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8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</w:t>
      </w:r>
    </w:p>
    <w:p>
      <w:pPr>
        <w:pStyle w:val="Style15"/>
        <w:ind w:left="8820" w:hanging="0"/>
        <w:rPr/>
      </w:pPr>
      <w:r>
        <w:rPr>
          <w:sz w:val="24"/>
          <w:szCs w:val="24"/>
        </w:rPr>
        <w:t>решением Совета депутатов</w:t>
      </w:r>
    </w:p>
    <w:p>
      <w:pPr>
        <w:pStyle w:val="Style15"/>
        <w:ind w:left="8820" w:hanging="0"/>
        <w:rPr>
          <w:sz w:val="24"/>
          <w:szCs w:val="24"/>
        </w:rPr>
      </w:pPr>
      <w:r>
        <w:rPr>
          <w:sz w:val="24"/>
          <w:szCs w:val="24"/>
        </w:rPr>
        <w:t>Волоколамского муниципального района</w:t>
      </w:r>
    </w:p>
    <w:p>
      <w:pPr>
        <w:pStyle w:val="Style15"/>
        <w:ind w:left="8820" w:hanging="0"/>
        <w:rPr/>
      </w:pPr>
      <w:r>
        <w:rPr>
          <w:sz w:val="24"/>
          <w:szCs w:val="24"/>
        </w:rPr>
        <w:t>№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-62 от 30 октября 2008 год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униципального имущества, подлежащего приватизации путем преобразования муниципального унитарного предприятия «Волоколамское производственно-техническое предприятие районного жилищно-коммунального хозяйства» в открытое акционерное общество</w:t>
      </w:r>
    </w:p>
    <w:p>
      <w:pPr>
        <w:pStyle w:val="Style15"/>
        <w:rPr/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 27.10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ата  |   дата | № |     Hаименование ос.фондов   | ин. | Шифр| Шифр| Кол | стоимость     | амор.| амор.| амортиз. | амортиз. |                     ИЗНОС  %   ОСТАТОЧНАЯ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приобр |  ввода |п/п|                              |номер|   1 |   2 |     |               |  % 1 |  % 2 |  годовая | за месяц |                                 СТОИМОСТЬ</w:t>
      </w:r>
    </w:p>
    <w:p>
      <w:pPr>
        <w:pStyle w:val="Style15"/>
        <w:rPr/>
      </w:pPr>
      <w:r>
        <w:rPr>
          <w:sz w:val="14"/>
          <w:szCs w:val="14"/>
        </w:rPr>
        <w:t>---------|--------|---|------------------------------|-----|-----|-----|-----|---------------|------|------|----------|----------|------------------------------------------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 1 Перефир.станция                47069 47008     0     3         2858.70   4.00   4.00     700.09      58.34 20/3/ТЕ/О/06        641.75 22.4    2216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5 01.11.07   2 Гараж /ЦТП № 3/                10003 10003     0     1        17171.76   1.70   1.70    1073.89      89.49 20/3/ТЕ/О/06        984.40  5.7   16187.36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5 01.11.07   3 Кварт.котел.№1                 10002 10002     0     1       353225.17   1.20   1.20    8721.61     726.80 20/3/ТЕ/О/06       7994.81  2.3  345230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 4 Котлоагрегат №1                40303 40000     0     1            0.00   3.70   3.50    3056.6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 5 Котлоагрегат №2                40304 40000     0     1            0.00   3.70   3.50    2946.7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 6 Котлоагрегат №3                40305 40000     0     1            0.00   3.70   3.50    3056.6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 7 Н катион.фильтр                40025 40700     0     1            0.00   3.70   3.50     124.3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 8 Бак мерник кислотный           40026 40700     0     1            0.00   3.70   3.50      54.12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 9 Деаэратор сетев.ДСК 75         40035 40700     0     1            0.00   3.70   3.50    1272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10 Деаэратор сетев.ДСА 75         40036 40700     0     1            0.00   3.70   3.50    1272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11 Деаэратор котл.ДСА 5           40037 40700     0     1            0.00   3.70   3.50     497.83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12 Щит силовой ЩС 1               40039 40701     0     1            0.00   4.40   3.50      82.21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13 Щит силовой ЩС 2               40040 40701     0     1            0.00   4.40   3.50      82.21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14 Щит силовой ЩС 3               40041 40701     0     1            0.00   4.40   3.50      82.21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15 Щит ЩАО                        40044 40701     0     1            0.00   4.40   3.50      83.8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77 01.11.07  16 Холодильник " Апшерон "        70048 70000     0     1            0.00   9.10   8.00     128.22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5 01.11.07  17 Механизм МЭО                   47105 47036     0     1            0.00  14.30  13.00      51.2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5 01.11.07  18 Механизм МЭО                   47108 47036     0     1            0.00  14.30  13.00      42.7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5 01.11.07  19 Механизм МЭО                   47109 47036     0     1            0.00  14.30  13.00      42.78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20 Котельная №1/рек/              10011 10003     0     1       924688.87   1.70   1.70   24393.71    2032.81 20/3/ТЕ/О/06      22360.90  2.4  902327.9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21 Дымовая труба                  20002 20325     0     1        95851.22   2.00   2.00    3295.74     274.65 20/3/ТЕ/О/06       3021.10  3.2   92830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22 Мазутная емкость               41045 42906     0     1            0.00  11.00   5.00   36176.03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23 Насосная                       10012 10003     0     1        40582.78   1.70   1.70    1070.59      89.22 20/3/ТЕ/О/06        981.38  2.4   39601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24 Стальной резервуар             41025 42907     0     1            0.00   5.00   4.00   12966.22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25 Нефтеловушка                   41027 42906     0     1            0.00  11.00   5.00   12276.13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26 Резервуар для чистой воды      20003 20327     0     1        46569.44   2.50   2.50    2440.32     203.36 20/3/ТЕ/О/06       2236.96  4.8   44332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27 Котел водогрейный мазут.       40091 40000     0     1        27231.75   3.70   3.50    4304.34     358.70 20/3/ТЕ/О/06       3945.65 14.5   23286.1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28 Дымосос с эл.двигаат.          41028 41607     0     1            0.00  10.00  16.10    1801.7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29 Вентилятор с эл.двигат.        41029 41601     0     1            0.00  16.10  10.00    1583.83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30 Насос сетев.                   41030 41502     0     2            0.00  12.50  12.50    1797.12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31 Насос рециркул.                41031 41502     0     1            0.00  12.50  12.50     860.3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32 Насос рециркул.                41032 41502     0     1            0.00  12.50  12.50     860.3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33 Газодувка с эл.двиг.           41034 41403     0     1         2139.75   4.00   4.00     524.02      43.67 20/3/ТЕ/О/06        480.35 22.4    1659.4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34 Агрегат отопит.                40092 40700     0     1          455.59   3.70   3.50      72.01       6.00 20/3/ТЕ/О/06         66.01 14.5     389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35 Трансформатор                  40093 40200     0     1            0.00   6.60   9.50     537.7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36 Трансформатор                  40094 40200     0     1            0.00   6.60   9.50     537.70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37 Внутр.т/сети                   30101 30121     0     0        43715.84   4.00   4.00   10705.92     892.16 20/3/ТЕ/О/06       9813.76 22.4   33902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38 Конденсатор КСМ                47019 47036     0     1            0.00  14.30  13.00      48.7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39 Щит распред.ЩО-70              40112 40000     0     1         1372.07   3.70   3.50     216.87      18.07 20/3/ТЕ/О/06        198.80 14.5    1173.27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40 Станция упр. СУНО-250          40113 40000     0     1         1409.72   3.70   2.80     199.02      16.59 20/3/ТЕ/О/06        182.43 12.9    1227.2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41 Щит управл.                    40106 40000     0     1          523.33   3.70   2.80      73.88       6.16 20/3/ТЕ/О/06         67.72 12.9     455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42 Щит управл.                    40107 40000     0     1          523.33   3.70   2.80      73.88       6.16 20/3/ТЕ/О/06         67.72 12.9     455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43 Щит управл.                    40108 40000     0     1          523.33   3.70   2.80      73.88       6.16 20/3/ТЕ/О/06         67.72 12.9     455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44 Щит управл.                    40109 40000     0     1          523.33   3.70   2.80      73.88       6.16 20/3/ТЕ/О/06         67.72 12.9     455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45 Щит управл.                    40110 40000     0     1          523.33   3.70   2.80      73.88       6.16 20/3/ТЕ/О/06         67.72 12.9     455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46 Щит управл.                    40111 40000     0     1          523.33   3.70   2.80      73.88       6.16 20/3/ТЕ/О/06         67.72 12.9     455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47 Пункт распр.ПРУ                40114 40000     0     1          417.57   3.70   2.80      58.95       4.91 20/3/ТЕ/О/06         54.04 12.9     363.53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48 Пункт распр.ПРУ                40115 40000     0     1          417.57   3.70   2.80      58.95       4.91 20/3/ТЕ/О/06         54.04 12.9     363.5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49 Щит-шкаф                       40116 40000     0     1          959.43   3.70   2.80     135.45      11.29 20/3/ТЕ/О/06        124.16 12.9     835.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50 Щит-шкаф                       40117 40000     0     1          959.43   3.70   2.80     135.45      11.29 20/3/ТЕ/О/06        124.16 12.9     835.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51 Вторич.преобр.КСД-2            47021 47036     0     1            0.00  14.30  13.00     309.01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52 Газоанализ.автом.              47029 47036     0     1            0.00  14.30  13.00     243.8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53 Запально-защит.уст.            47030 40000     0     1           39.68   3.70   3.50       6.27       0.52 20/3/ТЕ/О/06          5.75 14.5      33.9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54 Трубопроводы                   30102 30121     0     0         6931.11   4.00   4.00    1697.41     141.45 20/3/ТЕ/О/06       1555.96 22.4    5375.1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55 3-х винтов.насос               41035 41500     0     2            0.00  20.00  20.00    1063.1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56 Насос погружн.                 41037 41500     0     1            0.00  20.00  17.50    1601.23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57 Насос погружн.                 41046 41500     0     1            0.00  20.00  17.50    1601.23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58 Подогрев.мазута                40101 40700     0     1         1545.98   3.70   3.50     244.36      20.36 20/3/ТЕ/О/06        224.00 14.5    1321.9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59 Подогрев.мазута                40102 40700     0     1         1545.98   3.70   3.50     244.36      20.36 20/3/ТЕ/О/06        224.00 14.5    1321.9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60 Ладья загрезн.                 41041 43620     0     1            0.00   9.00   5.40     182.4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61 Насос ЭЖФ 20/4                 41043 41505     0     1            0.00  12.50  13.00     210.94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62 Подогрев.пароводян.            40103 40700     0     1          411.42   3.70   3.50      65.03       5.42 20/3/ТЕ/О/06         59.61 14.5     351.8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63 Нефтесборное уст-во            41044 42907     0     1            0.00   5.00   4.00      91.11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64 Щит станции управл.            40104 40000     0     1         1591.17   3.70   3.50     251.51      20.96 20/3/ТЕ/О/06        230.55 14.5    1360.62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65 Щит шкаф.                      40118 40000     0     1          763.19   3.70   2.80     107.74       8.98 20/3/ТЕ/О/06         98.77 12.9     664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66 Щит-шкаф                       40095 40000     0     1         1274.69   3.70   3.50     201.48      16.79 20/3/ТЕ/О/06        184.69 14.5    109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67 Комп.уст-во д/измер.           40121 40000     0     1          544.35   3.70   3.50      86.04       7.17 20/3/ТЕ/О/06         78.87 14.5     465.48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68 Комп.уст-во д/измер.           40122 40000     0     1          544.35   3.70   3.50      86.04       7.17 20/3/ТЕ/О/06         78.87 14.5     465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69 Комп.уст-во д/измер.           40123 40000     0     1          544.35   3.70   3.50      86.04       7.17 20/3/ТЕ/О/06         78.87 14.5     465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89 01.11.07  70 Прибор КСМ-2                   47047 47037     0     1            0.00  11.80  30.00      88.06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89 01.11.07  71 Прибор ДСС-711                 47217 47036     0     1            0.00  14.30  13.00     109.8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0 01.11.07  72 Насос К 90/35                  41566 41502     0     1            0.00  12.50  11.10     228.03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8 01.11.07  73 Конденсат.уст-ка УК            40232 40701     0     1         1132.48   4.40   3.50     324.44      27.04 20/3/ТЕ/О/06        297.41 26.3     835.07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2 01.11.07  74 Насоос К 100/65                41847 41502     0     1            0.00  12.50  12.50      83.82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2 01.11.07  75 Р-катионит.фильтр              40310 40700     0     1         4338.90   3.70   3.70     373.71      31.14 20/3/ТЕ/О/06        342.57  7.9    3996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2 01.11.07  76 Охлад.выпара                   40427 40700     0     1         1509.46   3.70   3.70     129.08      10.76 20/3/ТЕ/О/06        118.33  7.8    1391.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2 01.11.07  77 Охлад.выпара                   40428 40700     0     1         1509.46   3.70   3.70     129.08      10.76 20/3/ТЕ/О/06        118.33  7.8    1391.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2 01.11.07  78 Охлад.выпара                   40429 40700     0     1         1063.81   3.70   3.70      90.97       7.58 20/3/ТЕ/О/06         83.39  7.8     980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2 01.11.07  79 Емкость гумиров.               42392 42907     0     1         5805.59   5.00   5.00    1201.16     100.10 20/3/ТЕ/О/06       1101.06 19.0    4704.5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1 01.11.07  80 Водомер ВКСМ-40                47332 47024     0     1            0.00  10.40  10.40      10.1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3 01.11.07  81 Регулятор Р-25                 47415 47036     0     1            0.00  14.30  14.30      42.9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3 01.11.07  82 Прибор МЭО-40/10               47416 47036     0     1            0.00  14.30  14.30      43.0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3 01.11.07  83 Прибор МЭО 40/10               47417 47036     0     1            0.00  14.30  14.30      43.0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84 Наасос К 8/18                  42393 41502     0     1            0.00  12.50  12.50     134.4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85 Станок наст.-сверл.            42394 41000     0     1          511.14   3.50   3.50      35.28       2.94 20/3/ТЕ/О/06         32.34  6.3     478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4 01.11.07  86 Насос 1Д 315                   42395 41502     0     1            0.00  12.50  12.50    1284.4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4 01.11.07  87 Водомер ВВ-80                  47418 47024     0     1            0.00  10.40  10.40      32.53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4 01.11.07  88 Водомер ВВ-100                 47419 47024     0     1            0.00  10.40  10.40      52.33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4 01.11.07  89 Водомер ВВ-150                 47420 47024     0     1            0.00  10.40  10.40      60.82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4 01.11.07  90 Насос ННСГ                     42396 41502     0     1            0.00  12.50  12.50     830.91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3 01.11.07  91 Эл.двиг.                       40430 40200     0     1          458.75   6.60   6.60     946.18       0.00 20/3/ТЕ/О/06        458.75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4 01.11.07  92 Насос 1д 315 71                42164 41502     0     1            0.00  12.50  12.50    1645.9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93 Дифманометр                    47421 47036     0     1            0.00  14.30  14.30      55.1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4 01.11.07  94 Насос К 20 30                  42397 41502     0     1            0.00  12.50  12.50     157.0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5 01.11.07  95 Насос ГНОМ                     42398 41502     0     1            0.00  12.50  12.50     325.3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6 01.11.07  96 Емкость 400м3                  42361 42906     0     1            0.00  11.00  11.00    330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3 01.11.07  97 Прибор Р-25 1.1                47422 47036     0     1            0.00  14.30  14.30      42.0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6 01.11.07  98 Эл.двигатель Р-11клв           40431 40200     0     1          417.92   6.60   6.60     148.30      12.36 20/3/ТЕ/О/06        135.94 32.5     281.98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99 Весы ВЛР-200                   47381 47038     0     1            0.00   8.80   8.80     140.5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100 Шкаф ШУВ-1                     70185 70000     0     1            0.00   9.10   9.10     134.2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7 01.11.07 101 Эл.двигатель 4АМНУ             40306 40200     0     1         3515.15   6.60   6.60     755.70      62.98 20/3/ТЕ/О/06        692.73 19.7    2822.42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7 01.11.07 102 Эл.двигатель 4АМНУ             40307 40200     0     1         3515.15   6.60   6.60     755.70      62.98 20/3/ТЕ/О/06        692.73 19.7    2822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7 01.11.07 103 Насос 1Д 315-17А               41911 41502     0     1            0.00  12.50  12.50    1875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8 01.11.07 104 Насос К 100/65/250             42022 41502     0     1            0.00  12.50  12.50    1010.42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0 01.11.07 105 Насос К 20/30                  42158 41502     0     1          190.97  12.50  12.50     572.92       0.00 20/3/ТЕ/О/06        190.97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0 01.11.07 106 Эл.двигатель АИР-132М2         40317 40200     0     1         2391.08   6.60   6.60     302.61      25.22 20/3/ТЕ/О/06        277.39 11.6    2113.6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0 01.11.07 107 Подогреватель МВН              40327 40700     0     1        50047.38   3.70   3.70    2498.99     208.25 20/3/ТЕ/О/06       2290.74  4.6   47756.64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0 01.11.07 108 Подогреватель МВН              40328 40700     0     1        50047.38   3.70   3.70    2498.99     208.25 20/3/ТЕ/О/06       2290.74  4.6   47756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109 Солерастворитель               40332 40700     0     1        10647.19   3.70   3.70     512.45      42.70 20/3/ТЕ/О/06        469.75  4.4   10177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1 01.11.07 110 Прибор МЭО                     47423 47036     0     1          541.70  14.30  14.30     655.54       0.00 20/3/ТЕ/О/06        541.7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111 Насос ЦНСГ 13-105              42255 41502     0     1         6301.17  12.50  12.50    2800.52     233.38 20/3/ТЕ/О/06       2567.14 40.7    3734.0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2 01.11.07 112 Клапан газов.                  42282 49000     0     1            0.00  20.00  20.00    4818.2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2 01.11.07 113 Клапан газов.                  42283 49000     0     1            0.00  20.00  20.00    4818.2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2 01.11.07 114 Клапан газов.                  42284 49000     0     1            0.00  20.00  20.00    4818.6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2 01.11.07 115 Вентилятор с клапаном          42295 41606     0     1         3790.52  11.10  11.10     986.51      82.21 20/3/ТЕ/О/06        904.30 23.9    2886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2 01.11.07 116 Редуктор давл. РДУК 2-200      47424 47036     0     1        10473.75  14.30  14.30    5255.25     437.94 20/3/ТЕ/О/06       4817.31 46.0    5656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2 01.11.07 117 Куртка  /Качалов А.И./             0 70013     0     1            0.00  40.00  40.00     201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2 01.11.07 118 Куртка  /Гарутин /                 0 70013     0     1            0.00  40.00  40.00     201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119 Подогреватель ППРУ             40590 40000     0     1        87583.96   3.70   3.70    3762.68     313.56 20/3/ТЕ/О/06       3449.12  3.9   84134.8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120 Подогреватель ППРУ             40591 40000     0     1        87585.53   3.70   3.70    3762.75     313.56 20/3/ТЕ/О/06       3449.18  3.9   84136.3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4 01.11.07 121 Регулятор Р -25  1.1           47512 47036     0     1            0.00  14.30  14.30      42.0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4 01.11.07 122 Регулятор РТ 25  2.2           47513 47036     0     1            0.00  14.30  14.30      64.41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8 01.04.08 123 Насос ЦН 400-105а              42729 41502     0     1       325975.42  12.50  12.50   40746.93    3395.58 20/3/ТЕ/О/06      20373.46  6.3  305601.96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3 01.11.07   1 Котельная №2                   10071 10002     0     1        34819.33   1.20   1.20     904.40      75.37 20/3/ТЕ/О/06        829.03  2.4   33990.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5 01.11.07   2 Н-катионит.фильтр              40077 40700     0     1            0.00   3.70   3.50      43.8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5 01.11.07   3 Н-катионит.фильтр              40080 40700     0     1            0.00   3.70   3.50      43.8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 4 Солерастворитель               40083 40700     0     1            0.00   3.70   3.50      49.6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 5 Бак аккумуляторный             40085 40700     0     1            0.00   3.70   3.50    1117.9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 6 Котел отопит.ЗИО-60            40127 40000     0     1         1161.26   3.70   3.50     183.55      15.30 20/3/ТЕ/О/06        168.26 14.5     993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 7 Котел отопит ЗИО-60            40126 40000     0     1         1161.26   3.70   3.50     183.55      15.30 20/3/ТЕ/О/06        168.26 14.5     993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3 01.11.07   8 Автоматика АМКО                40083 40700     0     1            0.00  14.30   3.50     116.6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3 01.11.07   9 Автоматика АМКО                40082 40700     0     1            0.00  14.30   3.50     116.6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8 01.11.07  10 Автоматика АМКО                47010 47036     0     1            0.00  14.30  13.00     164.7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85 01.11.07  11 Котел отопит.ЗИО               40250 40000     0     1          522.35   3.70   3.50     113.74       9.48 20/3/ТЕ/О/06        104.27 20.0     418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85 01.11.07  12 Котел отопит.ЗИО               40251 40000     0     1          522.35   3.70   3.50     113.74       9.48 20/3/ТЕ/О/06        104.27 20.0     418.08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2 01.11.07  13 Насос КМ 80/50                 41848 41502     0     1            0.00  12.50  12.50     677.2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7 01.11.07  14 Свароч.аппарат                 42399 42502     0     1            0.00  16.70  16.70     835.81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9 01.11.07  15 Насос К 65-50-160              42118 41502     0     1            0.00  12.50  12.50     306.25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9 01.11.07  16 Насос К 65-50-160              42116 41502     0     1            0.00  12.50  12.50     298.9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1 01.11.07  17 Насос К 100/65/250             42234 41502     0     1         5385.42  12.50  12.50    2937.50     244.79 20/3/ТЕ/О/06       2692.71 50.0    2692.7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1 01.11.07  18 Насос К 100/65/250             42235 41502     0     1         5385.42  12.50  12.50    2937.50     244.79 20/3/ТЕ/О/06       2692.71 50.0    2692.71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19 Дверь решетчат.                70213 70000     0     1         1648.76   9.10   9.10     314.71      26.23 20/3/ТЕ/О/06        288.48 17.5    1360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20 Дверь металлич.                70214 70000     0     1         2344.02   9.10   9.10     447.42      37.29 20/3/ТЕ/О/06        410.13 17.5    1933.8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21 Насос К 100/80/160             42261 41502     0     1         3217.97  12.50  12.50    1430.21     119.18 20/3/ТЕ/О/06       1311.03 40.7    1906.94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22 Насос К 80/65/160              42262 41502     0     1         1856.25  12.50  12.50     825.00      68.75 20/3/ТЕ/О/06        756.25 40.7    110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23 Насос Х 65/50/125              42263 41502     0     1         3277.74  12.50  12.50    1456.77     121.40 20/3/ТЕ/О/06       1335.37 40.7    1942.3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 24 Насос К 20/30                  42298 41502     0     1         1926.21  12.50  12.50     660.42      55.04 20/3/ТЕ/О/06        605.38 31.4    1320.83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3 01.11.07  25 Подогрев.водоводян.            40348 40700     0     1        48836.81   3.70   3.70    2192.25     182.69 20/3/ТЕ/О/06       2009.56  4.1   46827.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3 01.11.07  26 Насос К 45/30                  42310 41502     0     1         2505.21  12.50  12.50     770.83      64.24 20/3/ТЕ/О/06        706.60 28.2    1798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27 Автоматика АМКО                47511 47036     0     1        32324.44  14.30  14.30   11436.85     953.07 20/3/ТЕ/О/06      10483.78 32.4   21840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 1 Т/сети п.Калистово             30103 30121     0   952       100221.65   4.00   4.00   32504.32    2708.69 20/1/ТЕ/О/06      29795.63 29.7   70426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 2 Сети гор.воды п.Калистово      30104 30121     0   886        93224.58   4.00   4.00   30235.00    2519.58 20/1/ТЕ/О/06      27715.42 29.7   65509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1 Пишущ.машина                   70261 70000     0     1            0.00   9.10   9.10      94.46       0.00 20/3/ПР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2 01.11.07   2 Компьютер в сборе              48004 48000     0     1         6839.53  12.50  12.50    2218.23     184.85 20/3/ПР/О/06       2033.38 29.7    4806.1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 3 Принтер НР                     48018 48010     0     1        10400.00   0.00   0.00       0.00       0.00 20/3/ПР/О/06      10400.00 1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2 01.11.07   1 Пускатель магнитн.             40343 40701     0     1         1681.25   4.40   4.40      98.55       8.21 26/3/СЭ/01           90.33  5.4    1590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2 Эл.двигатель Р/30квт           40629 40200     0     1          953.73   6.60   6.60     338.42      28.20 26/3/СЭ/01          310.22 32.5     643.5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8 01.09.08   3 Преобразователь частоты        40536 40701     0     1        48193.22   4.40   4.40    2120.50     176.71 26/3/СЭ/01          176.71  0.4   48016.5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 1 Компрессор С-412               42400 41400     0     1          379.02   5.40   5.40      85.46       7.12 20/3/ТЕ/О/06         78.34 20.7     300.6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 2 Станок обдир.шлифов.           42401 41000     0     1          920.05   3.50   3.50      63.50       5.29 20/3/ТЕ/О/06         58.21  6.3     861.8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 3 Станок наст.сверл.             42402 41000     0     1          511.14   3.50   3.50      35.28       2.94 20/3/ТЕ/О/06         32.34  6.3     478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4 Котельная /пристройка/№5       10129 10002     0     1       197399.22   1.20   1.20    3064.41     255.37 20/3/ТЕ/О/06       2809.04  1.4  194590.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5 Нагрев.водоводяной             40324 40700     0     1        33429.88   3.70   3.50    3306.50     275.54 20/3/ТЕ/О/06       3030.96  9.1   30398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6 Котельная  № 5 /Щекино/        10130 10002     0     1       294046.43   1.20   1.20    5832.33     486.03 20/3/ТЕ/О/06       5346.30  1.8  288700.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5 01.11.07   7 Эл.двигатель 7.5кв             40434 40200     0     1          200.39   6.60   6.60      71.11       5.93 20/3/ТЕ/О/06         65.18 32.5     135.2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6 01.11.07   8 Котел ЭЭ-2.5                   40435 40002     0     1         4857.93   5.00   5.00     582.95      48.58 20/3/ТЕ/О/06        534.37 11.0    4323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6 01.11.07   9 Котел ЭЭ-2.5                   40436 40002     0     1         4857.93   5.00   5.00     582.95      48.58 20/3/ТЕ/О/06        534.37 11.0    4323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6 01.11.07  10 Котел ЭЭ-2.5                   40437 40002     0     1         4857.93   5.00   5.00     582.95      48.58 20/3/ТЕ/О/06        534.37 11.0    4323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7 01.11.07  11 Щ и т КИП и А                  40438 40701     0     1        12550.32   4.40   4.40     986.10      82.18 20/3/ТЕ/О/06        903.92  7.2   11646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7 01.11.07  12 Щ и т КИП и А                  40439 40701     0     1        12550.32   4.40   4.40     986.10      82.18 20/3/ТЕ/О/06        903.92  7.2   11646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7 01.11.07  13 Щ и т КИП и А                  40440 40701     0     1        12550.32   4.40   4.40     986.10      82.18 20/3/ТЕ/О/06        903.92  7.2   11646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7 01.11.07  14 Щ и т КИП и А                  40441 40701     0     1        12550.32   4.40   4.40     986.10      82.18 20/3/ТЕ/О/06        903.92  7.2   11646.4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9 01.11.07  15 Водомер ВМГ-150                47434 47024     0     1          326.15  10.40  10.40     417.04       0.00 20/3/ТЕ/О/06        326.15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1 01.11.07  16 Водонагр.водоводяной           40329 40700     0     1        10044.57   3.70   3.70     493.34      41.11 20/3/ТЕ/О/06        452.23  4.5    9592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1 01.11.07  17 Водонагр.водоводян.            40330 40700     0     1        10044.57   3.70   3.70     493.34      41.11 20/3/ТЕ/О/06        452.23  4.5    9592.34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1 01.11.07  18 Водонагр.водоводян.            40331 40700     0     1        10044.57   3.70   3.70     493.34      41.11 20/3/ТЕ/О/06        452.23  4.5    9592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1 01.11.07  19 Водонагр.водовод.              40332 40700     0     1        10044.57   3.70   3.70     493.34      41.11 20/3/ТЕ/О/06        452.23  4.5    9592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2 01.11.07  20 Двигатель АИР 160              40339 40200     0     1         4381.87   6.60   6.60     470.25      39.19 20/3/ТЕ/О/06        431.06  9.8    3950.81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21 Дымосос ДН-9                   42264 41607     0     1        15859.58  10.00  10.00    3731.67     310.97 20/3/ТЕ/О/06       3420.70 21.6   12438.8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2 01.11.07  22 Дымосос ДН 9                   42287 41607     0     1        17956.98  10.00  10.00    3780.42     315.04 20/3/ТЕ/О/06       3465.38 19.3   14491.6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23 Насос КМ 80/50/200             42338 41502     0     1         5442.14  12.50  12.50    1419.69     118.31 20/3/ТЕ/О/06       1301.38 23.9    4140.76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 1 Дифманометр                    47435 47036     0     1            0.00  14.30  14.30      55.1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 2 Дифманометр                    47436 47036     0     1            0.00  14.30  14.30      55.1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 3 Дифманометр                    47437 47036     0     1            0.00  14.30  14.30      55.1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 4 Дифманометр                    47438 47036     0     1            0.00  14.30  14.30      55.1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 5 Прибор КСД -2                  47439 47036     0     1            0.00  14.30  14.30     119.0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 6 Прибор КСД-2                   47440 47036     0     1            0.00  14.30  14.30     119.0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 7 Прибор КСД-2                   47441 47036     0     1            0.00  14.30  14.30     119.0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 8 Прибор КСД-2                   47442 47036     0     1            0.00  14.30  14.30     119.0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9 Котел ДКВР                     40327 40000     0     1        10462.90   3.70   3.50    1273.10     106.09 20/3/ТЕ/О/06       1167.00 11.2    9295.9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0 Котел ДКВР                     40328 40000     0     1        10462.90   3.70   3.50    1273.10     106.09 20/3/ТЕ/О/06       1167.00 11.2    9295.9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1 Котел ДКВР                     40329 40000     0     1        10462.90   3.70   3.50    1273.10     106.09 20/3/ТЕ/О/06       1167.00 11.2    9295.9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2 Котел ДКВР                     40330 40000     0     1        10462.90   3.70   3.50    1273.10     106.09 20/3/ТЕ/О/06       1167.00 11.2    9295.9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3 Эконамайзер                    40331 40000     0     1         6811.47   3.70   3.50     828.80      69.07 20/3/ТЕ/О/06        759.73 11.2    6051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4 Эконамайзер                    40332 40000     0     1         6811.47   3.70   3.50     828.80      69.07 20/3/ТЕ/О/06        759.73 11.2    6051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5 Эконамайзер                    40333 40000     0     1         6811.47   3.70   3.50     828.80      69.07 20/3/ТЕ/О/06        759.73 11.2    6051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6 Эконамайзер                    40334 40000     0     1         6811.47   3.70   3.50     828.80      69.07 20/3/ТЕ/О/06        759.73 11.2    6051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7 Катионит.фильтр                40366 49013     0     1            0.00   6.70   6.70      77.1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8 Катион.фильтр                  40367 49013     0     1            0.00   6.70   6.70      77.1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9 Катионит.фильтр                40368 49013     0     1            0.00   6.70   6.70      77.1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0 Катион.фильтр                  40369 49013     0     1            0.00   6.70   6.70      77.1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1 Деаэратор                      40370 40700     0     1         1751.52   3.70   3.50     213.12      17.76 20/3/ТЕ/О/06        195.36 11.2    1556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2 Деаэратор пит.                 40371 40700     0     1         1751.52   3.70   3.50     213.12      17.76 20/3/ТЕ/О/06        195.36 11.2    1556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3 Теплообмен.ВВН                 40372 40700     0     1          291.92   3.70   3.50      35.52       2.96 20/3/ТЕ/О/06         32.56 11.2     259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4 Теплообмен.ВВН                 40373 40700     0     1          291.92   3.70   3.50      35.52       2.96 20/3/ТЕ/О/06         32.56 11.2     259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5 Теплообм.ВВН                   40374 40700     0     1          291.92   3.70   3.50      35.52       2.96 20/3/ТЕ/О/06         32.56 11.2     259.36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6 Тепплобм.ВВН                   40375 40700     0     1          291.92   3.70   3.50      35.52       2.96 20/3/ТЕ/О/06         32.56 11.2     259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7 Теплообм.ВВН                   40376 40700     0     1          291.92   3.70   3.50      35.52       2.96 20/3/ТЕ/О/06         32.56 11.2     259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8 Теплообм.ВВН                   40377 40700     0     1          291.92   3.70   3.50      35.52       2.96 20/3/ТЕ/О/06         32.56 11.2     259.36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9 Подогрев.мазута                40378 40700     0     1          875.76   3.70   3.50     106.56       8.88 20/3/ТЕ/О/06         97.68 11.2     778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0 Подогрев.мазута                40379 40700     0     1          875.76   3.70   3.50     106.56       8.88 20/3/ТЕ/О/06         97.68 11.2     778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1 Щиты КИП                       40443 47052     0     1            0.00   9.00   9.00      30.24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2 Щиты КИП                       40444 47052     0     1            0.00   9.00   9.00      30.2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3 Щит КИП                        40445 47052     0     1            0.00   9.00   9.00      30.2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4 Щит КИП                        40446 47052     0     1            0.00   9.00   9.00      30.24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5 Щит КИП                        40447 47052     0     1            0.00   9.00   9.00      38.3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6 Щит КИП                        40448 47052     0     1            0.00   9.00   9.00      38.3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7 Запорная арматура              49110 49000     0     0            0.00  20.00  20.00     921.60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8 Трубопровод внутр.             30106 30121     0     0        18037.81   4.00   4.00    2965.12     247.09 20/3/ТЕ/О/06       2718.03 15.1   15319.7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9 Труба дымовая                  20400 20325     0     1        17556.37   2.00   2.00     564.82      47.07 20/3/ТЕ/О/06        517.75  2.9   17038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40 Паровод.подогрев.              40380 40700     0     1         3714.02   3.70   3.50     395.07      32.92 20/3/ТЕ/О/06        362.15  9.8    3351.8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41 Паровод.подогрев.              40381 40700     0     1         3714.02   3.70   3.50     395.07      32.92 20/3/ТЕ/О/06        362.15  9.8    3351.8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42 Котельная  № 8 /п.Волоколамец/ 10107 10003     0     1      1374287.64   1.70   1.70   34437.38    2869.78 20/3/ТЕ/О/06      31567.59  2.3 1342720.0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43 Мазутная                       10108 10001     0     1        32717.32   1.00   1.00     628.17      52.35 20/3/ТЕ/О/06        575.82  1.8   32141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44 Катионит.фильтр                40450 49013     0     1            0.00   6.70   6.70      77.1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45 Прибор КСД-2                   47443 47036     0     2            0.00  14.30  14.30     238.13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46 Дифманометр                    47444 47036     0     2            0.00  14.30  14.30     110.32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5 01.11.07  47 Эл.двигатель Р-11квт           40451 40200     0     1          417.92   6.60   6.60     148.30      12.36 20/3/ТЕ/О/06        135.94 32.5     281.9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48 Эл.двигатель                   40452 40200     0     1         4347.54   6.60   6.60     830.50      69.21 20/3/ТЕ/О/06        761.29 17.5    3586.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8 01.11.07  49 Эл.двигат.Р-75-н 2900об.       40453 40200     0     1         1508.07   6.60   6.60     535.12      44.59 20/3/ТЕ/О/06        490.53 32.5    1017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9 01.11.07  50 Водомер ВМХ -100               47446 47024     0     1          196.99  10.40  10.40     251.89       0.00 20/3/ТЕ/О/06        196.99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0 01.11.07  51 Насос ПДВ 16/20                42175 41502     0     1         2106.28  12.50  12.50    2808.38       0.00 20/3/ТЕ/О/06       2106.28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0 01.11.07  52 Насос К 80/50/200              42181 41502     0     1          993.09  12.50  12.50    1083.38      90.28 20/3/ТЕ/О/06        993.09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53 Бак для хран.соли              40382 40700     0     1          733.75   3.70   3.70     111.00       9.25 20/3/ТЕ/О/06        101.75 13.9     632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54 Свар.аппарат ТД-500            42131 42504     0     1            0.00  12.50  12.50    1458.3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1 01.11.07  55 Регулятор Р-25 1.1             47446 47036     0     1            0.00  14.30  14.30      21.0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10 01.11.07  56 Регулятор Р 25 1.1             47447 47036     0     1            0.00  14.30  14.30      21.0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1 01.11.07  57 Прибор Ф 34.2                  47448 47036     0     1            0.00  14.30  14.30      40.71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1 01.11.07  58 Прибор Ф 34.2                  47449 47036     0     1            0.00  14.30  14.30      40.71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59 Эл.двигатель 5.5               40337 40200     0     1         2438.00   6.60   6.60     264.00      22.00 20/3/ТЕ/О/06        242.00  9.9    2196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2 01.11.07  60 Диван                          70218 70000     0     1          732.96   9.10   9.10     135.59      11.30 20/3/ТЕ/О/06        124.29 17.0     608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2 01.11.07  61 Шкаф медиц.                    70219 70000     0     1         1121.57   9.10   9.10     207.48      17.29 20/3/ТЕ/О/06        190.19 17.0     931.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2 01.11.07  62 Станок сверлильн.              42273 44502     0     1         4032.77   8.30   8.30     615.86      51.32 20/3/ТЕ/О/06        564.54 14.0    3468.23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2 01.11.07  63 Шкаф 3-х створчат.плат.        70220 70001     0     1            0.00   9.10   9.10     219.9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2 01.11.07  64 Насос К 80/50/200              42294 41502     0     1         4255.90  12.50  12.50    1502.08     125.17 20/3/ТЕ/О/06       1376.91 32.4    2878.9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2 01.11.07  65 Насос 1Д 200/906               42293 41502     0     1        11746.53  12.50  12.50    4145.83     345.49 20/3/ТЕ/О/06       3800.35 32.4    7946.18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 66 Регулятор Р 25 1.1             47450 47036     0     1            0.00  14.30  14.30      42.0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67 Насос К 80/50/200              42337 41502     0     1         6947.92  12.50  12.50    1812.50     151.04 20/3/ТЕ/О/06       1661.46 23.9    5286.4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68 Насос К 80/50/200              42457 41502     0     1         7103.47  12.50  12.50    1739.63     144.97 20/3/ТЕ/О/06       1594.66 22.4    5508.81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7 01.11.07  69 Кресло                         70340 70000     0     1            0.00   9.10   9.10      70.7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 1 Панели ВРУ                     40064 40701     0     1          375.44   4.40   3.50     142.82      11.90 20/3/ТЕ/Ц/36        130.92 34.9     244.5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1 01.11.07   2 Админ.хоз.блок                 10071 10002     0     0        31367.91   1.20   1.20     465.28      38.77 20/3/ТЕ/Ц/36        426.51  1.4   30941.4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 3 Админ.хоз.блок                 10071 10002     0     1       717944.62   1.20   1.20   11502.45     958.54 20/3/ТЕ/Ц/36      10543.91  1.5  707400.7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1 Котельная Калистово №22        10109 10002     0     1      1103061.27   1.20   1.20   17960.29    1496.69 20/1/ТЕ/О/06      16463.60  1.5 1086597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2 Котел Е                        40308 40002     0     1         7716.04   5.00   5.00    2502.50     208.54 20/1/ТЕ/О/06       2293.96 29.7    5422.08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3 Котел Е                        40309 40002     0     1        21218.75   5.00   5.00    2625.00     218.75 20/1/ТЕ/О/06       2406.25 11.3   1881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4 Котел ЗИО-60                   40310 40002     0     1         8387.50   5.00   5.00    1650.00     137.50 20/1/ТЕ/О/06       1512.50 18.0    6875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5 Котел ЗИО -60                  40311 40002     0     1        10908.33   5.00   5.00    1100.00      91.67 20/1/ТЕ/О/06       1008.33  9.2    990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8 01.11.07   6 Бак-аккумул.                   40358 40700     0     1        24254.32   3.70   3.70    1718.90     143.24 20/1/ТЕ/О/06       1575.66  6.5   22678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7 Котел ЗИО-60                   40312 40002     0     1        10908.33   5.00   5.00    1100.00      91.67 20/1/ТЕ/О/06       1008.33  9.2    990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8 Котел ЗИО-60                   40313 40002     0     1        10908.33   5.00   5.00    1100.00      91.67 20/1/ТЕ/О/06       1008.33  9.2    990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9 Трубопров.котельн.             30107 30121     0     0         8818.33   4.00   4.00    2860.00     238.33 20/1/ТЕ/О/06       2621.67 29.7    6196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0 Дымовая труба                  20401 20326     0     1         6050.00   4.00   4.00     600.00      50.00 20/1/ТЕ/О/06        550.00  9.1    550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1 Дымовая труба                  20401 20326     0     1         4630.60   4.00   4.00     328.80      27.40 20/1/ТЕ/О/06        301.40  6.5    4329.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2 Фильтр ХВО                     40383 40700     0     1         1081.56   3.70   3.70     211.64      17.64 20/1/ТЕ/О/06        194.00 17.9     887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3 Фильтр ХВО                     40384 40700     0     1         1081.56   3.70   3.70     211.64      17.64 20/1/ТЕ/О/06        194.00 17.9     887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4 Фильтр ХВО                     40385 40700     0     1         1081.56   3.70   3.70     211.64      17.64 20/1/ТЕ/О/06        194.00 17.9     887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5 Фильтр ХВО                     40386 40700     0     1         1081.56   3.70   3.70     211.64      17.64 20/1/ТЕ/О/06        194.00 17.9     887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6 Горелка 1 РМГ                  40387 40002     0     1         1469.21   5.00   5.00     476.50      39.71 20/1/ТЕ/О/06        436.79 29.7    1032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7 Горелка 1 РМГ-4                40388 40002     0     1         1469.98   5.00   5.00     476.75      39.73 20/1/ТЕ/О/06        437.02 29.7    1032.9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8 Горелка 1 РМГ-4                40389 40002     0     1         1469.98   5.00   5.00     476.75      39.73 20/1/ТЕ/О/06        437.02 29.7    1032.9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9 Горелка 1 РГМГ-1               40390 40002     0     1         7330.00   5.00   5.00     733.00      61.08 20/1/ТЕ/О/06        671.92  9.2    6658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0 Горелка РГМГ-1                 40391 40002     0     1         7335.00   5.00   5.00     733.50      61.13 20/1/ТЕ/О/06        672.38  9.2    6662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1 Горелка РГМГ-1                 40392 40002     0     1         7335.00   5.00   5.00     733.50      61.13 20/1/ТЕ/О/06        672.38  9.2    6662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2 Пароподогр.ПП-400              40393 40700     0     1         6709.00   3.70   3.70     444.00      37.00 20/1/ТЕ/О/06        407.00  6.1    6302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3 Пароподогр.ПП-400              40394 40700     0     1         6709.00   3.70   3.70     444.00      37.00 20/1/ТЕ/О/06        407.00  6.1    6302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4 Подогрев.воды                  40395 40700     0     1         1622.33   3.70   3.70     317.46      26.46 20/1/ТЕ/О/06        291.01 17.9    1331.3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5 Деаэратор   ДСА-25             40314 40700     0     1         4055.84   3.70   3.70     793.65      66.14 20/1/ТЕ/О/06        727.51 17.9    3328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6 Емкость аккумул.               40355 40700     0     1         5407.78   3.70   3.70    1058.20      88.18 20/1/ТЕ/О/06        970.02 17.9    4437.7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7 Эл.двигатель                   40442 40200     0     1         1137.94   6.60   6.60     213.97      17.83 20/1/ТЕ/О/06        196.14 17.2     941.8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8 Емкость под ж/топливо          20402 20240     0     1          540.78   3.70   3.70     105.82       8.82 20/1/ТЕ/О/06         97.00 17.9     443.7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9 Емкость под ж/топливо          20403 20240     0     1          540.78   3.70   3.70     105.82       8.82 20/1/ТЕ/О/06         97.00 17.9     443.7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0 Мазутное хоз-во                10110 10004     0     1       234948.61   2.50   2.50   12992.55    1082.71 20/1/ТЕ/О/06      11909.84  5.1  223038.77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1 Трубопров.мазутонасосн.        30108 30121     0     0         3527.33   4.00   4.00    1144.00      95.33 20/1/ТЕ/О/06       1048.67 29.7    2478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2 Подогрев.для мазута            40454 40700     0     1         1081.56   3.70   3.70     211.64      17.64 20/1/ТЕ/О/06        194.00 17.9     887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3 Подогрев.для мазута            40455 40700     0     1         1081.56   3.70   3.70     211.64      17.64 20/1/ТЕ/О/06        194.00 17.9     887.56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4 Фильтр для оч.мазута           40456 40700     0     1          405.58   3.70   3.70      79.37       6.61 20/1/ТЕ/О/06         72.75 17.9     332.8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5 Фильтр для оч.мазута           40457 40700     0     1          405.58   3.70   3.70      79.37       6.61 20/1/ТЕ/О/06         72.75 17.9     332.8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6 Фильтр для оч.мазута           40458 40700     0     1          405.58   3.70   3.70      79.37       6.61 20/1/ТЕ/О/06         72.75 17.9     332.83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7 Мазутопровод                   30109 30115     0    34         5715.03   2.80   2.80     414.20      34.52 20/1/ТЕ/О/06        379.69  6.6    5335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8 Паропровод                     30110 30122     0    34            0.00   6.10   6.10     361.49       0.00 20/1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9 Произв.канал.котельной         30111 30103     0   394        99805.53   2.50   2.50    5519.20     459.93 20/1/ТЕ/О/06       5059.27  5.1   94746.26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6 01.11.07  40 Горелка РГМГ                   40459 40002     0     1         7124.51   5.00   5.00    1030.05      85.84 20/1/ТЕ/О/06        944.21 13.3    6180.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6 01.11.07  41 Горелка РГМГ                   40460 40002     0     1         7124.51   5.00   5.00    1030.05      85.84 20/1/ТЕ/О/06        944.21 13.3    6180.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6 01.11.07  42 Горелка ГРГМ                   40461 40002     0     1         7124.51   5.00   5.00    1030.05      85.84 20/1/ТЕ/О/06        944.21 13.3    6180.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6 01.11.07  43 Горелка ГРГМ                   40462 40002     0     1         7124.51   5.00   5.00    1030.05      85.84 20/1/ТЕ/О/06        944.21 13.3    6180.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44 Подогрев.паровой               40463 40700     0     1         2935.00   3.70   3.70     444.00      37.00 20/1/ТЕ/О/06        407.00 13.9    2528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45 Подогрев.паровой               40464 40700     0     1         2935.00   3.70   3.70     444.00      37.00 20/1/ТЕ/О/06        407.00 13.9    2528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46 Емкость 50м3                   42229 42906     0     1        17050.47  11.00  11.00    6001.77     500.15 20/1/ТЕ/О/06       5501.62 32.3   11548.8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47 Емкость  50 м3                 42230 42906     0     1        17050.47  11.00  11.00    6001.77     500.15 20/1/ТЕ/О/06       5501.62 32.3   11548.8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48 Солерастворитель               40465 40700     0     1         1192.17   3.70   3.70      74.00       6.17 20/1/ТЕ/О/06         67.83  5.7    1124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2 01.11.07  49 Эл.двигатель                   40466 40200     0     1         1377.20   6.60   6.60     145.20      12.10 20/1/ТЕ/О/06        133.10  9.7    1244.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2 01.11.07  50 Куртка  /Квасов И.И./              0 70013     0     1            0.00  40.00  40.00     201.00       0.00 20/1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3 01.11.07  51 Насос Х 50/32/125              42451 41502     0     1         7978.50  12.50  12.50    1994.63     166.22 20/1/ТЕ/О/06       1828.41 22.9    6150.0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3 01.11.07  52 Насос КМ 80/50/200             42452 41502     0     1         7487.50  12.50  12.50    1871.88     155.99 20/1/ТЕ/О/06       1715.89 22.9    5771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8 01.01.08  53 Насос НМШ 5/25-4/4             42719 41501     0     1        14381.36  33.30  33.30    4788.99     399.08 20/1/ТЕ/О/06       3591.74 25.0   10789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54 Насос К 80/50/200              42742 41502     0     1        23172.21  12.50  12.50    2896.53     241.38 20/1/ТЕ/О/06        724.13  3.1   22448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55 Насос К 80/50/200              42743 41502     0     1        23172.20  12.50  12.50    2896.53     241.38 20/1/ТЕ/О/06        724.13  3.1   22448.0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 1 Насос 6 К-8                    41017 41502     0     1            0.00  12.50  11.10     159.0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7 01.11.07   2 Насос "ГНОМ 16*16              42254 41502     0     1          933.16  12.50  12.50     447.92      37.33 20/3/ТЕ/О/06        410.59 44.0     522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 3 Т/сети                         30388 30121     0   326            0.00   4.00   4.00      31.4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7 01.11.07   4 Т/сети ул.Текстильщиков        30389 30121     0   160        13158.68   4.00   4.00     711.28      59.27 20/3/ТЕ/О/06        652.01  5.0   12506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 5 Насос 6 К-8                    41018 41502     0     1            0.00  12.50  11.10     159.0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7 01.11.07   6 Теплов.сети /Свободы 19/       30390 30121     0    20         1414.00   4.00   4.00      84.00       7.00 20/3/ТЕ/О/06         77.00  5.4    1337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 7 Теплов.сети                    30112 30121     0     0            0.00   4.00   4.00  172916.6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 8 Аппарат магн.обраб.            47035 47036     0     1            0.00  14.30  13.00      53.3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 9 Аппарат магн.обраб.            47036 47036     0     1            0.00  14.30  13.00      53.30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10 Аппарат магн.обраб.            47037 47036     0     1            0.00  14.30  13.00      53.3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11 Аппарат магн.обраб.            47038 47036     0     1            0.00  14.30  13.00      53.3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12 Аппарат магн.обраб.            47039 47036     0     1            0.00  14.30  13.00      53.30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13 Аппарат магн.обраб.            47040 47036     0     1            0.00  14.30  13.00      53.3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6 01.11.07  14 Водоподогр.3-х секц.           40176 40700     0     1         1530.12   3.70   3.50     280.27      23.36 20/3/ТЕ/О/06        256.91 16.8    1273.2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6 01.11.07  15 Водоподогр.6-ти секц.          40177 40700     0     1         3010.15   3.70   3.50     551.36      45.95 20/3/ТЕ/О/06        505.42 16.8    2504.73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71 01.11.07  16 Теплов.сети                    30062 30121     0     0            0.00   4.00   4.00  129699.0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4 01.11.07  17 Ц Т П   № 4                    10072 10003     0     1        77417.79   1.70   1.70    2212.56     184.38 20/3/ТЕ/О/06       2028.18  2.6   75389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18 Трубопроводы                   30113 30121     0     0         2185.80   4.00   4.00     535.30      44.61 20/3/ТЕ/О/06        490.69 22.4    1695.11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4 01.11.07  19 Водомер Д-80                   47077 47025     0     1            0.00  10.40  10.00      40.6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3 01.11.07  20 Прибор КС -4                   47088 47036     0     1            0.00  14.30  13.00     175.43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6 01.11.07  21 Мастерская                     10061 10002     0     1       147291.11   1.20   1.20    2394.98     199.58 20/3/ТЕ/О/06       2195.40  1.5  145095.71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9 01.11.07  22 Теплов.сети                    30114 30121     0   614        18558.05   4.00   4.00    3009.41     250.78 20/3/ТЕ/О/06       2758.63 14.9   15799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89 01.11.07  23 Компрессор МТ-7                41538 41400     0     1           31.56   5.40   5.40     170.47       0.00 20/3/ТЕ/О/06         31.56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9 01.11.07  24 Теплов.сети                    30115 30121     0   294        36132.48   4.00   4.00    5101.06     425.09 20/3/ТЕ/О/06       4675.97 12.9   31456.5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1 01.11.07  25 Теплов.сети                    30116 30121     0  1130        19197.94   4.00   4.00    2350.77     195.90 20/3/ТЕ/О/06       2154.87 11.2   17043.0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0 01.11.07  26 Насос НДМ -4                   41537 41505     0     1            0.00  12.50  13.00     318.0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1 01.11.07  27 Задвижка чугун.                41785 49001     0     1            0.00  20.00  20.00     330.9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2 01.11.07  28 Эл.двиг.АИР-180                40467 40200     0     1            0.00   6.60   6.60      56.23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2 01.11.07  29 Теплов.сети                    30117 30121     0   315            0.00   4.00   4.00     608.7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2 01.11.07  30 Теплов.сети                    30118 30121     0    47         4408.32   4.00   4.00     440.83      36.74 20/3/ТЕ/О/06        404.10  9.2    4004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2 01.11.07  31 Теплов.сети                    30119 30121     0   302            0.00   4.00   4.00    9964.22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3 01.11.07  32 Теплов.сети                    30120 30121     0     7         6959.34   4.00   4.00     678.96      56.58 20/3/ТЕ/О/06        622.38  8.9    6336.9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3 01.11.07  33 Теплов.сети                    30121 30121     0    35           12.24   4.00   4.00      18.37       0.00 20/3/ТЕ/О/06         12.24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3 01.11.07  34 Теплов.сети                    30122 30121     0    84            0.00   4.00   4.00      15.72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3 01.11.07  35 Теплов.сети                    30123 30121     0    30            0.00   4.00   4.00      11.9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3 01.11.07  36 Теплов.сети                    30124 30121     0   160            0.00   4.00   4.00    4723.2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3 01.11.07  37 Теплов.сети                    30125 30121     0    33            0.00   4.00   4.00    1196.5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3 01.11.07  38 Теплов.сети                    30126 30121     0    76            0.00   4.00   4.00    2393.0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3 01.11.07  39 Теплов.сети                    30127 30121     0    24            0.00   4.00   4.00     377.8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3 01.11.07  40 Теплов.сети                    30128 30121     0   100         5532.72   4.00   4.00    1794.40     149.53 20/3/ТЕ/О/06       1644.86 29.7    3887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9 01.11.07  41 Теплов.сети                    30129 30121     0    67        12169.90   4.00   4.00    1780.96     148.41 20/3/ТЕ/О/06       1632.55 13.4   10537.3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3 01.11.07  42 Теплов.сети                    30130 30121     0    15            0.00   4.00   4.00     22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4 01.11.07  43 Теплов.сети                    30131 30121     0    65            0.00   4.00   4.00    2109.2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4 01.11.07  44 Теплов.сети                    30132 30121     0    15         1465.77   4.00   4.00     358.96      29.91 20/3/ТЕ/О/06        329.05 22.4    1136.7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4 01.11.07  45 Теплов.сети                    30133 30121     0    10          984.00   4.00   4.00     472.32      39.36 20/3/ТЕ/О/06        432.96 44.0     551.0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4 01.11.07  46 Теплов.сети                    30134 30121     0   546        14969.03   4.00   4.00    1425.62     118.80 20/3/ТЕ/О/06       1306.82  8.7   13662.21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4 01.11.07  47 Теплов.сети                    30135 30121     0    97         9629.84   4.00   4.00     917.13      76.43 20/3/ТЕ/О/06        840.70  8.7    8789.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4 01.11.07  48 Куртка  /Унишков В.Н./             0 70013     0     1            0.00  40.00  40.00     28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4 01.11.07  49 Блок фильтров                  40468 43620     0     1          970.97   2.00   2.00      32.28       2.69 20/3/ТЕ/О/06         29.59  3.0     941.38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4 01.11.07  50 Блок фильтров                  40469 43620     0     1          970.97   2.00   2.00      32.28       2.69 20/3/ТЕ/О/06         29.59  3.0     941.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4 01.11.07  51 Блок фильтров                  40470 43620     0     1          970.97   2.00   2.00      32.28       2.69 20/3/ТЕ/О/06         29.59  3.0     941.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4 01.11.07  52 Подогрев. 2                    40471 40700     0     1         1289.87   3.70   3.50     183.32      15.28 20/3/ТЕ/О/06        168.05 13.0    1121.82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4 01.11.07  53 Подогрев. 1                    40472 40700     0     1         1333.22   3.70   3.50     183.32      15.28 20/3/ТЕ/О/06        168.05 12.6    1165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4 01.11.07  54 ЦТП 5                          10111 10003     0     1        17153.06   1.20   1.20     270.48      22.54 20/3/ТЕ/О/06        247.94  1.4   16905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4 01.11.07  55 Свароч.аппарат                 42311 42502     0     1            0.00  16.70  16.70    3343.26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56 Теплов.сети                    30136 30121     0   108         2214.72   4.00   4.00     292.05      24.34 20/3/ТЕ/О/06        267.71 12.1    1947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57 Теплов.сети                    30137 30121     0    18            0.00   4.00   4.00    1070.5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58 Теплов сети                    30138 30121     0   276        86450.68   4.00   4.00    7204.22     600.35 20/3/ТЕ/О/06       6603.87  7.6   79846.8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59 Тепловые сети                  30139 30121     0   217          375.18   4.00   4.00      37.21       3.10 20/3/ТЕ/О/06         34.11  9.1     341.0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5 01.11.07  60 Тепл. сети                     30140 30121     0   329        82531.68   4.00   4.00    6737.28     561.44 20/3/ТЕ/О/06       6175.84  7.5   76355.8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5 01.11.07  61 Эл.двиг.7.5клв                 40473 40200     0     1          200.39   6.60   6.60      71.11       5.93 20/3/ТЕ/О/06         65.18 32.5     135.2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5 01.11.07  62 Насос К 45/30                  42408 41502     0     2            0.00  12.50  12.50     507.2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63 Станок токар.винтор.           41067 41006     0     1          118.75   4.70   4.70     329.93       0.00 20/3/ТЕ/О/06        118.75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5 01.11.07  64 Котельная /ИЧП/ ЦТП 2          10001 10002     0     1        26654.27   1.20   1.70     897.41      74.78 20/3/ТЕ/О/06        822.62  3.1   25831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6 01.11.07  65 Т/сеть                         30141 30121     0   181       354665.94   4.00   4.00   26434.73    2202.89 20/3/ТЕ/О/06      24231.83  6.8  330434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6 01.11.07  66 Теплов.сеть                    30142 30121     0    34         4642.95   4.00   4.00     346.06      28.84 20/3/ТЕ/О/06        317.22  6.8    4325.73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6 01.11.07  67 Теплов.сеть                    30143 30121     0   275            0.00   4.00   4.00     745.8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6 01.11.07  68 Насос К 45/55а                 41923 41502     0     1            0.00  12.50  12.50     671.8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69 Теплов.сети                    30144 30121     0     4          471.46   4.00   4.00      77.50       6.46 20/3/ТЕ/О/06         71.04 15.1     400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70 Теплов.сети                    30145 30121     0     7          638.75   4.00   4.00     105.00       8.75 20/3/ТЕ/О/06         96.25 15.1     54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71 Теплов.сети                    30146 30121     0    25         3762.50   4.00   4.00     350.00      29.17 20/3/ТЕ/О/06        320.83  8.5    3441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72 Теплов.сети                    30147 30121     0    15         1277.50   4.00   4.00     210.00      17.50 20/3/ТЕ/О/06        192.50 15.1    1085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73 Теплов.сети                    30148 30121     0   184         3631.80   4.00   4.00     968.48      80.71 20/3/ТЕ/О/06        887.77 24.4    2744.0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74 Теплов.сети                    30149 30121     0    64         1010.40   4.00   4.00     269.44      22.45 20/3/ТЕ/О/06        246.99 24.4     763.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6 01.11.07  75 Теплов.сети                    30150 30121     0    24            0.00   4.00   4.00    1626.72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6 01.11.07  76 Теплов.сети                    30151 30121     0    22            0.00   4.00   4.00     622.9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6 01.11.07  77 Теплов.сети                    30152 30121     0    22            0.00   4.00   4.00     388.81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78 Теплов.сети                    30153 30121     0   454       373423.32   4.00   4.00   26515.27    2209.61 20/3/ТЕ/О/06      24305.66  6.5  349117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7 01.11.07  79 Теплов.сети                    30154 30121     0   101        66473.02   4.00   4.00    6876.52     573.04 20/3/ТЕ/О/06       6303.48  9.5   60169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80 Т/сети                         30155 30121     0    36        16591.67   4.00   4.00    1100.00      91.67 20/3/ТЕ/О/06       1008.33  6.1   15583.34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8 01.11.07  81 Т/сети                         30156 30121     0   137        58682.58   4.00   4.00    3912.17     326.01 20/3/ТЕ/О/06       3586.16  6.1   55096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82 Т/сети                         30157 30121     0  2182       504290.08   4.00   4.00   35807.58    2983.97 20/3/ТЕ/О/06      32823.62  6.5  471466.4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8 01.11.07  83 Теплов.сети                    30158 30121     0    67        41383.24   4.00   4.00    2743.64     228.64 20/3/ТЕ/О/06       2515.00  6.1   38868.24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8 01.11.07  84 Теплов.сети                    30159 30121     0  1399       522804.83   4.00   4.00   32506.00    2708.83 20/3/ТЕ/О/06      29797.17  5.7  493007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9 01.11.07  85 Насос К 80/65/160              42099 41502     0     1            0.00  12.50  12.50     402.0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9 01.11.07  86 Насос К 80/65/160              42100 41502     0     1            0.00  12.50  12.50     402.10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9 01.11.07  87 Теплов.сеть                    30160 30121     0    43         4636.57   4.00   4.00     275.44      22.95 20/3/ТЕ/О/06        252.49  5.4    4384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0 01.11.07  88 Тепл.сети                      30161 30121     0    58       100432.48   4.00   4.00    5711.80     475.98 20/3/ТЕ/О/06       5235.82  5.2   95196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0 01.11.07  89 Водомер ВМХ-150                47451 47024     0     1         1692.42  10.40  10.40     627.12      52.26 20/3/ТЕ/О/06        574.86 34.0    1117.56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1 01.11.07  90 Насос К 100/80/160             42239 41500     0     1         2697.92  12.50  12.50    1348.96     112.41 20/3/ТЕ/О/06       1236.55 45.8    1461.3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91 С Т У Л                        70222 70000     0     1            0.00   9.10   9.10      10.3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92 Кресло                         70223 70000     0     1            0.00   9.10   9.10     151.67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93 Стол однотумб.                 70224 70000     0     1            0.00   9.10   9.10      15.2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2 01.11.07  94 Эл.двигатель                   40340 40200     0     1         3075.00   6.60   6.60     330.00      27.50 20/3/ТЕ/О/06        302.50  9.8    277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95 Эл.двигатель 7.5               40341 40200     0     1         2482.00   6.60   6.60     264.00      22.00 20/3/ТЕ/О/06        242.00  9.8    224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96 Насос К 100/80/160             42258 41502     0     1         3093.75  12.50  12.50    1375.00     114.58 20/3/ТЕ/О/06       1260.42 40.7    1833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97 Насос К 100/80/160             42259 41502     0     1         3093.75  12.50  12.50    1375.00     114.58 20/3/ТЕ/О/06       1260.42 40.7    1833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98 Насос К 100/80/160             42260 41502     0     1         3093.75  12.50  12.50    1375.00     114.58 20/3/ТЕ/О/06       1260.42 40.7    1833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2 01.11.07  99 Дрель                          70225 70000     0     1          915.39   9.10   9.10     171.99      14.33 20/3/ТЕ/О/06        157.66 17.2     757.7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2 01.11.07 100 Трансформатор ТС 400/св.аппара 40344 40701     0     1         8683.00   4.40   4.40     501.60      41.80 20/3/ТЕ/О/06        459.80  5.3    8223.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1 01.11.07 101 Куртка  /новая сдал ЛЮТИН/         0 70013     0     1            0.00  40.00  40.00     124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2 01.11.07 102 Преобразов.частоты             40344 40701     0     1        33321.25   4.40   4.40    1897.50     158.13 20/3/ТЕ/О/06       1739.38  5.2   31581.8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2 01.11.07 103 Теплов.сети                    30162 30121     0   460       354370.10   4.00   4.00   17867.40    1488.95 20/3/ТЕ/О/06      16378.45  4.6  337991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2 01.11.07 104 Куртка /Акимов А.В./               0 70013     0     1            0.00  40.00  40.00     201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2 01.11.07 105 Куртка  /Скворцов А./              0 70013     0     1            0.00  40.00  40.00     201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2 01.11.07 106 Куртка  /Квасов В./                0 70013     0     1            0.00  40.00  40.00     201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2 01.11.07 107 Куртка  /Ильин В.Н./               0 70013     0     1            0.00  40.00  40.00     201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2 01.11.07 108 Куртка  /Самсонкин А./             0 70013     0     1            0.00  40.00  40.00     201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2 01.11.07 109 Куртка  /Горбунов А.И./            0 70013     0     1            0.00  40.00  40.00     201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3 01.11.07 110 Куртка утепл./Бухаров Г./          0 70013     0     1            0.00  40.00  40.00     236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3 01.11.07 111 Клапан 25ч                     49100 49000     0     1         3056.07  20.00  20.00    9168.20       0.00 20/3/ТЕ/О/06       3056.07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3 01.11.07 112 Клапан 25ч                     49101 49000     0     1         3056.16  20.00  20.00    9168.47       0.00 20/3/ТЕ/О/06       3056.16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3 01.11.07 113 Кресло "Престиж"                   0 70000     0     1          959.56   9.10   9.10     147.88      12.32 20/3/ТЕ/О/06        135.55 14.1     824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114 Теплов.сети                    30163 30121     0   268      3352565.83   4.00   4.00  160923.16   13410.26 20/3/ТЕ/О/06     147512.90  4.4 3205052.9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115 Водопод.водоводяные            40396 40700     0     1         9837.46   3.70   3.70     430.33      35.86 20/3/ТЕ/О/06        394.47  4.0    9442.9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116 Водопод.водоводяной            40397 40700     0     1         9837.46   3.70   3.70     430.33      35.86 20/3/ТЕ/О/06        394.47  4.0    9442.9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1 Теплов.сети /Н-Солд.31/        30164 30121     0    20        10884.09   4.00   4.00     640.24      53.35 20/3/ТЕ/О/06        586.89  5.4   10297.2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 2 Теплов.сети /пер.Централ.7/    30165 30121     0     1            0.00   4.00   4.00     118.3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3 Теплов.сети /пер.Центральн.1/  30166 30121     0    57            0.00   4.00   4.00    9777.02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4 Теплов.сети /Полевая 14/       30167 30121     0     8            0.00   4.00   4.00    2770.94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5 Теплов.сети /п.Волоколамец/    30168 30121     0  3739       908211.88   4.00   4.00  149295.10   12441.26 20/3/ТЕ/О/06     136853.85 15.1  771358.0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 6 Тепловые сети /Лесная 25/      30169 30121     0   160            0.00   4.00   4.00    1718.2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 7 Тепловые сети /Заводская 18/   30170 30121     0    80            0.00   4.00   4.00     554.46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 8 Тепловые сети /Заводская 20/   30171 30121     0   102          176.73   4.00   4.00     706.93       0.00 20/3/ТЕ/О/06        176.73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5 01.11.07   9 Тепловые сети /Полевая 5/      30172 30121     0    62        19301.94   4.00   4.00    1597.40     133.12 20/3/ТЕ/О/06       1464.28  7.6   17837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6 01.11.07  10 Свар.аппарат                   41780 42500     0     1            0.00  12.50  12.50     686.54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11 Ц Т П   № 7                    10112 10003     0     1        11894.01   1.70   1.70     290.17      24.18 20/3/ТЕ/О/06        265.99  2.2   11628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12 Трубопровод в ЦТП              30173 30121     0     1         9799.19   4.00   4.00    1367.33     113.94 20/3/ТЕ/О/06       1253.39 12.8    8545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13 Водоподогр.паров.              40474 40700     0     2          783.21   3.70   3.70      85.19       7.10 20/3/ТЕ/О/06         78.09 10.0     705.12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14 Водоподогр.паров.              40475 40700     0     2          783.21   3.70   3.70      85.19       7.10 20/3/ТЕ/О/06         78.09 10.0     705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3 01.11.07  15 Теплов.сети /Шоссейная 9/      30174 30121     0    15         7858.14   4.00   4.00     709.00      59.08 20/3/ТЕ/О/06        649.92  8.3    7208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7 01.11.07  16 Здание-склад                   10113 10003     0     1       142850.84   1.70   1.70    3485.00     290.42 20/3/ТЕ/О/06       3194.58  2.2  139656.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7 Теплов.сети /Н-Солдат.33.35.37 30175 30121     0   442       133052.96   4.00   4.00   15062.60    1255.22 20/3/ТЕ/О/06      13807.38 10.4  119245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8 Теплов.сети /Н-Солд.60.62.64/  30176 30121     0   263        14779.59   4.00   4.00    1828.40     152.37 20/3/ТЕ/О/06       1676.04 11.3   13103.5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9 Теплов.сети /Н-Солдат.24/      30177 30121     0    58         3799.92   4.00   4.00     251.93      20.99 20/3/ТЕ/О/06        230.93  6.1    3568.9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20 Теплов.сети /Н-Солдат.26/      30178 30121     0    45            0.00   4.00   4.00     195.4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21 Теплов.сети /Н-Солдат.28/      30179 30121     0    37            0.00   4.00   4.00     160.6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9 01.11.07  22 Теплов.сети /Полевая 67/       30180 30121     0   358       343737.58   4.00   4.00   21153.08    1762.76 20/3/ТЕ/О/06      19390.32  5.6  324347.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1 01.11.07  23 Генератор АСП-1                42192 42500     0     1          259.50  12.50  12.50     194.63      16.22 20/3/ТЕ/О/06        178.41 68.8      81.0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2 01.11.07  24 Подогреватель ОВА-2            40476 40700     0     1         7903.33   3.70   3.70     370.00      30.83 20/3/ТЕ/О/06        339.17  4.3    7564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2 01.11.07  25 Подогреватель ОВА-2            40477 40700     0     1         7903.33   3.70   3.70     370.00      30.83 20/3/ТЕ/О/06        339.17  4.3    7564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89 01.11.07   1 Прибор КСД-2                   47200 47036     0     1            0.00  11.80  11.80     168.23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89 01.11.07   2 Прибор ППР                     47207 47026     0     1            0.00   8.30   8.20      31.70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89 01.11.07   3 Прибор ППР                     47207 47026     0     1            0.00   8.30   8.20      31.70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89 01.11.07   4 Дифманометр ДСС-734            47215 47036     0     1            0.00  14.30  13.00      91.15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89 01.11.07   5 Дифманометр ДСС-734            47216 47036     0     1            0.00  14.30  13.00      91.15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8 01.11.07   6 Дифманометр ДСС-711            40204 47036     0     1            0.00  14.30  13.00      97.14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2 01.11.07   7 Водомер СТБ-80                 47368 47024     0     1            0.00  10.40  10.40       1.47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2 01.11.07   8 Водомер СТБ-80                 47369 47024     0     1            0.00  10.40  10.40       1.47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2 01.11.07   9 Водомер СТБ-80                 47370 47024     0     1            0.00  10.40  10.40       1.47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1 01.11.07  10 Дрель                          70226 70000     0     1         1221.69   9.10   9.10     282.65      23.55 20/3/КИ/О/06        259.09 21.2     962.6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2 01.11.07  11 Водомер ВКСМ-400               47373 47024     0     1            0.00  10.40  10.40       3.12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2 01.11.07  12 Водомер ВКСМ-40                47374 47024     0     1            0.00  10.40  10.40       3.12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2 01.11.07  13 Водомер ВКСМ-40                47375 47024     0     1            0.00  10.40  10.40       3.12       0.00 20/3/КИ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4 Мост КСМ-2                     47455 47020     0     1            0.00  14.30  14.30     231.24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5 Мост КСМ -2                    47456 47036     0     1            0.00  14.30  14.30     205.55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6 Прес переносной                47457 47036     0     1            0.00  14.30  14.30     386.67       0.00 20/3/КИ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7 Пиш.машина "Ятрань"            70182 70000     0     1            0.00   9.10   8.00     173.52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8 Здание /бывш.прачечная/        10114 10004     0     1            0.00   2.50   2.50    4751.11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8 01.11.07  19 Пищеблок                       10131 10004     0     1            0.00   2.50   2.50    2614.68       0.00 20/3/КИ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9 01.11.07  20 Водомер ГВ Д-80                47462 47024     0     1          200.00  10.40  10.40     156.00      13.00 20/3/КИ/О/06        143.00 71.5      57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0 01.11.07  21 Прибор КРиК 2                  47463 47036     0     3            0.00  14.30  14.30    3633.63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1 01.11.07  22 Счетчик эл.                    47464 47032     0     1          271.10  11.00  11.00     120.08      10.01 20/3/КИ/О/06        110.08 40.6     161.02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3 Шкаф                           70227 70000     0     1            0.00   9.10   9.10      36.49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4 Стол                           70228 70000     0     1            0.00   9.10   9.10      54.60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5 Стулья                         70229 70000     0     6            0.00   9.10   9.10      27.30       0.00 20/3/КИ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6 Стол                           70230 70000     0     4            0.00   9.10   9.10      54.60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7 Стол                           70231 70000     0     2            0.00   9.10   9.10      36.40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1 01.11.07  28 Холодильник "Снежинка"         70232 70000     0     1         1646.86   9.10   9.10     360.18      30.02 20/3/КИ/О/06        330.16 20.0    1316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1 01.11.07  29 Компьютер                      48039 48010     0     1         9655.57  10.00  10.00    2694.58     224.55 20/3/КИ/О/06       2470.03 25.6    7185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1 01.11.07  30 Модем                          48040 48010     0     1          924.95  10.00  10.00     258.13      21.51 20/3/КИ/О/06        236.61 25.6     688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1 01.11.07  31 Принтер                        48041 48010     0     1         5135.66  10.00  10.00    1433.21     119.43 20/3/КИ/О/06       1313.77 25.6    3821.8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1 01.11.07  32 Ксерокс                        48042 48010     0     1         2092.14  12.50  12.50    1321.35     110.11 20/3/КИ/О/06       1211.24 57.9     880.9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1 01.11.07  33 Блок беспереб.питания          48043 48010     0     1         1453.49  10.00  10.00     405.63      33.80 20/3/КИ/О/06        371.82 25.6    1081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34 Столы писм.                    70233 70000     0     2            0.00   9.10   9.10      24.12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35 Тумбочки                       70234 70000     0     2            0.00   9.10   9.10      23.39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36 Шкаф под бумаги                70235 70000     0     1            0.00   9.10   9.10      36.67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37 Регулятор темп.РТВ             47465 47037     0     1          776.77  11.80  11.80     303.67      25.31 20/3/КИ/О/06        278.37 35.8     498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38 Регулят.температ.РТВ           47466 47037     0     1          776.77  11.80  11.80     303.67      25.31 20/3/КИ/О/06        278.37 35.8     498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39 Индукционный мост              47467 47024     0     1         6982.50  11.00  11.00    2090.00     174.17 20/3/КИ/О/06       1915.83 27.4    5066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2 01.11.07  40 Шкаф управления  ВЭО-15        40341 40701     0     1         1399.99   4.40   4.40      82.06       6.84 20/3/КИ/О/06         75.22  5.4    1324.7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2 01.11.07  41 Щит управления                 40342 40701     0     1         1399.99   4.40   4.40      82.06       6.84 20/3/КИ/О/06         75.22  5.4    1324.7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2 01.11.07  42 Щит управления                 40343 40701     0     1         1401.88   4.40   4.40      82.17       6.85 20/3/КИ/О/06         75.32  5.4    1326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43 Куртка  /КУЗНЕЦОВА/                0 70013     0     1            0.00  33.30  33.30     167.33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44 Куртка  /КРИПАК/                   0 70013     0     1            0.00  33.30  33.30     167.33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45 Куртка  /МОЛОКАНОВ/                0 70013     0     1            0.00  33.30  33.30     167.33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46 Куртка  /ФАРБЕЕВ/                  0 70013     0     1            0.00  33.30  33.30     167.33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47 Куртка  /МУРАВЬЕВ С.А./            0 70013     0     1            0.00  40.00  40.00     201.00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3 01.11.07  48 Прибор КСМ 2                   47468 47036     0     1         4903.42  14.30  14.30    2034.89     169.57 20/3/КИ/О/06       1865.32 38.0    3038.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1 Котельная №6 ЦРБ               10115 10003     0     1      2039040.41   1.70   1.70   42562.60    3546.88 20/3/ТЕ/О/06      39015.71  1.9 2000024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2 Дымовая труба                  20404 20326     0     1        38408.07   4.00   4.00    2727.20     227.27 20/3/ТЕ/О/06       2499.93  6.5   35908.14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3 Котел МЗК-7-АГ                 40478 40000     0     1        22013.36   3.70   3.70    1366.41     113.87 20/3/ТЕ/О/06       1252.54  5.7   20760.8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4 Котел МЗК -7-АГ-1              40479 40000     0     1        22013.36   3.70   3.70    1366.41     113.87 20/3/ТЕ/О/06       1252.54  5.7   20760.8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5 Фильтр №-катион.               40480 40700     0     1         6571.82   3.70   3.70     407.93      33.99 20/3/ТЕ/О/06        373.93  5.7    6197.89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6 Фильтр №-катион.               40481 40700     0     1         6571.82   3.70   3.70     407.93      33.99 20/3/ТЕ/О/06        373.93  5.7    6197.8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7 Деаэратор ДА-1                 40482 40700     0     1         1466.36   3.70   3.70      91.02       7.59 20/3/ТЕ/О/06         83.44  5.7    1382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8 Подогрев.водовод.              40483 40700     0     1        12297.20   3.70   3.70     763.31      63.61 20/3/ТЕ/О/06        699.70  5.7   11597.5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9 Газораспред.узел               40484 49022     0     1         2271.77   6.10   6.10     414.80      34.57 20/3/ТЕ/О/06        380.23 16.7    1891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10 Трубопроводы                   30181 30121     0   750         3520.83   4.00   4.00     250.00      20.83 20/3/ТЕ/О/06        229.17  6.5    3291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11 Бл-во у котел.                 20473 20223     0     0        12102.40   3.20   3.20     595.20      49.60 20/3/ТЕ/О/06        545.60  4.5   11556.8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12 Шкаф управл.ШИС 3Д-1           40485 40000     0     1          885.39   3.70   3.70     133.94      11.16 20/3/ТЕ/О/06        122.78 13.9     762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13 Теплообменник                  40335 40700     0     1         4228.13   3.70   3.70     203.50      16.96 20/3/ТЕ/О/06        186.54  4.4    4041.5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4 Насос АЦМЛ 65/160/165/2        42345 41502     0     1        17046.11  12.50  12.50    4446.81     370.57 20/3/ТЕ/О/06       4076.24 23.9   12969.87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5 Насос АЦМЛ 65/160/165/2        42346 41502     0     1        17046.11  12.50  12.50    4446.81     370.57 20/3/ТЕ/О/06       4076.24 23.9   12969.8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6 Насос АЦМЛ 65/160/165/2        42347 41502     0     1        17046.11  12.50  12.50    4446.81     370.57 20/3/ТЕ/О/06       4076.24 23.9   12969.8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7 Насос АЦМЛ 65/160/165/2        42348 41502     0     1        17046.11  12.50  12.50    4446.81     370.57 20/3/ТЕ/О/06       4076.24 23.9   12969.8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8 Бак-аккумулятор                42349 42907     0     1       315362.00   5.00   5.00   19917.60    1659.80 20/3/ТЕ/О/06      18257.80  5.8  297104.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85 01.11.07   1 Напорный коллектор             30182 30108     0   485        12201.60   4.00   4.00    5856.77     488.06 20/3/КА/ОС/О/06    5368.70 44.0    6832.9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86 01.11.07   2 Канализацион.сеть              30183 30103     0    74         1743.99   2.50   2.50     111.91       9.33 20/3/КА/ОС/О/06     102.59  5.9    1641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86 01.11.07   3 Канализацион.сеть              30184 30105     0    95         1115.25   3.30   3.30     189.46      15.79 20/3/КА/ОС/О/06     173.67 15.6     941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86 01.11.07   4 Канализацион.сеть              30185 30107     0    15          464.54   2.00   2.00      18.16       1.51 20/3/КА/ОС/О/06      16.65  3.6     447.8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7 01.11.07   5 С Т У Л Ь Я                    70265 70000     0     6          541.11   9.10   9.10     100.10       8.34 20/3/КА/ОС/О/06      91.76 17.0     449.3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 6 Канализ.самотечный коллектор   30186 30104     0  1420            0.00   5.00   5.00   88638.72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7 01.11.07   7 Канализац.сети                 30187 30103     0    45         4433.58   2.50   2.50     253.35      21.11 20/3/КА/ОС/О/06     232.24  5.2    4201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7 01.11.07   8 Кресло                         70266 70000     0     1            0.00   9.10   9.10     113.75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85 01.11.07   9 Наружная канализация           30188 30105     0   419        24347.41   3.30   3.30    2932.35     244.36 20/3/КА/ОС/О/06    2687.99 11.0   21659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9 01.11.07  10 Наружные сети канализации      30189 30103     0   140        10616.72   2.50   2.50     501.58      41.80 20/3/КА/ОС/О/06     459.78  4.3   10156.9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11 Канализ.сети /Рижское Ш.39/    30190 30103     0   112         7951.95   2.50   2.50     364.21      30.35 20/2/КА/ОС/О/06     333.86  4.2    7618.0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9 01.11.07  12 Канализационная сеть           30191 30103     0   125        19412.13   2.50   2.50     879.04      73.25 20/3/КА/ОС/О/06     805.79  4.2   18606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1 01.11.07  13 Канализ.сеть                   30192 30103     0    55         5500.22   2.50   2.50     237.42      19.79 20/3/КА/ОС/О/06     217.64  4.0    5282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1 01.11.07  14 Канализ.сеть                   30193 30107     0    62         7101.59   2.00   2.00     214.12      17.84 20/3/КА/ОС/О/06     196.28  2.8    6905.3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2 01.11.07  15 Канализ.сети                   30194 30107     0   103            0.00   2.00   2.00     488.80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2 01.11.07  16 Канализ.сети                   30195 30103     0   912            0.00   2.50   2.50     479.40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6 01.11.07  17 Канализация                    30196 30107     0   113        22299.15   2.00   2.00     766.73      63.89 20/3/КА/ОС/О/06     702.84  3.2   21596.3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2 01.11.07  18 Канализ.сети                   30197 30103     0    20          137.39   2.50   2.50      27.03       2.25 20/3/КА/ОС/О/06      24.78 18.0     112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19 Канал.сети/проезд Строител.7/  30198 30103     0   167         2325.94   2.50   2.50     124.05      10.34 20/3/КА/ОС/О/06     113.71  4.9    2212.2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2 01.11.07  20 Самотечный коллектор           30199 30103     0   123         3597.64   2.50   2.50     143.91      11.99 20/3/КА/ОС/О/06     131.91  3.7    3465.7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3 01.11.07  21 Сети канализ.                  30200 30107     0    74         7908.41   2.00   2.00     224.35      18.70 20/3/КА/ОС/О/06     205.66  2.6    7702.75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67 01.11.07  22 Канализ.сеть                   30201 30103     0   836          112.48   2.50   2.50    1349.79       0.00 20/3/КА/ОС/О/06     112.48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67 01.11.07  23 Канализ.коллектор              30202 30103     0  1086          190.87   2.50   2.50    2290.47       0.00 20/3/КА/ОС/О/06     190.87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37 01.11.07  24 Поля фильтрации                    0 20307     0     1            0.00   5.00   5.00    1145.38       0.00 20/3/КА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24 01.11.07  25 Поля фильтрации                20042 20307     0     1            0.00   5.00   5.00     636.32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37 01.11.07  26 Эстакада                       20044 20205     0     2            0.00  10.00  10.00    1114.68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24 01.11.07  27 Канализ.сеть                   30203 30103     0   700            0.00   2.50   2.50    1049.60       0.00 20/3/КА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73 01.11.07  28 Канализ.сеть                   30204 30103     0   527        13416.63   2.50   2.50    2205.47     183.79 20/3/КА/ОС/О/06    2021.68 15.1   11394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73 01.11.07  29 Канализ.сеть                   30205 30103     0    84          470.89   2.50   2.50      77.41       6.45 20/3/КА/ОС/О/06      70.96 15.1     399.9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73 01.11.07  30 Канализ.сеть                   30206 30103     0   438         5949.29   2.50   2.50     977.96      81.50 20/3/КА/ОС/О/06     896.47 15.1    5052.82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4 01.11.07  31 Канализ.сеть                   30207 30103     0   147         1804.73   2.50   2.50     264.11      22.01 20/3/КА/ОС/О/06     242.10 13.4    1562.6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74 01.11.07  32 Канализ.сеть                   30208 30103     0   330         2757.95   2.50   2.50     393.99      32.83 20/3/КА/ОС/О/06     361.16 13.1    2396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75 01.11.07  33 Канализ.сеть                   30209 30103     0    92          491.02   2.50   2.50      65.47       5.46 20/3/КА/ОС/О/06      60.01 12.2     431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76 01.11.07  34 Канализ.сеть                   30210 30103     0   151         1768.53   2.50   2.50     194.70      16.23 20/3/КА/ОС/О/06     178.48 10.1    1590.0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37 01.11.07  35 Канализ.сеть                   30211 30103     0  2800            0.00   2.50   2.50    4001.60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4 01.11.07  36 Канализ.сеть                   30212 30103     0    20          449.17   2.50   2.50      65.73       5.48 20/3/КА/ОС/О/06      60.25 13.4     388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78 01.11.07  37 Канализ.сеть                   30213 30103     0   565         5213.45   2.50   2.50     477.57      39.80 20/3/КА/ОС/О/06     437.77  8.4    4775.6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80 01.11.07  38 Трубы канализац.чугунные       30214 30107     0    64        17182.89   2.00   2.00     766.52      63.88 20/3/КА/ОС/О/06     702.65  4.1   16480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81 01.11.07  39 Канализ.сети                   30215 30103     0   366         6458.32   2.50   2.50     469.70      39.14 20/3/КА/ОС/О/06     430.55  6.7    6027.7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83 01.11.07  40 Канализ.сети                   30216 30103     0   115         3659.34   2.50   2.50     238.65      19.89 20/3/КА/ОС/О/06     218.76  6.0    3440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83 01.11.07  41 Канализ.сети                   30217 30107     0   313        36308.47   2.00   2.00    1433.23     119.44 20/3/КА/ОС/О/06    1313.79  3.6   34994.6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4 01.11.07  42 Напорная канализ.              30218 30108     0   767         8659.20   4.00   4.00    4156.42     346.37 20/3/КА/ОС/О/06    3810.05 44.0    4849.1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43 Канализ.сети                   30219 30103     0    24           14.87   2.50   2.50      44.61       0.00 20/3/КА/ОС/О/06      14.87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44 Канализ.сети                   30220 30103     0    77            0.00   2.50   2.50     426.14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45 Канализ.сети                   30221 30103     0    39            0.00   2.50   2.50     171.61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46 Канализ.сети                   30222 30103     0    92         7998.92   2.50   2.50     880.61      73.38 20/3/КА/ОС/О/06     807.23 10.1    7191.6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47 Канализ.сети                   30223 30103     0    52            0.00   2.50   2.50     239.31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83 01.11.07  48 Канализ.сети                   30224 30107     0    54         3523.71   2.00   2.00     137.29      11.44 20/3/КА/ОС/О/06     125.85  3.6    3397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80 01.11.07  49 Сети канализ.керамич.          30225 30103     0   286         6108.45   2.50   2.50     485.44      40.45 20/3/КА/ОС/О/06     444.99  7.3    5663.4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86 01.11.07  50 Канализ.сеть                   30226 30103     0   286         9644.19   2.50   2.50     956.45      79.70 20/3/КА/ОС/О/06     876.74  9.1    8767.4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86 01.11.07  51 Канализ.сеть                   30227 30107     0    24         1290.07   2.00   2.00      64.24       5.35 20/3/КА/ОС/О/06      58.88  4.6    1231.1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52 Канализ.сети                   30228 30105     0   176          541.61   3.30   3.30      42.03       3.50 20/3/КА/ОС/О/06      38.53  7.1     503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53 Канализ.сети                   30229 30107     0    12         1066.97   2.00   2.00      40.14       3.35 20/3/КА/ОС/О/06      36.79  3.4    1030.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54 Канализ.сети                   30230 30107     0    29         2400.68   2.00   2.00      90.31       7.53 20/3/КА/ОС/О/06      82.78  3.4    2317.9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55 Канализ.сети                   30231 30107     0    43         1227.52   2.00   2.00      40.14       3.35 20/3/КА/ОС/О/06      36.79  3.0    1190.7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56 Канализ.сеть                   30232 30107     0     7         3728.53   2.00   2.00     130.44      10.87 20/3/КА/ОС/О/06     119.57  3.2    3608.9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57 Канализ.сети                   30233 30107     0    40        13041.28   2.00   2.00     734.72      61.23 20/3/КА/ОС/О/06     673.49  5.2   12367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58 Канализ.сети                   30234 30107     0   112        43368.82   2.00   2.00    1174.78      97.90 20/3/КА/ОС/О/06    1076.88  2.5   42291.94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59 Канализ.сеть                   30235 30103     0   152        19132.85   2.50   2.50    3145.13     262.09 20/3/КА/ОС/О/06    2883.03 15.1   16249.8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5 01.11.07  60 Канал сеть                     30236 30103     0    96        12606.29   2.50   2.50     462.62      38.55 20/3/КА/ОС/О/06     424.07  3.4   12182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5 01.11.07  61 Канал сети                     30237 30107     0    15         2145.12   2.00   2.00      57.59       4.80 20/3/КА/ОС/О/06      52.79  2.5    2092.33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5 01.11.07  62 Самотеч.коллектор              30238 30103     0   637       573935.21   2.50   2.50   20497.69    1708.14 20/3/КА/ОС/О/06   18789.55  3.3  555145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5 01.11.07  63 Канализ.сети                   30239 30107     0    44          187.20   2.00   2.00      37.44       3.12 20/3/КА/ОС/О/06      34.32 18.3     152.8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6 01.11.07  64 Канал.сеть                     30240 30107     0   233       142540.92   2.00   2.00    3710.39     309.20 20/3/КА/ОС/О/06    3401.19  2.4  139139.73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6 01.11.07  65 Канал.сети                     30241 30107     0   297       390241.21   2.00   2.00   10092.45     841.04 20/3/КА/ОС/О/06    9251.41  2.4  380989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6 01.11.07  66 Канал.сети                     30242 30107     0   242       104104.03   2.00   2.00    2692.35     224.36 20/3/КА/ОС/О/06    2467.98  2.4  101636.0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6 01.11.07  67 Канал.сети                     30243 30103     0   340       135544.40   2.50   2.50    4728.29     394.02 20/3/КА/ОС/О/06    4334.27  3.2  131210.13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68 Канал.сети                     30244 30103     0     2            0.00   2.50   2.50      13.44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69 Канал.сети                     30245 30103     0    55            0.00   2.50   2.50     295.63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70 Канал.сети                     30246 30103     0    38         4306.27   2.50   2.50     204.25      17.02 20/3/КА/ОС/О/06     187.23  4.3    4119.0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71 Канал.сети                     30247 30103     0    35            0.00   2.50   2.50     174.69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72 Канал.сети                     30248 30103     0    84          384.39   2.50   2.50      66.85       5.57 20/3/КА/ОС/О/06      61.28 15.9     323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73 Канал.сети                     30249 30103     0    38            0.00   2.50   2.50     204.25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6 01.11.07  74 Канал.сети                     30250 30107     0    38         1641.89   2.00   2.00     108.85       9.07 20/3/КА/ОС/О/06      99.78  6.1    1542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6 01.11.07  75 Канал.сети                     30251 30107     0   101         3010.97   2.00   2.00     271.67      22.64 20/3/КА/ОС/О/06     249.03  8.3    2761.9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6 01.11.07  76 Канал.сети                     30252 30103     0    88         2954.11   2.50   2.50     297.89      24.82 20/3/КА/ОС/О/06     273.07  9.2    2681.0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6 01.11.07  77 Канал.сети                     30253 30107     0     0         1671.96   2.00   2.00      83.95       7.00 20/3/КА/ОС/О/06      76.95  4.6    1595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7 01.11.07  78 Канал.сети                     30254 30107     0    78          638.40   2.00   2.00      85.12       7.09 20/3/КА/ОС/О/06      78.03 12.2     560.3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79 Кан.сети                       30255 30107     0   463       169134.66   2.00   2.00    4219.58     351.63 20/3/КА/ОС/О/06    3867.94  2.3  165266.7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80 Кан.коллектор                  30256 30105     0   907       283871.95   3.30   3.30   13924.60    1160.38 20/3/КА/ОС/О/06   12764.22  4.5  271107.7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81 Канал.сети                     30257 30107     0    28         1425.23   2.00   2.00      61.74       5.15 20/3/КА/ОС/О/06      56.60  4.0    1368.6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8 01.11.07  82 Канал.сети                     30258 30103     0    24            0.00   2.50   2.50      69.00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83 Канал.сети                     30259 30103     0    42         6057.19   2.50   2.50     223.65      18.64 20/3/КА/ОС/О/06     205.01  3.4    5852.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8 01.11.07  84 Канал.сети                     30260 30107     0   156        63264.33   2.00   2.00    1578.32     131.53 20/3/КА/ОС/О/06    1446.79  2.3   61817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8 01.11.07  85 Канал.сети                     30261 30107     0    62        13435.89   2.00   2.00     327.04      27.25 20/3/КА/ОС/О/06     299.79  2.2   13136.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8 01.11.07  86 Канал.сети                     30262 30103     0   201        57886.49   2.50   2.50    1862.30     155.19 20/3/КА/ОС/О/06    1707.11  2.9   56179.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0 01.11.07  87 Канал.сети                     30263 30107     0   167        53781.90   2.00   2.00    1262.98     105.25 20/3/КА/ОС/О/06    1157.73  2.2   52624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88 Канал.коллектор /доплата/      30264 30107     0     0          349.48   2.00   2.00       7.93       0.66 20/3/КА/ОС/О/06       7.27  2.1     342.2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89 Канал.сети                     30265 30107     0    99       564701.50   2.00   2.00   12320.76    1026.73 20/3/КА/ОС/О/06   11294.03  2.0  553407.4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 1 Хлораторная                    10101 10103     0     1       147745.20   1.70   1.70    4981.82     415.15 20/3/КА/ОЖ/О/06    4566.67  3.1  143178.5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 2 Хлораторная                        0 10103     0     1        10902.49   1.70   1.70     341.70      28.48 20/3/КА/ОЖ/О/06     313.22  2.9   10589.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 3 Блок емкостей сооружений       20066 20301     0     1       730814.57   2.50   2.00   55017.41    4584.78 20/3/КА/ОЖ/О/06   50432.62  6.9  680381.95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 4 Блок емкостей сооружений       20066 20301     0     1        49869.12   2.50   2.00    3306.24     275.52 20/3/КА/ОЖ/О/06    3030.72  6.1   46838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 5 Главная насосная станция       20065 20320     0     1       285797.34   2.00   2.00   13718.27    1143.19 20/3/КА/ОЖ/О/06   12575.08  4.4  273222.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 6 Главная насосная станция       20065 20320     0     1        21296.65   2.00   2.00     922.60      76.88 20/3/КА/ОЖ/О/06     845.72  4.0   20450.93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 7 Производственный корпус        10100 10002     0     1       406205.70   1.20   1.20    7499.18     624.93 20/3/КА/ОЖ/О/06    6874.25  1.7  399331.4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 8 Производственный корпус        10100 10002     0     1         5400.40   1.20   1.20      95.72       7.98 20/3/КА/ОЖ/О/06      87.75  1.6    5312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 9 Внеплощадочные сети            30266 30015     0  1450            0.00   4.00   4.00    3222.27       0.00 20/3/КА/ОЖ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10 Внеплощадочные сети ЛЭП-10кв   30267 30015     0  1450            0.00   4.00   4.00     172.13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11 Насосная станция хоз.стоков    20067 20320     0     1         3148.80   2.00   2.00     151.14      12.60 20/3/КА/ОЖ/О/06     138.55  4.4    3010.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12 Насосная станция хоз.стоков    20067 20320     0     1          169.60   2.00   2.00       7.35       0.61 20/3/КА/ОЖ/О/06       6.74  4.0     162.86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13 Песколовки                     20068 20300     0     1        22588.27   2.00   2.00    1084.24      90.35 20/3/КА/ОЖ/О/06     993.88  4.4   21594.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14 Песколовки                     20068 20300     0     1         1623.30   2.00   2.00      70.32       5.86 20/3/КА/ОЖ/О/06      64.46  4.0    1558.8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15 Песковые бункера               20069 20300     0     1          619.61   2.00   2.00      29.39       2.45 20/3/КА/ОЖ/О/06      26.94  4.3     592.67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16 Приемная камера                20070 20300     0     1         1158.94   2.00   2.00      55.63       4.64 20/3/КА/ОЖ/О/06      50.99  4.4    1107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17 Приемная камера                20070 20300     0     1           48.46   2.00   2.00       2.10       0.18 20/3/КА/ОЖ/О/06       1.92  4.0      46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18 Ограждение                     20071 20351     0   700         1855.83   3.30   3.30    1633.13     136.09 20/3/КА/ОЖ/О/06    1497.03 80.7     358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19 Ограждение                     20071 20351     0   700         5624.18   3.30   3.30    1660.83     138.40 20/3/КА/ОЖ/О/06    1522.43 27.1    4101.7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20 Теплотрасса внеплощадочная     30268 30121     0   584            0.00   4.00   4.00    7326.21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21 Теплотрасса внеплощад.         30269 30121     0   584            0.00   4.00   4.00     392.55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22 Внутриплощад.сети              30270 30110     0   151        10504.09   1.70   1.70     354.19      29.52 20/3/КА/ОЖ/О/06     324.67  3.1   10179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23 Внутриплощад.сети              30271 30110     0   151         3643.65   1.70   1.70     114.20       9.52 20/3/КА/ОЖ/О/06     104.68  2.9    3538.9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24 Хозяйств.фикальн.канализация   30272 30103     0   496        24020.53   2.50   2.50    2217.28     184.77 20/3/КА/ОЖ/О/06    2032.51  8.5   21988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25 Хозяйств.фикальн.канализация   30273 30103     0   496         1544.88   2.50   2.50     118.08       9.84 20/3/КА/ОЖ/О/06     108.24  7.0    1436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26 Трубопроводы очистных стоков   30274 30108     0   263            0.00   4.00   4.00    2403.58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27 Трубопроводы очистных стоков   30275 30108     0   263            0.00   4.00   4.00     125.95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28 Хлоропровод                    30276 30120     0   122            0.00   6.70   6.70     133.61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29 Хлоропровод                    30277 30120     0   122            0.00   6.70   6.70      14.06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30 Илопровод                      30278 30113     0   438            0.00   5.00   5.00    1839.42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31 Илопровод                      30279 30113     0   438            0.00   5.00   5.00      97.09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32 Воздухопровод                  30280 30101     0   142         5926.96   2.50   2.50     547.10      45.59 20/3/КА/ОЖ/О/06     501.51  8.5    5425.4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33 Воздухопровод                  30281 30101     0   142          377.64   2.50   2.50      28.86       2.41 20/3/КА/ОЖ/О/06      26.46  7.0     351.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34 Технологические трубопроводы   30282 30108     0  1334            0.00   4.00   4.00    4712.7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35 Технологические трубопроводы   30283 30108     0  1334            0.00   4.00   4.00     247.71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36 Иловые площадки                20072 20305     0     3            0.00   5.00   5.00  173759.18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37 Иловые площадки                20072 20305     0     3            0.00   5.00   5.00   22771.07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38 Биологические пруды            20073 20307     0     1            0.00   5.00   5.00    3938.62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39 Биологические пруды            20073 20307     0     1            0.00   5.00   5.00     196.8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40 Внутриплощадочное теплоснабж.  30284 30121     0   569            0.00   4.00   4.00    4164.81       0.00 20/3/КА/ОЖ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41 Внутриплощадочное теплоснабж.  30285 30121     0   569            0.00   4.00   4.00     220.42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42 Лэп-380/220в.                  30286 30015     0   793            0.00   4.00   4.00    1614.28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43 Лэп-380/220в.                  30287 30015     0   793            0.00   4.00   4.00      83.97       0.00 20/3/КА/ОЖ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44 Наружное освещение             30288 30007     0   500         3844.16   3.00   3.00     922.60      76.88 20/3/КА/ОЖ/О/06     845.72 22.0    2998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45 Наружное освещение             30289 30007     0   500          303.07   3.00   3.00      47.23       3.94 20/3/КА/ОЖ/О/06      43.30 14.3     259.7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46 Трансформатор ТМ-400-6\0.4     40223 40701     0     1            0.00   4.40   3.50     310.96       0.00 20/3/КА/ОЖ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47 Благоустройство-проезды        20074 20223     0     1        11277.74   3.20   3.20    5413.31     451.11 20/3/КА/ОЖ/О/06    4962.20 44.0    6315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48 Благоустройство-проезды        20074 20223     0     1         8176.42   3.20   3.20    1886.87     157.24 20/3/КА/ОЖ/О/06    1729.63 21.2    6446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49 Тротуары                       20075 20223     0     1          846.68   3.20   3.20     406.41      33.87 20/3/КА/ОЖ/О/06     372.54 44.0     474.14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50 Тротуары                       20075 20223     0     1         3463.96   3.20   3.20     799.38      66.62 20/3/КА/ОЖ/О/06     732.76 21.2    2731.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51 Подьездные дороги              20076 20223     0     1        17374.38   3.20   3.20    8339.70     694.98 20/3/КА/ОЖ/О/06    7644.73 44.0    9729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52 Подъездные дороги              20076 20223     0     1         1935.74   3.20   3.20     446.71      37.23 20/3/КА/ОЖ/О/06     409.48 21.2    1526.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69 01.11.07  53 Площадный трубопровод          20064 30108     0     1            0.00   4.00   4.00   11079.58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9 01.11.07  54 Расходный склад хлора          10099 10004     0     1          343.64   2.50   2.50     294.54      24.55 20/3/КА/ОЖ/О/06     270.00 78.6      73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78 01.11.07  55 Расходный бак                  20063 20328     0     1           72.74   3.30   3.30     114.30       0.00 20/3/КА/ОЖ/О/06      72.74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87 01.11.07  56 Станок НСШ                     41522 41000     0     1          259.47   3.50   4.20      32.62       2.72 20/3/КА/ОЖ/О/06      29.90 11.5     229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87 01.11.07  57 Воздуходувка ТВ-80             41523 41402     0     1          646.69   5.00   4.00    1048.69       0.00 20/3/КА/ОЖ/О/06     646.69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0 01.11.07  58 Трубокомпрессор ТВ-80-1.4      41760 41403     0     1         5871.87   4.40   4.00    1037.60      86.47 20/3/КА/ОЖ/О/06     951.13 16.2    4920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2 01.11.07  59 Эл.двигатель 4АМН-2805         40284 40200     0     1            0.00   6.60   6.60    1212.87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2 01.11.07  60 Эл.двигатель                   40285 40200     0     1            0.00   6.60   6.60     607.28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2 01.11.07  61 Эл.двигатель                   40286 40200     0     1            0.00   6.60   6.60     607.28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2 01.11.07  62 Эл.двигатель                   40286 40200     0     1            0.00   6.60   6.60    1214.57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2 01.11.07  63 Эл.двигатель 4АМА-71А2         40289 40200     0     1           36.81   6.60   6.60      44.98       0.00 20/3/КА/ОЖ/О/06      36.81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64 Эл.двигат. 4А 280 М2 У3        40564 40200     0     1         1076.16   6.60   6.60     481.54      40.13 20/3/КА/ОЖ/О/06     441.41 41.0     634.7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65 Озеленение                     20077 90001     0     1         5153.72   2.50   2.50     475.73      39.64 20/3/КА/ОЖ/О/06     436.08  8.5    4717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66 Озеленение                     20077 90001     0     1        18282.43   2.50   2.50    1397.38     116.45 20/3/КА/ОЖ/О/06    1280.93  7.0   17001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67 Электрооборуд. ТП.             40224 40701     0     1            0.00   4.40   3.50     117.79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68 Радиофикация                   30290 30023     0     1            0.00   4.00   4.00     310.68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0 01.11.07  69 Телефонизация                  30291 30020     0     1            0.00   5.60   5.60      96.98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69 01.11.07  70 Линия связи                    30292 30020     0     1            0.00   5.60   5.60     606.58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69 01.11.07  71 Двухярусные отстойники         20057 20300     0     4        65293.52   2.00   2.00    5441.13     453.43 20/3/КА/ОЖ/О/06    4987.70  7.6   60305.8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69 01.11.07  72 Административно-произв.корп.   10096 10002     0     1       216910.36   1.20   1.20    4784.79     398.73 20/3/КА/ОЖ/О/06    4386.06  2.0  212524.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69 01.11.07  73 Биофильтры                     20058 20303     0     2            0.00   5.00   5.00   16190.08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69 01.11.07  74 Трансформаторный пункт         20059 10004     0     1          923.12   2.50   2.50     461.56      38.46 20/3/КА/ОЖ/О/06     423.10 45.8     500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69 01.11.07  75 Горизонтальная песколовка      20060 20300     0     1         3211.78   2.00   2.00     267.65      22.30 20/3/КА/ОЖ/О/06     245.34  7.6    2966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69 01.11.07  76 Главная насосная станция       10095 20320     0     1        12864.73   2.00   2.00    1072.06      89.34 20/3/КА/ОЖ/О/06     982.72  7.6   11882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69 01.11.07  77 Котельная                      10097 10097     0     1         2630.30   2.50   2.50    1315.15     109.60 20/3/КА/ОЖ/О/06    1205.55 45.8    1424.75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69 01.11.07  78 Проходная                      10098 10004     0     1          729.47   2.50   2.50     364.74      30.40 20/3/КА/ОЖ/О/06     334.34 45.8     395.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68 01.11.07  79 Вторичные вертик.отстойники    20061 20061     0     1         3681.89   2.00   2.00     334.72      27.89 20/3/КА/ОЖ/О/06     306.82  8.3    3375.0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69 01.11.07  80 Канализационная сеть           30293 30103     0   854         5309.92   2.50   2.50    2654.96     221.25 20/3/КА/ОЖ/О/06    2433.72 45.8    2876.2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69 01.11.07  81 Водопровод к очист. сооруж.    30294 30110     0   980        13415.12   1.70   1.70     644.23      53.69 20/3/КА/ОЖ/О/06     590.54  4.4   12824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68 01.11.07  82 Хлораторная                    10093 10004     0     1         2026.11   2.50   2.50    1870.26     155.86 20/3/КА/ОЖ/О/06    1714.40 84.6     311.7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62 01.11.07  83 Хлораторная                    10094 10004     0     1            0.00   2.50   2.50     619.40       0.00 20/3/КА/ОЖ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78 01.11.07  84 Бункер для песка               20062 20301     0     1         1723.25   2.50   2.50     166.77      13.90 20/3/КА/ОЖ/О/06     152.87  8.9    1570.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8 01.11.07  85 Песковые бункера               20069 20300     0     1        11480.00   2.00   2.00     551.04      45.92 20/3/КА/ОЖ/О/06     505.12  4.4   10974.8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5 01.11.07  86 Станок заточной                42386 41000     0     1          820.82   3.50   3.50     450.65      37.55 20/3/КА/ОЖ/О/06     413.09 50.3     407.73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6 01.11.07  87 Колорифер КСК                  41941 70005     0     1           23.97   8.30   8.30      24.84       2.07 20/3/КА/ОЖ/О/06      22.77 95.0       1.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6 01.11.07  88 Водоподогрев.                  40565 40700     0     1           72.58   3.70   3.70       4.55       0.38 20/3/КА/ОЖ/О/06       4.17  5.7      68.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6 01.11.07  89 Водоподогрев.                  40566 40700     0     1           56.02   3.70   3.70       3.51       0.29 20/3/КА/ОЖ/О/06       3.22  5.7      52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6 01.11.07  90 Водоподогреватель              40567 40700     0     1           56.02   3.70   3.70       3.51       0.29 20/3/КА/ОЖ/О/06       3.22  5.7      52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91 Электродвигатель 5АА           40568 40200     0     1         9305.02   6.60   6.60    2197.25     183.10 20/3/КА/ОЖ/О/06    2014.15 21.6    7290.8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92 Щит КСО-272 1ПВ 600            40283 40701     0     1          378.81   4.40   4.40      54.95       4.58 20/3/КА/ОЖ/О/06      50.37 13.3     328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7 01.11.07  93 Эл.двигатель 4 АМН 25          40569 40200     0     1         4393.84   6.60   6.60    1017.52      84.79 20/3/КА/ОЖ/О/06     932.73 21.2    3461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7 01.11.07  94 Компрессор воздуш.             41970 41400     0     1         1950.40   5.40   5.40     248.40      20.70 20/3/КА/ОЖ/О/06     227.70 11.7    1722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7 01.11.07  95 Двигатель 4 АМН                40570 40200     0     1         7278.75   6.60   6.60    1485.00     123.75 20/3/КА/ОЖ/О/06    1361.25 18.7    5917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8 01.11.07  96 Насос ФНГ 800/33               42072 41502     0     1            0.00  12.50  12.50    6465.63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9 01.11.07  97 Эл.двигатель АИР-180           40571 40200     0     1         1841.75   6.60   6.60     291.50      24.29 20/3/КА/ОЖ/О/06     267.21 14.5    1574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9 01.11.07  98 Насос К 80/65/160              42087 41502     0     1            0.00  12.50  12.50     402.06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99 Котел "Братск-1"               40325 40000     0     1        32059.82   3.70   3.50    3900.95     325.08 20/3/КА/ОЖ/О/06    3575.87 11.2   28483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100 Котел "Братск-1"               40326 40000     0     1        32059.82   3.70   3.50    3900.95     325.08 20/3/КА/ОЖ/О/06    3575.87 11.2   28483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1 01.11.07 101 Эл.двигатель                   40572 40200     0     1         2196.40   6.60   6.60     426.36      35.53 20/3/КА/ОЖ/О/06     390.83 17.8    1805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1 01.11.07 102 Эл.двигатель                   40573 40200     0     1         2196.40   6.60   6.60     426.36      35.53 20/3/КА/ОЖ/О/06     390.83 17.8    1805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1 01.11.07 103 Администр.произ.корпус /рекон. 10096 10002     0     0        24077.11   1.20   1.20     357.58      29.80 20/3/КА/ОЖ/О/06     327.78  1.4   23749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0 01.11.07 104 Валенки  /КУЛЕМИН В.Н./            0 70013     0     1            0.00  40.00  40.00     133.33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0 01.11.07 105 Валенки /Махова/                   0 70013     0     1            0.00  40.00  40.00     133.33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0 01.11.07 106 Валенки  /Демошенков/              0 70013     0     1            0.00  40.00  40.00     133.33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0 01.11.07 107 Валенки  /НИКОНОВ/                 0 70013     0     1            0.00  40.00  40.00     133.33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1 01.11.07 108 Куртка  /ЛЕБЕДЕВА/                 0 70013     0     1            0.00  40.00  40.00     124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1 01.11.07 109 Куртка  /КУЛЕМИНА/                 0 70013     0     1            0.00  40.00  40.00     124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1 01.11.07 110 Куртка  /АГАФОНОВА Т./             0 70013     0     1            0.00  40.00  40.00     124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1 01.11.07 111 Куртка  /КАЗАМАНОВА/               0 70013     0     1            0.00  40.00  40.00     124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1 01.11.07 112 Куртка  /МАЛИНИНА Т.С./            0 70013     0     1            0.00  40.00  40.00     124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1 01.11.07 113 Куртка  /МУРАШОВ/                  0 70013     0     1            0.00  40.00  40.00     124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1 01.11.07 114 Куртка  /сторожа/                  0 70013     0     1            0.00  40.00  40.00     124.00       0.00 20/3/КА/ОЖ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1 01.11.07 115 Куртка  /КУЛЕМИН В.Н./             0 70013     0     1            0.00  25.00  25.00      77.5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116 Куртка  /Козыренко В.Н./           0 70013     0     1            0.00  40.00  40.00      62.64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117 Куртка  /Капустина Н.И./           0 70013     0     1            0.00  40.00  40.00     201.00       0.00 20/3/КА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118 Куртка /Агафонов  В.А./            0 70013     0     1            0.00  40.00  40.00     201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119 Куртка /Солдатов А.Т/              0 70013     0     1            0.00  40.00  40.00     201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120 Куртка  /Анюточкина Н.В./          0 70013     0     1            0.00  40.00  40.00     201.00       0.00 20/3/КА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121 Куртка  /Пузакова В.А./            0 70013     0     1            0.00  40.00  40.00     201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122 Куртка  /деж.для машинистов/       0 70013     0     1            0.00  40.00  40.00     201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123 Куртка  /Зайнутдинова Л.В./        0 70013     0     1            0.00  40.00  40.00      62.64       0.00 20/3/КА/ОЖ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3 01.11.07 124 Куртка утепл./Голубев В.С./        0 70013     0     1            0.00  33.30  33.30     167.33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125 Куртка  /Разина Т.Н./              0 70013     0     1            0.00  40.00  40.00     280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126 Куртка /Махова Т.Г./               0 70013     0     1            0.00  40.00  40.00     280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127 Куртка  /Никонов В.Н./             0 70013     0     1            0.00  40.00  40.00     280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128 Куртка /Росткова  Е.Н./            0 70013     0     1            0.00  40.00  40.00     280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129 Куртка  /Козырева Н.М./            0 70013     0     1            0.00  40.00  40.00     280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130 Куртка  /Шпотина Н.Н./             0 70013     0     1            0.00  40.00  40.00     280.00       0.00 20/3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4 01.11.07 131 Компрессор гараж.              42483 41400     0     1          396.47   5.40   5.40      75.25       6.27 20/3/КА/ЖП/О/06      68.98 17.4     327.4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8 01.11.07   1 К Н С № 5                      20053 20320     0     1        37476.89   2.00   2.00    2193.77     182.81 20/3/КА/ЖП/О/06    2010.96  5.4   35465.9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8 01.11.07   2 Низковольт.щит                 40222 40701     0     1            0.00   4.40   3.50     109.54       0.00 20/3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8 01.11.07   3 Ст-я управ.СУНО-1              40219 40701     0     1            0.00   4.40   3.50     105.54       0.00 20/3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8 01.11.07   4 Ст-я управ.СУНО-1              40220 40701     0     1            0.00   4.40   3.50     105.54       0.00 20/3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74 01.11.07   5 К Н С № 6                      20054 20321     0     1        94289.05   2.00   2.00    3125.60     260.47 20/3/КА/ЖП/О/06    2865.14  3.0   91423.9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6 Эл.двигатель А 200             40517 40200     0     1        32483.05   6.60   6.60    2143.88     178.66 20/3/КА/ЖП/О/06     357.31  1.1   32125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76 01.11.07   1 Прибор РН-121                  47388 47032     0     1            0.00  11.00  11.60      87.19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79 01.11.07   2 Микроскоп"ЛОМО"                47127 47023     0     1            0.00  18.00  20.00     129.38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78 01.11.07   3 Весы ВЛФ-200-1                 47128 47038     0     1            0.00   8.80   7.10      68.03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86 01.11.07   4 Прибор КФК-2                   47123 47023     0     1            0.00  18.00  20.00     545.71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2 01.11.07   5 Аквадистилятор                 47390 47023     0     1            0.00  18.00  18.00     141.61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6 Холодил."СмоленскЗМ"           70192 70000     0     1            0.00   9.10   9.10     137.59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6 01.11.07   7 Стол с лабор.об-нием           70193 70000     0     1            0.00   9.10   9.10     457.42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6 01.11.07   8 Термостат ТС-80                47391 47023     1     1            0.00  20.00  20.00    1350.00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 9 Весы ВЛКТ-500                  47392 47038     0     1          178.18   8.80   8.80     489.98       0.00 20/3/ЛАК/О/06       178.18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7 01.11.07  10 Холодильник                    70326 70000     0     1           56.91   9.10   9.10     140.29       0.00 20/3/ЛАК/О/06        56.91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7 01.11.07  11 Холодильник                    70194 70000     0     1           56.91   9.10   9.10     140.29       0.00 20/3/ЛАК/О/06        56.91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7 01.11.07  12 Дистилятор ДЭ -10              47394 47023     0     1            0.00  18.00  18.00     810.00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3 Стол с вытяж.уст-вом           70196 70000     0     1          555.25   9.10   9.10     517.79      43.15 20/3/ЛАК/О/06       474.64 85.5      80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8 01.11.07  14 Шкаф вытяжной                  70197 70000     0     1          451.25   9.10   9.10     341.25      28.44 20/3/ЛАК/О/06       312.81 69.3     138.44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87 01.11.07  15 Мойка двойная                  70110 70000     0     1            0.00   9.10   8.00      95.76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16 Стол                           70198 70000     0     1            0.00   9.10   9.10      50.96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17 Стол проектн.                  70199 70000     0     2            0.00   9.10   9.10      41.71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18 Шкаф                           70200 70000     0     2            0.00   9.10   9.10     303.33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19 Шкаф                           70201 70000     0     1            0.00   9.10   9.10      75.83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0 Тумба                          70202 70000     0     2            0.00   9.10   9.10     151.67       0.00 20/3/ЛАК/О/06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1 Полка                          70203 70000     0     2            0.00   9.10   9.10     151.67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2 Стул                           70204 70000     0     1            0.00   9.10   9.10      26.54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3 Набор "Баррон"                 70205 70000     0     1            0.00   9.10   9.10     199.44       0.00 20/3/ЛАК/О/06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4 Стол                           70206 70000     0     1            0.00   9.10   9.10       5.93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5 Стулья                         70207 70000     0     9            0.00   9.10   9.10      93.15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6 Стол 2-ух тумб.                70208 70000     0     1            0.00   9.10   9.10      34.35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7 Шкаф сушильн.                  70209 70000     0     1            0.00   9.10   9.10     648.65       0.00 20/3/ЛАК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3 01.11.07  28 Хладотермостат                 47511 47037     0     1         8418.05  11.80  11.80    2163.33     180.28 20/3/ЛАК/О/06      1983.05 23.6    6435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8 01.06.08  29 Фотометр КФК-3-01              47527 47023     0     1        54600.00  18.00  18.00    9828.00     819.00 20/3/ЛАК/О/06      3276.00  6.0   51324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8 01.11.07   1 КНС(лесокомб.)№ 7              20056 20320     0     1        13397.46   2.00   2.00     445.35      37.11 20/3/КА/ЖП/О/06     408.23  3.0   12989.2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78 01.11.07   2 К Н С №4                       20051 20320     0     1       102871.29   2.00   2.00    5080.06     423.34 20/3/КА/ЖП/О/06    4656.73  4.5   98214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78 01.11.07   3 Подъезд.дорога к КНС№4         20052 20223     0     1         5876.92   3.20   3.20    3917.95     326.50 20/3/КА/ЖП/О/06    3591.45 61.1    2285.4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87 01.11.07   4 Эл.тельфер                     41300 41722     0     1            0.00  14.30  18.90     635.27       0.00 20/3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2 01.11.07   5 Подстанция                     40364 40701     0     1        10252.28   4.40   4.40    1326.77     110.56 20/3/КА/ЖП/О/06    1216.20 11.9    9036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4 01.11.07   6 Эл.щит ШЭ5906                  40207 40701     0     1            0.00   4.40   3.50     718.50       0.00 20/3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4 01.11.07   7 Эл.щит                         40208 40701     0     1            0.00   4.40   3.50     718.50       0.00 20/3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 8 Эл.двигатель АИРМ-1            40577 40200     0     1          237.76   6.60   6.60     102.56       8.55 20/3/КА/ЖП/О/06      94.02 39.5     143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85 01.11.07   1 КНС N3                         20048 20320     0     1       106809.39   2.00   2.00    3907.66     325.64 20/3/КА/ЖП/О/06    3582.02  3.4  103227.3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85 01.11.07   2 Ограждение                     20050 20350     0     1         5979.44   2.10   2.10     275.52      22.96 20/3/КА/ЖП/О/06     252.56  4.2    5726.8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85 01.11.07   3 Благоустройство                20049 20223     0     1         9314.85   3.20   3.20    1746.53     145.54 20/3/КА/ЖП/О/06    1600.99 17.2    7713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76 01.11.07   1 Автоклав ВК-75                 47112 47023     0     1            0.00  18.00  20.00     161.24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81 01.11.07   2 Шкаф сушильный ШСС-80          70106 70008     0     1            0.00   9.10   8.00      58.29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82 01.11.07   3 Холодильник "Апшерон"          70107 70000     0     1            0.00   9.10   8.00      63.10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81 01.11.07   4 Холодильник "Апшерон"          70108 70000     0     1            0.00   9.10   8.00      63.02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81 01.11.07   5 Прибор-74 (РН-12)              47114 47033     0     1            0.00  11.00  11.60      88.96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5 01.11.07   6 Термостат электрич. ТС 80-М    47116 47023     0     1            0.00  18.00  20.00     203.25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2 01.11.07   7 Прибор КФК-3                   47366 47023     0     1            0.00  18.00  18.00     452.87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2 01.11.07   8 Центрифуга                     47367 47023     0     1            0.00  18.00  18.00     113.22       0.00 20/3/ЛАВ/О/06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2 01.11.07   9 Аквадистилятор Д-Э-4-2         47396 47023     0     1            0.00  18.00  18.00     141.61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7 01.11.07  10 Холодильник                    70239 70000     0     1           56.91   9.10   9.10     140.29       0.00 20/3/ЛАВ/О/06        56.91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1 Стол с вытяж.уст-вом           70240 70000     0     1          555.25   9.10   9.10     517.79      43.15 20/3/ЛАВ/О/06       474.64 85.5      80.61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8 01.11.07  12 Шкаф вытяжной                  70241 70000     0     1          451.25   9.10   9.10     341.25      28.44 20/3/ЛАВ/О/06       312.81 69.3     138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13 Установка фильтров.            47398 47023     0     1            0.00  18.00  18.00    2332.80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9 01.11.07  14 Стерилизат.воздуш.             47399 47058     0     1            0.00  14.30  14.30    1336.29       0.00 20/3/ЛАВ/О/06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15 Стол                           70242 70000     0     1            0.00   9.10   9.10      50.96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16 Шкаф наст.                     70243 70000     0     2            0.00   9.10   9.10      23.05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17 Шкаф наст.с мойкой             70244 70000     0     1            0.00   9.10   9.10      16.68       0.00 20/3/ЛАВ/О/06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18 Стол рабоч.                    70245 70000     0     1            0.00   9.10   9.10      22.14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19 Шкаф наст.со стеклом           70246 70000     0     2            0.00   9.10   9.10      17.14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0 Стол проект.                   70247 70000     0     2            0.00   9.10   9.10      41.71       0.00 20/3/ЛАВ/О/06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1 Шкаф                           70248 70000     0     2            0.00   9.10   9.10     303.33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2 Тумба                          70249 70000     0     2            0.00   9.10   9.10     151.67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3 Стул                           70250 70000     0     1            0.00   9.10   9.10      26.54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4 Набор "Баррон"                 70251 70000     0     1            0.00   9.10   9.10     199.44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5 Стол писмен.                   70252 70000     0     1            0.00   9.10   9.10      32.76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6 Холодильник "ЗИЛ"              70253 70000     0     1            0.00   9.10   9.10     291.96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27 Газов.плита                    70254 70000     0     1            0.00   9.10   9.10      45.50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2 01.11.07  28 Аквадистилятор                 47400 47023     0     1            0.00  18.00  18.00    1920.00       0.00 20/3/ЛАВ/О/0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2 01.11.07  29 Принтер лаз.НР1200             48048 48005     0     1         3876.73  12.50  12.50    1604.17     133.68 20/3/ЛАВ/О/06      1470.49 37.9    2406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2 01.11.07  30 Систем.блок 950 /ком./         48049 48005     0     1         5894.90  12.50  12.50    2439.27     203.27 20/3/ЛАВ/О/06      2236.00 37.9    3658.9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87 01.11.07   1 Насосная станция (здание)      10087 10003     0     1        17433.47   1.70   1.70     455.89      37.99 20/3/ВО/ВП/О/06     417.90  2.4   17015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87 01.11.07   2 Эл. тельфер                    41246 41726     0     1            0.00  16.70  18.90     741.59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60 01.11.07   3 Водонасосная станция #2        10081 10003     0     1            0.00   2.50   2.50    1880.23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56 01.11.07   4 Артекважина /Октябр.пер.18/    20021 20313     0     1            0.00   4.00   4.00     382.89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66 01.11.07   5 Артекважина №3 /ВЗУ № 2/       20020 20313     0     1            0.00   4.00   4.00    2799.91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74 01.11.07   6 Артекважина с ж/б рез. ВЗУ 2   20022 20313     0     1            0.00   4.00   4.00    3038.90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4 01.11.07   7 Насос ЭЦВ 10/65/110            42316 41500     0     1         1193.06  20.00  20.00    2863.33       0.00 20/3/ВО/ВП/О/06    1193.06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7.08   8 Насос ЭЦВ 8/25/100 /Пушкари/   42745 41500     0     1        18220.34  20.00  20.00    3644.07     303.67 20/3/ВО/ВП/О/06     911.02  5.0   17309.3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51 01.11.07   9 Водонапорная башня-/Пролетар./ 20023 20331     0     1            0.00   2.00   2.00    1992.35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60 01.11.07  10 Водонапорная башня-2/2-й Октяб 20024 20339     0     1            0.00   2.50   2.50    3722.2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20 01.11.07  11 Водонасосная станция           10082 10004     0     1            0.00   2.50   2.50    2507.49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69 01.11.07  12 Насосная станция 2 подъема     10080 10004     0     1        11062.62   2.50   2.50    5310.06     442.51 20/3/ВО/ОС/О/06    4867.55 44.0    6195.0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73 01.11.07  13 Люка герметические             20025 20327     0     4          489.38   2.50   2.50      93.22       7.77 20/3/ВО/ОС/О/06      85.45 17.5     403.9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74 01.11.07  14 Ж/б резервуары -500            20022 20327     0     2        18930.52   2.50   2.50    2672.54     222.71 20/3/ВО/ОС/О/06    2449.83 12.9   16480.6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 15 Насос К 8/18                   42359 41502     0     1         1672.42  12.50  12.50     427.00      35.58 20/3/ВО/ОС/О/06     391.42 23.4    1281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69 01.11.07  16 Ограждение 332.25              10080 20351     0   332            0.00   3.30   3.30     753.35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69 01.11.07  17 Дорожное покрытие              10080 20223     0     0            0.00   3.20   3.20     806.09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69 01.11.07  18 Озеленение                     10080 90001     0     0           89.76   2.50   2.50      43.08       3.59 20/3/ВО/ОС/О/06      39.49 44.0      50.27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7 01.11.07  19 Водомер СТВГ-65                47458 47024     0     1          180.48  10.40  10.40     190.23      15.85 20/3/ВО/ОС/О/06     174.38 96.6       6.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1 01.11.07  20 Насосная станция-2 /2-ого подъ 10085 10003     0     1        76450.77   1.70   1.70    2114.42     176.20 20/3/ВО/ОС/О/06    1938.22  2.5   74512.5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7 01.11.07  21 Водомер СТВГ-65                47459 47024     0     1          180.48  10.40  10.40     190.23      15.85 20/3/ВО/ОС/О/06     174.38 96.6       6.1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1 01.11.07  22 Станция-1 поъема /2 здания/    10084 10003     0     1        29580.31   1.70   1.70     818.11      68.18 20/3/ВО/ВП/О/06     749.93  2.5   28830.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7 01.11.07  23 Водомер СТВГ-65                47460 47024     0     1          180.48  10.40  10.40     190.23      15.85 20/3/ВО/ОС/О/06     174.38 96.6       6.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1 01.11.07  24 Резервуар -1000                20026 20327     0     1        54806.61   2.50   2.50    3161.92     263.49 20/3/ВО/ОС/О/06    2898.43  5.3   51908.18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7 01.11.07  25 Водомер ГВ Д-80                47461 47024     0     1          200.00  10.40  10.40     156.00      13.00 20/3/ВО/ОС/О/06     143.00 71.5      57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1 01.11.07  26 Благоустройство                20027 20223     0     0        12595.91   3.20   3.20    1467.49     122.29 20/3/ВО/ОС/О/06    1345.19 10.7   11250.7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1 01.11.07  27 Ограждение                     20028 20350     0   400        14107.26   2.10   2.10     565.37      47.11 20/3/ВО/ОС/О/06     518.25  3.7   13589.01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1 01.11.07  28 ЛЭП -0.4квт                    30295 30020     0     0            0.00   5.60   5.60     764.11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4 01.11.07  29 ЦУБ -2м                        10083 10009     0     1            0.00  10.00  10.00    2607.73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87 01.11.07  30 Повысительная станция к ж/д    10086 10002     0     1         6891.51   1.70   1.70     180.22      15.02 20/3/ВО/ОС/О/06     165.20  2.4    6726.3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85 01.11.07  31 Щиты КИП                       40202 40701     0     1         5167.21   3.70   3.50     777.97      64.83 20/3/ВО/ОС/О/06     713.14 13.8    4454.0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85 01.11.07  32 Технологические трубопроводы   30296 30119     0     0            0.00   8.30   8.30     505.28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1 01.11.07  33 Водонапорная башня -2 /реконст 20024 20339     0     1        31597.33   2.50   2.50    1312.00     109.33 20/3/ВО/ОС/О/06    1202.67  3.8   30394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5 01.11.07  34 Эл.двигатель АИР-180           40561 40200     0     1          417.69   6.60   6.60     180.18      15.02 20/3/ВО/ОС/О/06     165.17 39.5     252.5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35 Артскважина Пушкари            20415 20311     0     1        11972.71   6.70   6.70    4212.72     351.06 20/3/ВО/ВП/О/06    3861.66 32.3    8111.0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6 01.11.07  36 Насос.ст-я 3-его под.кор.34    10133 10003     0     1        89942.88   1.70   1.70    1884.01     157.00 20/3/ВО/ОС/О/06    1727.01  1.9   88215.8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7 01.11.07  37 Эл.двигатель 5А 200/2          40562 40200     0     1         2035.12   6.60   6.60     445.50      37.13 20/3/ВО/ОС/О/06     408.38 20.1    1626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7 01.11.07  38 Эл.двигатель                   40563 40200     0     1         1192.22   6.60   6.60     305.58      25.47 20/3/ВО/ОС/О/06     280.12 23.5     912.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0 01.11.07  39 Водомер ВМх-100                47407 47024     0     3         1179.72  10.40  10.40    1057.68      88.14 20/3/ВО/ОС/О/06     969.54 82.2     210.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40 Стол                           70255 70000     0     1            0.00   9.10   9.10      16.76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41 А О Г В 232-1                  42197 49022     0     1          224.57   6.10   6.10     171.41      14.28 20/3/ВО/ОС/О/06     157.13 70.0      67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1 01.11.07  42 Насос К 8/18                   42225 41500     0     1          746.87  12.50  12.50     448.13      37.34 20/3/ВО/ОС/О/06     410.78 55.0     336.0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2 01.11.07  43 В/счетчик ВМХ 150              47408 47024     0     1         2537.00  10.40  10.40     670.80      55.90 20/3/ВО/ОС/О/06     614.90 24.2    1922.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2 01.11.07  44 В/счетчик ВМХ 100              47409 47024     0     1         1852.60  10.40  10.40     489.84      40.82 20/3/ВО/ОС/О/06     449.02 24.2    1403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2 01.11.07  45 Насос ЭЦВ 6/10/110             42278 41500     0     1            0.00  20.00  20.00    1050.00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2 01.11.07  46 Колонна артезианская           20416 20313     0     1       117667.20   4.00   4.00    5932.80     494.40 20/3/ВО/ВП/О/06    5438.40  4.6  112228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 47 Насос К 50/32/125              42300 41502     0     1         1932.29  12.50  12.50     662.50      55.21 20/3/ВО/ОС/О/06     607.29 31.4    1325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 48 Насос К 50/32/125              42301 41502     0     1         1956.60  12.50  12.50     670.83      55.90 20/3/ВО/ОС/О/06     614.93 31.4    1341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2 01.11.07  49 Счетчик ВМХ  Д-80              47410 47024     0     1         3024.00  10.40  10.40     655.20      54.60 20/3/ВО/ОС/О/06     600.60 19.9    2423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2 01.11.07  50 Водомер ВМХ  Д-80              47411 47024     0     1         3024.00  10.40  10.40     655.20      54.60 20/3/ВО/ОС/О/06     600.60 19.9    2423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2 01.11.07  51 Водомер ВМХ  Д-100             47412 47024     0     1         3072.00  10.40  10.40     665.60      55.47 20/3/ВО/ОС/О/06     610.13 19.9    2461.8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2 01.11.07  52 Насос К 100/65/200             42203 41502     0     1         6375.00  12.50  12.50    2125.00     177.08 20/3/ВО/ОС/О/06    1947.92 30.6    4427.08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2 01.11.07  53 Насос КМ 80/50/200             42382 41502     0     1         5687.50  12.50  12.50    1895.83     157.99 20/3/ВО/ОС/О/06    1737.85 30.6    3949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3 01.11.07  54 Насос ЭЦВ 8/40/125             42318 41500     0     1         1243.75  20.00  20.00    2487.50       0.00 20/3/ВО/ВП/О/06    1243.75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3 01.11.07  55 Насос ЭЦВ 8/40/180             42317 41500     0     1         1570.00  20.00  20.00    3140.00       0.00 20/3/ВО/ВП/О/06    157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3 01.11.07  56 Насос ЭЦВ 5/6.5/95             42321 41500     0     1          641.67  20.00  20.00    1100.00       0.00 20/3/ВО/ВП/О/06     641.67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3 01.11.07  57 Насос ЭЦВ 8/40/125             42325 41500     0     1         1758.56  20.00  20.00    2637.83       0.00 20/3/ВО/ВП/О/06    1758.56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3 01.11.07  58 Водонапорн.башня               20413 20329     0     1            0.00   5.00   5.00     740.69       0.00 20/3/ВО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3 01.11.07  59 Артскваж.д.Хворостинино        20414 20311     0     1            0.00   6.70   6.70    4623.00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3 01.11.07  60 Насос К 100/65/250             42328 41502     0     1        12949.22  12.50  12.50    3453.13     287.76 20/3/ВО/ОС/О/06    3165.36 24.4    9783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 61 Насос ЭЦВ 8/40/125             42360 41500     0     1         2284.03  20.00  20.00    2491.67     207.64 20/3/ВО/ВП/О/06    2284.03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 62 Насос К 8/18 /пов.ст-я кор.34/ 42356 41502     0     1         1488.33  12.50  12.50     380.00      31.67 20/3/ВО/ОС/О/06     348.33 23.4    114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 63 Насос К 8/18 /пов.ст-я кор.34/ 42357 41502     0     1         1489.96  12.50  12.50     380.42      31.70 20/3/ВО/ОС/О/06     348.72 23.4    1141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3 01.11.07  64 Насос К 100/65/250             42455 41502     0     1        14166.66  12.50  12.50    3541.67     295.14 20/3/ВО/ОС/О/06    3246.53 22.9   10920.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65 Насос ЭЦВ 8/25/110             42461 41500     0     1         1718.60  20.00  20.00    1586.40     132.20 20/3/ВО/ВП/О/06    1454.20 84.6     264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2.07  66 Насос ЭЦВ 8/40/90              42712 41500     0     1        19872.88  20.00  20.00    3974.58     331.22 20/3/ВО/ВП/О/06    3312.15 16.7   16560.7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2.07  67 Насос ЭЦВ 8/40/90              42713 41500     0     1        19872.88  20.00  20.00    3974.58     331.22 20/3/ВО/ВП/О/06    3312.15 16.7   16560.7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2.07  68 Насос ЭЦВ 8/40/120             42714 41500     0     1        26542.38  20.00  20.00    5308.48     442.37 20/3/ВО/ВП/О/06    4423.73 16.7   22118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2.07  69 Насос ЭЦВ 8/40/120             42715 41500     0     1        26542.38  20.00  20.00    5308.48     442.37 20/3/ВО/ВП/О/06    4423.73 16.7   22118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2.07  70 Насос ЭЦВ 6/16/140             42716 41500     0     1        15101.69  20.00  20.00    3020.34     251.70 20/3/ВО/ВП/О/06    2516.95 16.7   12584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8 01.03.08  71 Насос ЭЦВ 6/16/110 /Пушкари/   42723 41500     0     1        15152.54  20.00  20.00    3030.51     252.54 20/3/ВО/ВП/О/06    1767.80 11.7   13384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8 01.03.08  72 Насос ЭЦВ 6/10/110  /Льнозавод 42724 41500     0     1        11630.51  20.00  20.00    2326.10     193.84 20/3/ВО/ВП/О/06    1356.89 11.7   10273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73 Насос 1 Д 200/90               42740 41500     0     1       103434.57  12.50  12.50   12929.32    1077.44 20/3/ВО/ОС/О/06    3232.33  3.1  100202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8 01.09.08  74 Таль электрическая             42776 41722     0     1       101500.00  14.30  14.30   14514.50    1209.54 20/3/ВО/ВП/О/06    1209.54  1.2  100290.4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.  .     .  .    75                                    0     0     0     0            0.00   0.0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.  .     .  .    76                                    0     0     0     0            0.00   0.0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67 01.11.07   1 Водопроводная сеть             30297 30110     0   913        32647.91   1.70   1.70    1726.78     143.90 20/3/ВО/ОС/О/06    1582.88  4.8   31065.0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67 01.11.07   2 Водопровод-трубы чугун. Д-200м 30298 30110     0  2890       123820.85   1.70   1.70    6548.99     545.75 20/3/ВО/ОС/О/06    6003.24  4.8  117817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67 01.11.07   3 Водопровод-трубы чугун.        30299 30110     0   663        23709.59   1.70   1.70    1254.02     104.50 20/3/ВО/ОС/О/06    1149.52  4.8   22560.0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12 01.11.07   4 Водопроводные трубы асбоцем.   30300 30109     0  5360            0.00   5.00   5.00    7143.84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12 01.11.07   5 Водопроводные трубы чугунные   30301 30110     0 12598            0.00   1.70   1.70   15238.09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66 01.11.07   6 Водопроводные трубы чугунные   30302 30110     0   972        48182.97   1.70   1.70    2690.75     224.23 20/3/ВО/ОС/О/06    2466.52  5.1   45716.4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73 01.11.07   7 Водопроводная сеть-трубы чугун 30303 30110     0   236        14643.58   1.70   1.70     587.93      48.99 20/3/ВО/ОС/О/06     538.94  3.7   14104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73 01.11.07   8 Водопроводная сеть-трубы чугун 30304 30110     0    32          733.29   1.70   1.70      29.44       2.45 20/3/ВО/ОС/О/06      26.99  3.7     706.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 9 Вод. сеть /Сергачева 14/       30305 30109     0     1            0.00   5.00   5.00       8.13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73 01.11.07  10 Водопроводная сеть-трубы чугун 30306 30110     0   281        12543.71   1.70   1.70     503.62      41.97 20/3/ВО/ОС/О/06     461.66  3.7   12082.0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4 01.11.07  11 Водопроводная сеть             30307 30110     0   167         2968.84   1.70   1.70     115.71       9.64 20/3/ВО/ОС/О/06     106.07  3.6    2862.7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74 01.11.07  12 Водопроводная сеть             30308 30110     0    15          872.11   1.70   1.70      33.99       2.83 20/3/ВО/ОС/О/06      31.16  3.6     840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74 01.11.07  13 Водопроводная сеть             30309 30110     0    11         1368.49   1.70   1.70      52.99       4.42 20/3/ВО/ОС/О/06      48.58  3.5    1319.91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74 01.11.07  14 Водопроводная сеть             30310 30110     0    85         2477.73   1.70   1.70      95.64       7.97 20/3/ВО/ОС/О/06      87.67  3.5    2390.0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75 01.11.07  15 Водопроводная сеть от Вол.д/с  30311 30110     0    39          608.26   1.70   1.70      23.11       1.93 20/3/ВО/ОС/О/06      21.18  3.5     587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76 01.11.07  16 Водопроводная сеть от Вол.д/с  30312 30110     0    82         1224.95   1.70   1.70      43.89       3.66 20/3/ВО/ОС/О/06      40.24  3.3    1184.71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80 01.11.07  17 Сети водопровода чугунные      30313 30110     0    53        28922.00   1.70   1.70     925.79      77.15 20/3/ВО/ОС/О/06     848.64  2.9   28073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81 01.11.07  18 Водопроводные сети             30314 30110     0    71         2135.39   1.70   1.70      65.56       5.46 20/3/ВО/ОС/О/06      60.09  2.8    2075.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2 01.11.07  19 Водопродная сеть от В/узла     30315 30110     0  1960       221432.54   1.70   1.70    6530.61     544.22 20/3/ВО/ОС/О/06    5986.39  2.7  215446.15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83 01.11.07  20 Водопроводные сети чуг. 150м/м 30316 30110     0   265         5241.42   1.70   1.70     153.45      12.79 20/3/ВО/ОС/О/06     140.66  2.7    5100.7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83 01.11.07  21 Водопроводные сети 200.100мм   30317 30110     0   390        24665.15   1.70   1.70     722.11      60.18 20/3/ВО/ОС/О/06     661.94  2.7   24003.2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83 01.11.07  22 Водопроводные сети-трубы сталь 30318 30110     0    96         4489.45   1.70   1.70     130.17      10.85 20/3/ВО/ОС/О/06     119.32  2.7    4370.13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86 01.11.07  23 Водопроводная сеть             30319 30110     0    20         1565.52   1.70   1.70      45.50       3.79 20/3/ВО/ОС/О/06      41.71  2.7    1523.8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85 01.11.07  24 Водопроводные сети             30320 30110     0    57         2294.58   1.70   1.70      60.40       5.03 20/3/ВО/ОС/О/06      55.37  2.4    2239.2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87 01.11.07  25 Вод-д от водоз.узла-5 к мкр-3  30321 30109     0  4803            0.00   5.00   5.00   42471.01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87 01.11.07  26 Наружн. внеплощ. водопровод    30322 30109     0   846            0.00   5.00   5.00   10028.93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9 01.11.07  27 Наружные сети водопровода      30323 30110     0   131        15605.41   1.70   1.70     390.23      32.52 20/3/ВО/ОС/О/06     357.71  2.3   15247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9 01.11.07  28 Сети водопровода               30324 30109     0    90        25546.83   1.70   1.70     624.51      52.04 20/3/ВО/ОС/О/06     572.47  2.2   24974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1 01.11.07  29 Сварочный аппарат ВД-306       41775 42500     0     1            0.00  12.50  12.50     393.12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1 01.11.07  30 Водопроводная сеть             30325 30109     0   171          713.94   5.00   5.00     225.45      18.79 20/3/ВО/ОС/О/06     206.67 28.9     507.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2 01.11.07  31 Водопроводные сети             30326 30110     0    64        10059.91   1.70   1.70     230.87      19.24 20/3/ВО/ОС/О/06     211.63  2.1    9848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2 01.11.07  32 Водопроводные сети             30327 30109     0   439            0.00   5.00   5.00     656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2 01.11.07  33 Водопроводные сети             30328 30110     0   145          257.33   1.70   1.70      51.57       4.30 20/3/ВО/ОС/О/06      47.27 18.4     210.0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2 01.11.07  34 Водопровод                     30329 30109     0    63            0.00   5.00   5.00    1074.53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2 01.11.07  35 Водопроводные сети             30330 30109     0    32            0.00   5.00   5.00      78.2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3 01.11.07  36 Сети водоснабжения             30331 30109     0    38          954.68   5.00   5.00     181.84      15.15 20/3/ВО/ОС/О/06     166.69 17.5     787.9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37 Водопроводные сети             30332 30110     0    31         7608.64   1.70   1.70     272.64      22.72 20/3/ВО/ОС/О/06     249.92  3.3    7358.7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38 Водопроводные сети             30333 30110     0    37         4846.00   1.70   1.70     119.19       9.93 20/3/ВО/ОС/О/06     109.26  2.3    4736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39 Водопроводные сети             30334 30110     0    18         1884.33   1.70   1.70      75.66       6.31 20/3/ВО/ОС/О/06      69.35  3.7    1814.9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40 Водопроводные сети             30335 30110     0    22          985.80   1.70   1.70      82.79       6.90 20/3/ВО/ОС/О/06      75.89  7.7     909.9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41 Водопроводные сети             30336 30110     0    35         1454.12   1.70   1.70     104.56       8.71 20/3/ВО/ОС/О/06      95.85  6.6    1358.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42 Водопроводные сети             30337 30110     0    13          717.69   1.70   1.70      72.44       6.04 20/3/ВО/ОС/О/06      66.41  9.3     651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43 Водопроводные сети             30338 30110     0    19         1490.33   1.70   1.70      77.80       6.48 20/3/ВО/ОС/О/06      71.31  4.8    1419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83 01.11.07  44 Водопроводные сети             30339 30110     0   120         2133.13   1.70   1.70      62.45       5.20 20/3/ВО/ОС/О/06      57.25  2.7    2075.8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80 01.11.07  45 Сети водопровода чугун.        30340 30110     0   146         5323.79   1.70   1.70     169.51      14.13 20/3/ВО/ОС/О/06     155.38  2.9    5168.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87 01.11.07  46 Водопроводные сети             30341 30110     0    58         2210.16   1.70   1.70      76.46       6.37 20/3/ВО/ОС/О/06      70.09  3.2    2140.0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4 01.11.07  47 Водопр. сети                   30342 30110     0    14         9117.84   1.70   1.70     199.34      16.61 20/3/ВО/ОС/О/06     182.73  2.0    8935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48 Вод. сеть                      30343 30109     0    95          102.58   5.00   5.00      39.71       3.31 20/3/ВО/ОС/О/06      36.40 35.5      66.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49 Вод. сеть                      30344 30109     0     6            0.00   5.00   5.00      80.29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50 Вод. сеть                      30345 30109     0     8           46.83   5.00   5.00      80.29       0.00 20/3/ВО/ОС/О/06      46.83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51 Вод. сеть                      30346 30109     0    18            0.00   5.00   5.00     240.88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52 Вод. сеть                      30347 30109     0    10            0.00   5.00   5.00      80.29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53 Вод. сеть                      30348 30109     0    20            0.00   5.00   5.00    1626.88       0.00 20/3/ВО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9 01.11.07  54 Вод. сеть                      30349 30110     0    14         2554.68   1.70   1.70      62.45       5.20 20/3/ВО/ОС/О/06      57.25  2.2    2497.4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4 01.11.07  55 Вод.сеть                       30350 30110     0    81          370.90   1.70   1.70       9.51       0.79 20/3/ВО/ОС/О/06       8.72  2.4     362.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5 01.11.07  56 Вод. сеть                      30351 30109     0    12         1224.96   5.00   5.00     168.96      14.08 20/3/ВО/ОС/О/06     154.88 12.6    1070.08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5 01.11.07  57 Вод. сеть                      30352 30110     0    18         3970.14   1.70   1.70      86.17       7.18 20/3/ВО/ОС/О/06      78.99  2.0    3891.1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5 01.11.07  58  Водопров.сети                 30353 30109     0     5            0.00   5.00   5.00      24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6 01.11.07  59 Вод.сеть банк "Возраждение"    30354 30110     0   131        94561.26   1.70   1.70    2001.71     166.81 20/3/ВО/ОС/О/06    1834.90  1.9   92726.36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6 01.11.07  60 Водоп.сети                     30355 30110     0    68        44310.01   1.70   1.70     937.97      78.16 20/3/ВО/ОС/О/06     859.81  1.9   43450.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6 01.11.07  61 Водопров.сети                  30356 30110     0   299        68132.47   1.70   1.70    1434.66     119.56 20/3/ВО/ОС/О/06    1315.11  1.9   66817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62 Водопров.сети                  30357 30109     0    25            0.00   5.00   5.00     292.5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63 Водопров.сети                  30358 30109     0    29            0.00   5.00   5.00     339.3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64 Водопров.сети                  30359 30109     0    20            0.00   5.00   5.00     234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65 Водопров.сети                  30360 30109     0     9            0.00   5.00   5.00     105.3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66 Водопров.сети                  30361 30109     0    30          190.12   5.00   5.00     175.50      14.63 20/3/ВО/ОС/О/06     160.88 84.6      29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67 Водопров.сети                  30362 30110     0    86         6778.42   1.70   1.70     180.40      15.03 20/3/ВО/ОС/О/06     165.37  2.4    6613.0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6 01.11.07  68 Водопров.сети                  30363 30110     0    20         1455.03   1.70   1.70      59.21       4.93 20/3/ВО/ОС/О/06      54.28  3.7    1400.7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6 01.11.07  69 Водопров.сети                  30364 30109     0     6            0.00   5.00   5.00     255.32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6 01.11.07  70 Водопров.сети                  30365 30109     0     9            0.00   5.00   5.00     116.91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6 01.11.07  71 Водопров.сети                  30366 30110     0    48         2663.05   1.70   1.70      92.66       7.72 20/3/ВО/ОС/О/06      84.94  3.2    2578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7 01.11.07  72 Душевая уст-ка                 41531 49008     0     1            0.00  14.30   6.10     842.33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7 01.11.07  73 Водопров.сети                  30367 30110     0    13          243.09   1.70   1.70      14.89       1.24 20/3/ВО/ОС/О/06      13.65  5.6     229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74 Водопр.сети                    30368 30109     0     1          113.63   5.00   5.00     104.89       8.74 20/3/ВО/ОС/О/06      96.15 84.6      17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75 Водопр.сети                    30369 30109     0    25            0.00   5.00   5.00     232.81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76 Водопр.сети                    30370 30109     0   121            0.00   5.00   5.00     741.94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77 Водопр.сети                    30371 30109     0    20            0.00   5.00   5.00     150.95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78 Водопр.сети                    30372 30109     0    18            0.00   5.00   5.00      95.94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79 Водопр.сети                    30373 30110     0    40         1803.40   1.70   1.70      44.00       3.67 20/3/ВО/ОС/О/06      40.33  2.2    1763.0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80 Водопров.сети                  30374 30110     0    60         3187.91   1.70   1.70      66.54       5.55 20/3/ВО/ОС/О/06      61.00  1.9    3126.9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81 Водопров.сети                  30375 30109     0     5          147.15   5.00   5.00      16.20       1.35 20/3/ВО/ОС/О/06      14.85 10.1     132.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8 01.11.07  82 Водоп.сети                     30376 30109     0     5            0.00   5.00   5.00       4.5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8 01.11.07  83 Водопр.сети                    30377 30109     0     1            0.00   5.00   5.00       0.9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8 01.11.07  84 Водопров.сеть                  30378 30109     0    90            0.00   5.00   5.00     384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8 01.11.07  85 Водопров.сети                  30379 30109     0    77        17006.55   5.00   5.00    1686.60     140.55 20/3/ВО/ОС/О/06    1546.05  9.1   15460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0 01.11.07  86 Водопр.сети                    30380 30110     0   193        48853.69   1.70   1.70     950.33      79.19 20/3/ВО/ОС/О/06     871.14  1.8   47982.5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87 С Т У Л                        70256 70000     0     1            0.00   9.10   9.10      10.35       0.00 20/3/ВО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1 01.11.07  88 Валенки                            0 70013     0     1            0.00  40.00  40.00      66.67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1 01.11.07  89 Куртка   ЗАЙЦЕВ В./                0 70013     0     1            0.00  40.00  40.00     124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2 01.11.07  90 Куртка /Боровиков А.В./            0 70013     0     1            0.00  40.00  40.00     201.00       0.00 20/3/ВО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2 01.11.07  91 Куртка  /Малолетов В.А./           0 70013     0     1            0.00  40.00  40.00     201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3 01.11.07  92 Куртка  /Крюков С.В./              0 70013     0     1            0.00  40.00  40.00     280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3 01.11.07  93 Куртка  /Морозов А.А./             0 70013     0     1            0.00  40.00  40.00     280.00       0.00 20/3/ВО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3 01.11.07  94 Водопров.сети                  30381 30109     0  1300            0.00   5.00   5.00    5022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95 Водопров.сети                  30382 30110     0   122       133306.61   1.70   1.70    2438.97     203.25 20/3/ВО/ОС/О/06    2235.73  1.7  131070.8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7 01.11.07  96 Кресло                         70339 70000     0     1            0.00   9.10   9.10      70.74       0.00 20/3/ВО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8 01.02.08  97 Бензопомпа "Саiman"            42721 41505     0     1        18700.00  12.50  12.50    2337.50     194.79 20/3/ВО/ОС/О/06    1558.33  8.3   17141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2.71   1 Теплов.сети                    30839 30121     0    57            0.00   4.00   0.00       0.00       0.00 20/4/ТЕ/О/06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82 01.11.07   1 Радиостанция 1Р-21В-3 1        41206 45620     0     1            0.00  12.50  12.50     297.45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 2 Водопр.сети Пушкари            30383 30110     0  1265       753671.12   1.70   1.70   16124.69    1343.72 20/3/ВО/ОС/О/06   14780.97  2.0  738890.1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6 01.11.07   3 Водопров.ул.Спортивная         30384 30110     0   120         2005.57   1.70   1.70      92.96       7.75 20/3/ВО/ОС/О/06      85.22  4.2    1920.3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6 01.11.07   4 Водопров.ул.Пионерская д.5     30385 30110     0    17          308.76   1.70   1.70      14.31       1.19 20/3/ВО/ОС/О/06      13.12  4.2     295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8 01.11.07   5 Водопров.сети  /Панфилова 3/   30386 30109     0    27            0.00   5.00   5.00     159.3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1 01.11.07   6 Генератор АСП-1                42184 42500     0     1          227.06  12.50  12.50     194.63      16.22 20/3/ВО/ОС/О/06     178.41 78.6      48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1 Котельная модул.Щекино         10175 10007     0     1     11667040.07   9.80   9.80 1143369.93   95280.83 20/3/ТЕ/О/06     190561.65  1.6 11476478.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2 Труба дымовая                  20498 20326     0     1        80000.00   4.00   4.00    3200.00     266.67 20/3/ТЕ/О/06        533.33  0.7   79466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3 Труба дымовая                  20499 20326     0     1        80000.00   4.00   4.00    3200.00     266.67 20/3/ТЕ/О/06        533.33  0.7   79466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4 Труба дымовая                  20500 20326     0     1        80000.00   4.00   4.00    3200.00     266.67 20/3/ТЕ/О/06        533.33  0.7   79466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5 Теплообменник пластинчатый     40523 40700     0     1       102000.00   3.70   3.70    3774.00     314.50 20/3/ТЕ/О/06        629.00  0.6  101371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6 Теплообменник пластинч.        40524 40700     0     1       102000.00   3.70   3.70    3774.00     314.50 20/3/ТЕ/О/06        629.00  0.6  101371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7 Теплообменник                  40521 40700     0     1       124000.00   3.70   3.70    4588.00     382.33 20/3/ТЕ/О/06        764.67  0.6  123235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8 Теплообменник                  40522 40700     0     1       124000.00   3.70   3.70    4588.00     382.33 20/3/ТЕ/О/06        764.67  0.6  123235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9 Насос "Wilo Multiyert VYI 403" 42772 41500     0     1        50000.00  12.50  12.50    6250.00     520.83 20/3/ТЕ/О/06       1041.67  2.1   48958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0 Насос "Wilo Multiyert MYI 403" 42773 41502     0     1        50000.00  12.50  12.50    6250.00     520.83 20/3/ТЕ/О/06       1041.67  2.1   48958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1 Насос "Wilo IL 32/160-3/2"     42770 41502     0     1        45000.00  12.50  12.50    5625.00     468.75 20/3/ТЕ/О/06        937.50  2.1   4406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2 Насос "Wilo IL 32/160-3.2"     42771 41502     0     1        45000.00  12.50  12.50    5625.00     468.75 20/3/ТЕ/О/06        937.50  2.1   4406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3 Насос "Wilo IL 50/110-1.5/2"   42769 41502     0     1        80000.00  12.50  12.50   10000.00     833.33 20/3/ТЕ/О/06       1666.67  2.1   78333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4 Насос "Wilo IL 100/165-22/2"   42766 41502     0     1        82000.00  12.50  12.50   10250.00     854.17 20/3/ТЕ/О/06       1708.33  2.1   80291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5 Насос "Wilo IL 100/165-22/2"   42765 41502     0     1        82000.00  12.50  12.50   10250.00     854.17 20/3/ТЕ/О/06       1708.33  2.1   80291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6 Насос"Wilo IL 150/200-7.5/4"   42767 41502     0     1       107500.00  12.50  12.50   13437.50    1119.79 20/3/ТЕ/О/06       2239.58  2.1  105260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7 Насос "Wilo IL 150/200-7.5/4"  42768 41502     0     1       107500.00  12.50  12.50   13437.50    1119.79 20/3/ТЕ/О/06       2239.58  2.1  105260.42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8 Вентилятор                     42774 41502     0     1        61500.00  12.50  12.50    7687.50     640.63 20/3/ТЕ/О/06       1281.25  2.1   60218.7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9 Вентилятор                     42775 41606     0     1        61500.00  11.10  11.10    6826.50     568.88 20/3/ТЕ/О/06       1137.75  1.9   60362.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0 Приточная установка            40530 40700     0     1       271000.00   3.70   3.70   10027.00     835.58 20/3/ТЕ/О/06       1671.17  0.6  269328.83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1 Расширительный бак             40529 40700     0     1       190000.00   3.70   3.70    7030.00     585.83 20/3/ТЕ/О/06       1171.67  0.6  188828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2 Уст-ка умягчения               40528 40700     0     1       500000.00   3.70   3.70   18500.00    1541.67 20/3/ТЕ/О/06       3083.33  0.6  496916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3 Котел "ЗИОСАБ-2000"            40519 40000     0     1       150000.00   3.70   3.70    5550.00     462.50 20/3/ТЕ/О/06        925.00  0.6  149075.00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4 Котел "ЗИОСАБ-2000"            40518 40000     0     1       150000.00   5.00   5.00    7500.00     625.00 20/3/ТЕ/О/06       1250.00  0.8  14875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5 Котел "ЗИОСАБ-750"             40520 40000     0     1       120000.00   5.00   5.00    6000.00     500.00 20/3/ТЕ/О/06       1000.00  0.8  11900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6 Горелка газовая                40532 40700     0     1       234000.00   3.70   3.70    8658.00     721.50 20/3/ТЕ/О/06       1443.00  0.6  232557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7 Горелка газовая                40533 40700     0     1       234000.00   3.70   3.70    8658.00     721.50 20/3/ТЕ/О/06       1443.00  0.6  232557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8 Горелка газовая                40531 40700     0     1       190000.00   3.70   3.70    7030.00     585.83 20/3/ТЕ/О/06       1171.67  0.6  188828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9 Счетчик газа                   49130 49020     0     1        45000.00   5.00   5.00    2250.00     187.50 20/3/ТЕ/О/06        375.00  0.8   44625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0 Счетчик газа                   49131 49020     0     1        45000.00   5.00   5.00    2250.00     187.50 20/3/ТЕ/О/06        375.00  0.8   44625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1 Счетчик газовый                49129 49020     0     1        35000.00   5.00   5.00    1750.00     145.83 20/3/ТЕ/О/06        291.67  0.8   34708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2 Счетчик газа с коррекцией      49128 49020     0     1        51000.00   5.00   5.00    2550.00     212.50 20/3/ТЕ/О/06        425.00  0.8   50575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3 Установка обезжелезования      40527 40700     0     2       225000.00   3.70   3.70    8325.00     693.75 20/3/ТЕ/О/06       1387.50  0.6  22361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4 Установка обезжелезования      40526 40700     0     1       225000.00   3.70   3.70    8325.00     693.75 20/3/ТЕ/О/06       1387.50  0.6  22361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5 Ус-ка коррекц.обработки воды   40525 40700     0     1       600000.00   3.70   3.70   22200.00    1850.00 20/3/ТЕ/О/06       3700.00  0.6  59630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6 Тепловые сети                  30851 30121     0    14       186769.16   4.00   4.00    7470.77     622.56 20/3/ТЕ/О/06       1245.13  0.7  185524.0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7 Водопроводные сети             30852 30110     0    10        72295.00   1.70   1.70    1229.02     102.42 20/3/ВО/ОС/О/06     204.84  0.3   72090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8 Канализ.сети                   30853 30107     0     6        47392.00   2.00   2.00     947.84      78.99 20/3/КА/ОС/О/06     157.97  0.3   47234.0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9 Сети электрические             30854 30013     0    20       166144.16   5.00   5.00    8307.21     692.27 20/3/ТЕ/О/06       1384.53  0.8  164759.6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40 Газопровод наружн.             30855 30101     0    24        12546.98   2.50   2.50     313.67      26.14 20/3/ТЕ/О/06         52.28  0.4   12494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41 Уст-во антикальций             40535 40700     0     1        27520.00   3.70   3.70    1018.24      84.85 20/3/ТЕ/О/06        169.71  0.6   27350.2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42 Трубопроводы в котел.          30850 30121     0     1        95500.00   4.00   4.00    3820.00     318.33 20/3/ТЕ/О/06        636.67  0.7   94863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2 01.11.07   1 Дрель "РИТМ"                   70262 70000     0     1          435.90   9.10   9.10      81.90       6.83 20/1/ТЕ/О/06         75.08 17.2     360.8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2 01.11.07   2 Дрель  "SKIL"                  70263 70000     0     1         1017.10   9.10   9.10     191.10      15.93 20/1/КА/ОС/О/06     175.18 17.2     841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2 01.11.07   3 ЭЛ.пила  "SKIL"                70264 70000     0     1         1656.42   9.10   9.10     311.22      25.94 20/3/ВО/ОС/О/06     285.29 17.2    1371.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3 01.11.07   4 Куртка /Демидов А.М./              0 70013     0     1            0.00  25.00  25.00      45.83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 1 Компьютер                      48004 48000     0     1         8393.53  12.50  12.50    2189.62     182.47 26/3/СЭ/01         2007.15 23.9    6386.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 2 Столы                          70267 70000     0     2            0.00   9.10   9.10      34.13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 3 Стулья                         70268 70000     0     2            0.00   9.10   9.10      39.43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 4 Стулья "КОНТАКТ"               70269 70000     0     2          497.34   9.10   9.10     103.13       8.59 26/3/СЭ/01           94.54 19.0     402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3 01.11.07   1 Насос ЭЦВ 8/40/180             42313 41500     0     1         1077.78  20.00  20.00    3233.33       0.00 20/3/ВО/ВП/О/06    1077.78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 2 Преобразов.частоты             40342 40701     0     1        52393.05   4.40   4.40    3116.67     259.72 20/3/ВО/ОС/О/06    2856.94  5.5   49536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3 01.11.07   3 Насос ЭЦВ 8/40/120             42314 41500     0     1         1142.36  20.00  20.00    2741.67       0.00 20/3/ВО/ВП/О/06    1142.36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3 01.11.07   4 Насос ЭЦВ 8/40/120             42315 41500     0     1         1143.06  20.00  20.00    2743.33       0.00 20/3/ВО/ВП/О/06    1143.06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2 01.11.07   5 Насосн. ст-я                   10134 10003     0     1         6931.91   1.70   1.70     193.05      16.09 20/3/ВО/ВП/О/06     176.96  2.6    6754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6 Насос.ст-я                     10135 10003     0     1         6931.91   1.70   1.70     193.05      16.09 20/3/ВО/ВП/О/06     176.96  2.6    6754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7 Артскважина                    20417 20311     0     1            0.00   6.70   6.70    6495.71       0.00 20/3/ВО/ВП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8 Артскважина                    20418 20311     0     1            0.00   6.70   6.70    6495.71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9 Ст-я 2-ого подъема             10136 10003     0     1        62726.28   1.70   1.70    1746.92     145.58 20/3/ВО/ОС/О/06    1601.34  2.6   61124.9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10 Насос ЭЦВ 8-25-100             42038 41500     0     1            0.00  20.00  20.00     715.00       0.00 20/3/ВО/ВП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8 01.11.07  11 Насос ЭЦВ 8-40-180             42057 41500     0     1            0.00  20.00  20.00    1616.67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9 01.11.07  12 Насос ЭЦВ 8/25/100             42106 41500     0     1            0.00  20.00  20.00     783.20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0 01.11.07  13 Насос ЭЦВ 8/25/100             42163 41500     0     1            0.00  20.00  20.00    1625.00       0.00 20/3/ВО/ВП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0 01.11.07  14 Насос ЭЦВ 8/40/145             42182 41500     0     1            0.00  20.00  20.00    3038.40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3 01.11.07  15 Насос ЭЦВ 8/25/110             42454 41500     0     1         1633.33  20.00  20.00    1633.33     136.11 20/3/ВО/ВП/О/06    1497.22 91.7     136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16 Насос ЗЦВ 8/40/125             42456 41500     0     1         2863.68  20.00  20.00    2643.40     220.28 20/3/ВО/ВП/О/06    2423.12 84.6     440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17 Преобразователь частоты        40698 40701     0     1        99892.37   4.40   4.40    4395.26     366.27 20/3/ВО/ОС/О/06    1098.82  1.1   98793.5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1 Водопров.сети /к кот.и ниж.скл 30391 30109     0   391       115524.58   5.00   5.00   12602.68    1050.22 20/3/ВО/ОС/О/06   11552.46 10.0  103972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2 Водопров.сети/Гагар.9.11.13.15 30392 30109     0   529            0.00   5.00   5.00     426.08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3 Водопров.сети/Гагар.9.11.13.15 30393 30110     0   425         4305.17   1.70   1.70     116.39       9.70 20/3/ВО/ОС/О/06     106.69  2.5    4198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4 Водопровод. сети /Нижн.склад/  30394 30110     0  3434       236761.99   1.70   1.70    5932.86     494.41 20/3/ВО/ОС/О/06    5438.46  2.3  231323.5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5 Вод. сеть /Новая 2/            30395 30109     0     2            0.00   5.00   5.00       1.63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6 Вод. сеть  /Новая 3/           30396 30109     0     2            0.00   5.00   5.00       1.63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7 Вод. сеть /Новая 4/            30397 30109     0     2            0.00   5.00   5.00       1.63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8 Вод. сеть /Новая  5/           30398 30109     0     2            0.00   5.00   5.00       1.63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9 Вод. сеть   /Новая 6/          30399 30109     0    10            0.00   5.00   5.00       8.13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0 Вод. сеть /Новая 7/            30400 30109     0     9            0.00   5.00   5.00       7.35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1 Вод. сеть /Новая 4а/           30401 30109     0    60            0.00   5.00   5.00      48.81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2 Вод. сеть /Новая 9/            30402 30109     0     7           15.37   5.00   5.00       4.99       0.42 20/3/ВО/ОС/О/06       4.57 29.7      10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3 Вод. сеть   /Новая 9/          30403 30109     0   219         4997.61   5.00   5.00    1620.85     135.07 20/3/ВО/ОС/О/06    1485.77 29.7    3511.8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4 Вод. сеть /ул.Строителей/      30404 30110     0   415        13919.08   1.70   1.70    1169.00      97.42 20/3/ВО/ОС/О/06    1071.58  7.7   12847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5 Вод. сеть  /ул.Строителей/     30405 30109     0   190            0.00   5.00   5.00    1776.29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6 Вод. сеть /ул.Строителей/      30406 30110     0    71         4718.30   1.70   1.70     225.68      18.81 20/3/ВО/ОС/О/06     206.87  4.4    4511.4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7 Вод. сеть /ул.Строителей/      30407 30110     0    72         4227.36   1.70   1.70     176.83      14.74 20/3/ВО/ОС/О/06     162.09  3.8    4065.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8 Вод. сеть /ул.Строителей/      30408 30110     0   170        13452.52   1.70   1.70     499.97      41.66 20/3/ВО/ОС/О/06     458.30  3.4   12994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9 Вод. сеть  /ул.Строителей/     30409 30110     0   100        11080.91   1.70   1.70     370.51      30.88 20/3/ВО/ОС/О/06     339.64  3.1   10741.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20 Вод. сеть  /ул.Строителей/     30410 30110     0   160        16408.99   1.70   1.70     470.08      39.17 20/3/ВО/ОС/О/06     430.91  2.6   15978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21 Вод. сеть /ул.Строителей/      30411 30110     0   105        13558.06   1.70   1.70     331.44      27.62 20/3/ВО/ОС/О/06     303.82  2.2   13254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22 Вод. сеть /Гагарина 23/        30412 30109     0    30            0.00   5.00   5.00    1745.77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86 01.11.07   1 Прибор ГМУ-2                   47201 47026     0     1            0.00   8.50  10.60      28.51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88 01.11.07   2 Камера КСО-366                 40234 40701     0     1          624.68   4.40   3.50     166.33      13.86 26/3/СЭ/01          152.47 24.4     472.21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88 01.11.07   3 Камеры КСО                     40235 40701     0     1          621.06   4.40   3.50     165.36      13.78 26/3/СЭ/01          151.58 24.4     469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88 01.11.07   4 Камеры КСО                     40236 40701     0     1          621.06   4.40   3.50     165.36      13.78 26/3/СЭ/01          151.58 24.4     469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88 01.11.07   5 Камеры КСО                     40237 40701     0     1          621.06   4.40   3.50     165.36      13.78 26/3/СЭ/01          151.58 24.4     469.48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5 01.11.07   6 Эл.двигатель                   40584 40200     0     1         1122.29   6.60   6.60     398.23      33.19 26/3/СЭ/01          365.05 32.5     757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9 01.11.07   1 Монитор                        48017 48010     0     1         9821.25   0.00   0.00       0.00       0.00 26/3/СЭ/01         9821.25 1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1 01.11.07   2 Компьютер                      48020 48000     0     1         8791.71  12.50  12.50    4395.86     366.32 26/3/СЭ/01         4029.54 45.8    4762.17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1 01.11.07   3 Принтер HP LJ 1200             48021 48000     0     1         2289.63  12.50  12.50    1144.81      95.40 26/3/СЭ/01         1049.41 45.8    1240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1 01.11.07   4 Принтер HP LJ 1200             48022 48000     0     1         2303.50  12.50  12.50    1151.75      95.98 26/3/СЭ/01         1055.77 45.8    1247.7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2 01.11.07   5 Систем.блок компьютера         48023 48000     0     1         4270.38  12.50  12.50    1970.95     164.25 26/3/СЭ/01         1806.70 42.3    2463.68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2 01.11.07   6 Монитор                        48024 48005     0     1         1849.00  12.50  12.50     765.10      63.76 26/3/СЭ/01          701.34 37.9    1147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2 01.11.07   7 Принтер EPSON LX -1170         48025 48005     0     1         3120.02  12.50  12.50    1291.04     107.59 26/3/СЭ/01         1183.45 37.9    1936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2 01.11.07   8 Системный блок                 48027 48000     0     1         4692.71  12.50  12.50    1877.08     156.42 26/3/СЭ/01         1720.66 36.7    2972.05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2 01.11.07   9 Уст-во автоподачи бумаги       70186 70000     0     1         2111.22   9.10   9.10     384.63      32.05 26/3/СЭ/01          352.57 16.7    1758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3 01.11.07  10 Принтер                        48028 48000     0     1        16222.66  12.50  12.50    4991.59     415.97 26/3/СЭ/01         4575.62 28.2   11647.0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3 01.11.07  11 Компьютер                      48029 48000     0     1         9795.61  12.50  12.50    3014.03     251.17 26/3/СЭ/01         2762.86 28.2    7032.7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3 01.11.07  12 Системн.блок                   48032 48000     0     1         6158.32  12.50  12.50    1718.60     143.22 26/3/СЭ/01         1575.38 25.6    4582.9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3 01.11.07  13 Принтер НР                     48003 48000     0     1         4703.39  12.50  12.50    1254.24     104.52 26/3/СЭ/01         1149.72 24.4    3553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3 01.11.07  14 Системный блок                 48045 48000     0     1         7230.67  12.50  12.50    1807.67     150.64 26/3/СЭ/01         1657.03 22.9    5573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3 01.11.07  15 Монитор  17                    48046 48000     0     1         2853.50  12.50  12.50     713.38      59.45 26/3/СЭ/01          653.93 22.9    2199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3 01.11.07  16 Блок беспер.питания            48047 48000     0     1         3669.95  12.50  12.50     917.49      76.46 26/3/СЭ/01          841.03 22.9    2828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6 01.11.07  17 Принтер "EpsoN"                48034 48005     0     1            0.00  12.50  12.50     946.31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8 01.05.08  18 Ксерокс "GANON IR  " 2016      48084 48000     0     1        36427.00  12.50  12.50    4553.38     379.45 26/3/СЭ/01         1897.24  5.2   34529.7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1 Водопров.сети /Калистово/      30715 30109     0  5470            0.00   5.00   5.00    5499.20       0.00 20/1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2 Насос. 2-ого подъема           10137 10004     0     1       684308.95   2.50   2.50   34073.48    2839.46 20/1/ВО/ОС/О/06   31234.02  4.6  653074.9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3 Резервуар чист.воды            20419 20327     0     1       246033.89   2.50   2.50   12250.65    1020.89 20/1/ВО/ОС/О/06   11229.76  4.6  234804.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4 Резервуар чист.воды            20420 20327     0     1       246033.89   2.50   2.50   12250.65    1020.89 20/1/ВО/ОС/О/06   11229.76  4.6  234804.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5 Артскважина д.Калистово        10138 10004     0     1         3514.58   2.50   2.50     175.00      14.58 20/1/ВО/ВП/О/06     160.42  4.6    3354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6 Артскваж.д.Калистово           10139 10004     0     1         3665.21   2.50   2.50     182.50      15.21 20/1/ВО/ВП/О/06     167.29  4.6    3497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7 Артскважина                    20421 20311     0     1            0.00   6.70   6.70   11560.45       0.00 20/1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8 Артскважина                    20422 20311     0     1            0.00   6.70   6.70   11560.45       0.00 20/1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 9 Насос 1КМ 80/50/200            42248 41502     0     1         2842.88  12.50  12.50    1364.58     113.72 20/1/ВО/ОС/О/06    1250.87 44.0    1592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10 Насос К 80/50/200              42257 41502     0     1         3070.31  12.50  12.50    1364.58     113.72 20/1/ВО/ОС/О/06    1250.87 40.7    1819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2 01.11.07  11 Ст-я управ."КАСКАД"            40365 40701     0     1         3415.87   4.40   4.40     193.60      16.13 20/1/ВО/ВП/О/06     177.47  5.2    3238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2 01.11.07  12 Ст-я управ."КАСКАД"            40366 40701     0     1         3441.74   4.40   4.40     195.07      16.26 20/1/ВО/ВП/О/06     178.81  5.2    3262.9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2 01.11.07  13 Свар.аппарат "РУСИЧ"           42254 42500     0     1         1068.75  12.50  12.50     475.00      39.58 20/1/ВО/ОС/О/06     435.42 40.7     633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3 01.11.07  14 Уст-во плавного пуска          40350 40701     0     1        16441.00   4.40   4.40     902.00      75.17 20/1/ВО/ВП/О/06     826.83  5.0   15614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3 01.11.07  15 Преобразователь частоты        40349 40701     0     1        34586.25   4.40   4.40    1897.50     158.13 20/1/ВО/ОС/О/06    1739.38  5.0   32846.87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 16 Насос К 80/50/200              42299 41502     0     1         5219.62  12.50  12.50    1789.58     149.13 20/1/ВО/ОС/О/06    1640.45 31.4    3579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17 Насос ЭЦВ 6/10/110             42744 41500     0     1        12000.00  20.00  20.00    2400.00     200.00 20/1/ВО/ВП/О/06     600.00  5.0   1140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8 01.11.07   1 Течеискатель "Теакон"          47381 47033     0     1            0.00  12.50  12.50     625.00       0.00 26/3/СЭ/01  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8 01.11.07   2 Комплект приборов Поиск"       47382 47033     0     1            0.00  12.50  12.50     562.50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1 01.11.07   3 Переговорное устройство        70184 70000     0     1            0.00   9.10   9.10      74.35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1 01.11.07   4 Стулья                         70272 70000     0    15         2851.67   9.10   9.10     659.75      54.98 26/3/СЭ/01          604.77 21.2    2246.9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5 Факс "Панасоник"               70275 70000     0     1            0.00   9.10   9.10     129.46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6 Сейф метал.ШМ 2-150            70300 70000     0     1         1938.43   9.10   9.10     439.99      36.67 26/3/СЭ/01          403.32 20.8    1535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2 01.11.07   7 Стул компьютер.                70301 70000     0     3         2300.58   9.10   9.10     432.25      36.02 26/3/СЭ/01          396.23 17.2    1904.35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9 01.11.07   1 Здание ул.Советская д.28       10159 10002     0     1       509466.01   1.20   1.20    6777.82     564.82 26/3/СЭ/01         6213.00  1.2  503253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2 Бензопила                      42205 60002     0     1            0.00  20.00  20.00     550.00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3 Стол 2-ух тумб.                70302 70000     0     1            0.00   9.10   9.10      75.89       0.00 26/3/СЭ/01  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4 Стол однотумб.                 70303 70000     0     1            0.00   9.10   9.10      37.95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2 01.11.07   5 Счетчик Г-6                    70305 70000     0     1          385.96   9.10   9.10      72.52       6.04 26/3/СЭ/01           66.48 17.2     319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2 01.11.07   6 А О Г В -23                    70306 70000     0     1         1601.69   9.10   9.10     300.94      25.08 26/3/СЭ/01          275.86 17.2    1325.8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2 01.11.07   7 А О Г В -23                    70307 70000     0     1         1602.17   9.10   9.10     301.03      25.09 26/3/СЭ/01          275.94 17.2    1326.2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2 01.11.07   8 Эл.двигатель                   40341 40200     0     1         1691.25   6.60   6.60     181.50      15.13 26/3/СЭ/01          166.38  9.8    1524.8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1 Столы /орех/                   70322 70000     0     2            0.00   9.10   9.10     121.03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2 Тумба                          70323 70000     0     2            0.00   9.10   9.10     118.48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3 Стулья                         70324 70000     0     2            0.00   9.10   9.10      98.64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4 Стул                           70325 70000     0     1            0.00   9.10   9.10      19.72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3 01.11.07   5 Куртка утепл./Хрусталев В.А./      0 70013     0     1            0.00  40.00  40.00     236.00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3 01.11.07   6 Куртка  /Чичигин М./               0 70013     0     1            0.00  40.00  40.00     280.00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3 01.11.07   7 Куртка /Иванов А.П./               0 70013     0     1            0.00  40.00  40.00     236.00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3 01.11.07   8 Куртка /Захаров В./                0 70013     0     1            0.00  40.00  40.00     236.00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0 01.11.07   9 Компр.уст-ка                   42172 41402     0     1        49561.42   5.00   5.00    3887.17     323.93 26/3/СЭ/01         3563.24  7.2   45998.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10 Молоток отбойн.                42448 70000     0     1            0.00   9.10   9.10      72.04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3 01.11.07   1 Регулятор Р-25 1.1                 0 47036     0     3            0.00  14.30  14.30     126.23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3 01.11.07   2 Регулятор Р-25 2.2                 0 47036     0     4            0.00  14.30  14.30     257.62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 3 Прибор КСД-2                       0 47036     0     4            0.00  14.30  14.30     476.25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3 01.11.07   4 Дифманометр                        0 47036     0     2            0.00  14.30  14.30     110.32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  5 Редуктор давления газа         47384 47036     0     1         4437.60  14.30  14.30    2323.75     193.65 26/3/СЭ/01         2130.10 48.0    2307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2 01.11.07   6 Регулятор  газа                47385 47036     0     1         3681.25  14.30  14.30    1847.08     153.92 26/3/СЭ/01         1693.16 46.0    1988.0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 7 Насос ЭЦВ 6/10/110             42747 41500     0     1            0.00  20.00  20.00       0.00       0.00 26/3/СЭ/01            0.00 ****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 8 Насос ЭЦВ 6/10/110             42747 41500     0     1        12000.00  20.00  20.00    2400.00     200.00 26/3/СЭ/01          600.00  5.0   1140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 9 Насос ЭЦВ 8/25/100             42746 41500     0     1        18220.34  20.00  20.00    3644.07     303.67 26/3/СЭ/01          911.02  5.0   17309.3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 1 Водопров.сети п.Щекино 69/     30414 30110     0    14          473.44   1.70   1.70      57.46       4.79 20/3/ВО/ОС/О/06      52.67 11.1     420.77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2 Водовод                        30415 30109     0  1100            0.00   5.00   5.00    3778.56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3 Водовод                        30416 30109     0   575            0.00   5.00   5.00    1371.83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4 Водовод                        30417 30109     0   380            0.00   5.00   5.00    1171.44       0.00 20/3/ВО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5 Водовод                        30418 30109     0    70            0.00   5.00   5.00     364.21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6 Водовод                        30419 30110     0   423         4862.23   1.70   1.70     326.17      27.18 20/3/ВО/ОС/О/06     298.99  6.1    4563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7 Водовод                        30420 30109     0   334            0.00   5.00   5.00     535.42       0.00 20/3/ВО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8 Водовод                        30421 30109     0    50            0.00   5.00   5.00      71.37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9 Водовод                        30422 30109     0    60            0.00   5.00   5.00      89.22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10 Водовод                        30423 30109     0    59            0.00   5.00   5.00     196.28       0.00 20/3/ВО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11 Водовод                        30424 30109     0   188         3394.41   5.00   5.00     831.28      69.27 20/3/ВО/ОС/О/06     762.01 22.4    2632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12 Водоснабжение КНС              30425 30109     0   230            0.00   5.00   5.00    2191.57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13 Водопр.сети /Ленина 41/        30802 30109     0   113         7998.76   5.00   5.00    1958.88     163.24 20/3/ВО/ОС/О/06    1795.64 22.4    6203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14 Водопров.сети /Ленина 65/      30803 30109     0    17            0.00   5.00   5.00     294.75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4 01.11.07  15 Водоп.сети /Строительная 12/   30806 30109     0    18            0.00   5.00   5.00      43.2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4 01.11.07  16 Водопр.сети /Строительная 7/   30809 30109     0    10            0.00   5.00   5.00      51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4 01.11.07  17 Водопров.сети /Зеленая 24/     30813 30109     0    15            0.00   5.00   5.00     137.25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 1 Котельная /Холмогорка №9/      10116 10004     0     1        74828.70   2.50   2.50    9257.16     771.43 20/3/ТЕ/О/06       8485.73 11.3   66342.9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 2 Насос "ГНОМ 10*10"             42247 41500     0     1          846.35  12.50  12.50     406.25      33.85 20/3/ТЕ/О/06        372.40 44.0     473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 3 Трубопров.внутрен.             30427 30121     0     1            0.00   4.00   4.00    256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1 01.11.07   4 Эл.двигатель                   40200 40200     0     1          953.94   6.60   6.60     104.24       8.69 20/3/ТЕ/О/06         95.55 10.0     858.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 5 Котлы ЗИО-60                   40335 40002     0     4       243123.95   5.00   5.00   35150.45    2929.20 20/3/ТЕ/О/06      32221.25 13.3  210902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 6 Котлы Энергия                  40339 40002     0     2        86708.83   5.00   5.00   15529.94    1294.16 20/3/ТЕ/О/06      14235.78 16.4   72473.0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5 01.11.07   7 Автоматика АМКО                47430 40700     0     1          740.78   3.70   3.50      66.68       5.56 20/3/ТЕ/О/06         61.12  8.3     679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5 01.11.07   8 Автоматика АМКО                47431 40700     0     1          740.78   3.70   3.50      66.68       5.56 20/3/ТЕ/О/06         61.12  8.3     679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5 01.11.07   9 Автоматика АМКО                47432 40700     0     1          740.78   3.70   3.50      66.68       5.56 20/3/ТЕ/О/06         61.12  8.3     679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10 Газораспр.узел                 40486 49022     0     1        38970.90   6.00   6.00   10875.60     906.30 20/3/ТЕ/О/06       9969.30 25.6   29001.6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11 Теплообменник                  40487 40700     0     1         1953.45   3.70   3.70     199.80      16.65 20/3/ТЕ/О/06        183.15  9.4    1770.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12 Фильтры ХВО                    40488 40700     0     2            0.00   3.70   3.70     133.2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13 Дымовая труба                  20405 20326     0     1            0.00   4.00   4.00     96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1 01.11.07  14 Швейная машина                 70237 70000     0     1         2070.83   9.10   9.10     488.52      40.71 20/3/ТЕ/О/06        447.81 21.6    1623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15 Котел ЗИО-60                   40489 40000     0     1        12325.00   3.70   3.50    1219.05     101.59 20/3/ТЕ/О/06       1117.46  9.1   11207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16 Мастерская /бывш.баня/         10117 10003     0     1         4034.94   1.70   1.70     822.30      68.53 20/3/ТЕ/О/06        753.78 18.7    3281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1 01.11.07  17 Станок токарно-винтор.         41066 41006     0     1          118.87   4.70   4.70     330.26       0.00 20/3/ТЕ/О/06        118.87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8 Комплексон                     40351 40700     0     1        13744.79   3.70   3.70     601.25      50.10 20/3/ТЕ/О/06        551.15  4.0   13193.64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1 Т/сети                         30443 30121     0  1889            0.00   4.00   4.00   19832.4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2 Т/сети                         30444 30121     0  1134       490054.93   4.00   4.00   69184.22    5765.35 20/3/ТЕ/О/06      63418.87 12.9  426636.0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3 Т/сети                         30445 30121     0     5            0.00   4.00   4.00      62.98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 4 Теплов.сети /ул.Ленина 65/     30798 30121     0     8            0.00   4.00   4.00      61.1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 5 Горяч.снабж./Ленина 65/        30799 30121     0     8            0.00   4.00   4.00      61.12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 6 Теплов.сети /Ленина 41/        30800 30121     0   300        20780.11   4.00   4.00    2287.72     190.64 20/3/ТЕ/О/06       2097.08 10.1   18683.03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 7 Сети гор.снаб./Ленина 41/      30801 30121     0   300        21334.93   4.00   4.00    2348.80     195.73 20/3/ТЕ/О/06       2153.07 10.1   19181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8 Теплов.сети /Строительная 12/  30808 30121     0    72            0.00   4.00   4.00     124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9 Теплов.сети /Зеленая 24/       30811 30121     0    80            0.00   4.00   4.00     292.80       0.00 20/3/ТЕ/О/06   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4 01.11.07   1 Водонапорная башня             20425 20330     0     1         3285.26   2.50   2.50     406.42      33.87 20/3/ВО/ОС/О/06     372.56 11.3    2912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4 01.11.07   2 Насосн.ст-я с/з Холмогорка     10140 10004     0     1         6659.60   2.50   2.50     823.87      68.66 20/3/ВО/ВП/О/06     755.21 11.3    5904.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4 01.11.07   3 Насосы К 90/35                 42363 41502     0     2            0.00  12.50  12.50     228.75       0.00 20/3/ВО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4 01.11.07   4 Резервуар чист.воды            20423 20327     0     1         9148.30   2.50   2.50    1131.75      94.31 20/3/ВО/ОС/О/06    1037.44 11.3    8110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4 01.11.07   5 Артскважина с/з Холмогорка     20424 20310     0     1            0.00   4.10   4.10     858.45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4 01.11.07   6 Насос КМ 80/50/200             42060 41502     0     1            0.00  12.50  12.50     614.58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4 01.11.07   7 Насос ЭЦВ 8/25/100             42168 41500     0     1            0.00  20.00  20.00    1475.00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4 01.11.07   8 Насос ЭЦВ 8/25/100             42255 41500     0     1            0.00  20.00  20.00    1300.00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4 01.11.07   9 Преобразов.частоты             40343 40701     0     1        28975.00   4.40   4.40    1650.00     137.50 20/3/ВО/ОС/О/06    1512.50  5.2   2746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4 01.11.07  10 Датчик давления КРТ-5          40343 40701     0     1         1609.72   4.40   4.40      91.67       7.64 20/3/ВО/ОС/О/06      84.03  5.2    1525.6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1 Канал.сети д.Нелидово          30446 30103     0   168         8405.97   2.50   2.50    1186.73      98.89 20/2/КА/ОС/О/06    1087.83 12.9    7318.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2 Канал.сети                     30447 30107     0    19         1834.41   2.00   2.00     107.38       8.95 20/2/КА/ОС/О/06      98.43  5.4    1735.9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3 канал.сети                     30448 30103     0   128         6404.57   2.50   2.50     904.18      75.35 20/2/КА/ОС/О/06     828.83 12.9    5575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4 Канал.сети                     30449 30107     0    15         1447.98   2.00   2.00      84.76       7.06 20/2/КА/ОС/О/06      77.70  5.4    1370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5 Канал.сети                     30450 30103     0    60         3002.09   2.50   2.50     423.83      35.32 20/2/КА/ОС/О/06     388.51 12.9    2613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6 Канал.сети                     30451 30107     0    21         2046.58   2.00   2.00     119.80       9.98 20/2/КА/ОС/О/06     109.82  5.4    1936.7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7 01.11.07   7 Насос ФГ 29/40                 42228 41502     0     1            0.00  12.50  12.50     129.22       0.00 20/2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8 Канал.сети                     30452 30103     0   101         5053.60   2.50   2.50     713.45      59.45 20/2/КА/ОС/О/06     654.00 12.9    4399.6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9 Канал.сети                     30453 30107     0    15         1447.98   2.00   2.00      84.76       7.06 20/2/КА/ОС/О/06      77.70  5.4    1370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0 Канал.сети                     30454 30103     0    96         4803.39   2.50   2.50     678.13      56.51 20/2/КА/ОС/О/06     621.61 12.9    4181.7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1 Канал.сети                     30455 30107     0    16         1544.33   2.00   2.00      90.40       7.53 20/2/КА/ОС/О/06      82.87  5.4    1461.4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2 Канал.сети                     30456 30103     0   108         5403.87   2.50   2.50     762.90      63.58 20/2/КА/ОС/О/06     699.33 12.9    4704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3 Канал.сети                     30457 30107     0    15         1447.98   2.00   2.00      84.76       7.06 20/2/КА/ОС/О/06      77.70  5.4    1370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4 Канал.сети                     30458 30103     0    44         2201.50   2.50   2.50     310.80      25.90 20/2/КА/ОС/О/06     284.90 12.9    1916.6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5 Канал.сети                     30459 30107     0    15         1447.98   2.00   2.00      84.76       7.06 20/2/КА/ОС/О/06      77.70  5.4    1370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6 Канал.сети                     30460 30103     0   144         7205.17   2.50   2.50    1017.20      84.77 20/2/КА/ОС/О/06     932.43 12.9    6272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7 Канал.сети                     30461 30107     0    15         1447.98   2.00   2.00      84.76       7.06 20/2/КА/ОС/О/06      77.70  5.4    1370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8 Канал.сети                     30462 30103     0    80         4002.79   2.50   2.50     565.10      47.09 20/2/КА/ОС/О/06     518.01 12.9    3484.78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9 Канал.сети                     30463 30107     0    15         1447.98   2.00   2.00      84.76       7.06 20/2/КА/ОС/О/06      77.70  5.4    1370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0 Канал.сети                     30464 30103     0   162         8105.81   2.50   2.50    1144.35      95.36 20/2/КА/ОС/О/06    1048.99 12.9    7056.8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4 01.11.07  21 ЭЛ.двигатель КНС №11           40331 40200     0     1         2784.86   6.60   6.60     452.71      37.73 20/2/КА/ЖП/О/06     414.98 14.9    2369.88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2 Канал.сети                     30465 30107     0    13         1303.12   2.00   2.00      76.28       6.36 20/2/КА/ОС/О/06      69.92  5.4    1233.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3 Канал.сети                     30466 30103     0    27         1350.97   2.50   2.50     190.73      15.89 20/2/КА/ОС/О/06     174.83 12.9    1176.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4 Канал.сети                     30467 30107     0    29         2809.18   2.00   2.00     164.44      13.70 20/2/КА/ОС/О/06     150.74  5.4    2658.44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5 Канал.сети                     30468 30103     0   122         6104.42   2.50   2.50     861.80      71.82 20/2/КА/ОС/О/06     789.98 12.9    5314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6 Канал.сети                     30469 30107     0    15         1447.98   2.00   2.00      84.76       7.06 20/2/КА/ОС/О/06      77.70  5.4    1370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7 Канал.сети                     30470 30103     0    40         2001.40   2.50   2.50     282.55      23.55 20/2/КА/ОС/О/06     259.00 12.9    1742.4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8 Канал.сети                     30471 30107     0    15         1447.98   2.00   2.00      84.76       7.06 20/2/КА/ОС/О/06      77.70  5.4    1370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9 Канал.сети                     30472 30103     0    54         2701.94   2.50   2.50     381.45      31.79 20/2/КА/ОС/О/06     349.66 12.9    2352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0 Канал.сети                     30473 30107     0    15         1447.98   2.00   2.00      84.76       7.06 20/2/КА/ОС/О/06      77.70  5.4    1370.28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1 Канал.сети                     30474 30105     0   111            0.00   3.30   3.30    1035.01       0.00 20/2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2 Канал.сети                     30475 30103     0   326        16311.68   2.50   2.50    2302.83     191.90 20/2/КА/ОС/О/06    2110.92 12.9   14200.7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3 Канал.сети                     30476 30107     0   650        62750.84   2.00   2.00    3673.22     306.10 20/2/КА/ОС/О/06    3367.12  5.4   59383.7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4 Канал.сети                     30477 30103     0   255        12760.27   2.50   2.50    1801.45     150.12 20/2/КА/ОС/О/06    1651.33 12.9   11108.9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5 Очистные соор.д.Нелидово       20445 20307     0     1            0.00   5.00   5.00     890.00       0.00 20/2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8 01.11.07  36 Канал.сети                     30478 30107     0    35         3963.66   2.00   2.00     126.50      10.54 20/2/КА/ОС/О/06     115.96  2.9    3847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37 Эл.двигатель                   40284 40200     0     1            0.00   6.60   6.60      44.98       0.00 20/2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38 К Н С Нелидово №11             10156 10004     0     1        24579.17   2.50   2.50    3470.00     289.17 20/2/КА/ЖП/О/06    3180.83 12.9   21398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39 Насос СМ 100/65/200            42021 41502     0     1            0.00  12.50  12.50     981.25       0.00 20/2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40 Стол рабочий                   70210 70000     0     1            0.00   9.10   9.10      22.14       0.00 20/2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3 01.11.07  41 Куртка /деж.КНС/                   0 70013     0     1            0.00  33.30  33.30     196.47       0.00 20/2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3 01.11.07  42 Куртка /Старостин В./              0 70013     0     1            0.00  40.00  40.00     201.00       0.00 20/2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3 01.11.07  43 Куртка /Маркина З.И./              0 70013     0     1            0.00  40.00  40.00       0.00       0.00 20/2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44 Насос СМ 125/100/250           42761 41502     0     1        34067.80  12.50  12.50    4258.48     354.87 20/3/КА/ЖП/О/06     709.75  2.1   33358.0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 1 Водопров.сети с/з Холмогорка   30479 30110     0   446        26682.04   1.70   1.70     863.30      71.94 20/3/ВО/ОС/О/06     791.36  3.0   25890.6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 2 Водопров.сети                  30480 30109     0    64            0.00   5.00   5.00     378.84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 3 Водопров.сети                  30481 30110     0   148         8610.26   1.70   1.70     297.86      24.82 20/3/ВО/ОС/О/06     273.04  3.2    8337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 4 Водопров.сети                  30482 30110     0    96         4814.11   1.70   1.70     185.82      15.49 20/3/ВО/ОС/О/06     170.34  3.5    4643.7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 5 Водопров.сети                  30483 30110     0    60         2660.40   1.70   1.70     116.14       9.68 20/3/ВО/ОС/О/06     106.46  4.0    2553.9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 6 Водопров.сети                  30484 30110     0    50         2991.26   1.70   1.70      96.78       8.07 20/3/ВО/ОС/О/06      88.72  3.0    2902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 7 Водопров.сети                  30485 30110     0   330        10799.56   1.70   1.70     638.77      53.23 20/3/ВО/ОС/О/06     585.54  5.4   10214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 8 Водопров.сети                  30486 30110     0   487        14270.18   1.70   1.70     446.08      37.17 20/3/ВО/ОС/О/06     408.91  2.9   13861.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 9 Водопров.сети                  30487 30109     0     8            0.00   5.00   5.00      47.36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10 Водопров.сети                  30489 30109     0    54         2264.16   5.00   5.00     319.65      26.64 20/3/ВО/ОС/О/06     293.01 12.9    1971.1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11 Водопров.сети                  30490 30110     0   100         3272.60   1.70   1.70     193.57      16.13 20/3/ВО/ОС/О/06     177.44  5.4    3095.16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12 Водопров.сети                  30491 30109     0    17            0.00   5.00   5.00     100.63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13 Водопров.сети                  30492 30110     0   215         6619.92   1.70   1.70     416.17      34.68 20/3/ВО/ОС/О/06     381.49  5.8    6238.4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14 Водопров.сети                  30493 30109     0     5            0.00   5.00   5.00      29.60       0.00 20/3/ВО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15 Водопров.сети                  30494 30110     0   124         3818.00   1.70   1.70     240.02      20.00 20/3/ВО/ОС/О/06     220.02  5.8    3597.9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16 Водопров.сети                  30495 30109     0     8            0.00   5.00   5.00      47.36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17 Водопров.сети                  30496 30110     0   120         4856.23   1.70   1.70     232.28      19.36 20/3/ВО/ОС/О/06     212.92  4.4    4643.31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18 Водопров.сети                  30497 30109     0    28            0.00   5.00   5.00     165.74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19 Водопров.сети                  30498 30110     0   100         3079.03   1.70   1.70     193.57      16.13 20/3/ВО/ОС/О/06     177.44  5.8    2901.5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20 Водопров.сети                  30499 30109     0     8            0.00   5.00   5.00      47.36       0.00 20/3/ВО/ОС/О/06       0.00  100       0.00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21 Водопров.сети                  30500 30110     0   102         3732.93   1.70   1.70     197.44      16.45 20/3/ВО/ОС/О/06     180.98  4.8    3551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22 Водопров.сети                  30501 30109     0    30            0.00   5.00   5.00     177.41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23 Водопров.сети                  30502 30110     0   208         7612.23   1.70   1.70     402.62      33.55 20/3/ВО/ОС/О/06     369.07  4.8    7243.16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24 Водопров.сети                  30503 30109     0    35            0.00   5.00   5.00     207.35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5 01.11.07  25 Водопров.сети                  30504 30110     0   194         6156.20   1.70   1.70     364.12      30.34 20/3/ВО/ОС/О/06     333.78  5.4    5822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1 К Н С № 1                      20045 20320     0     1       104382.52   2.00   2.00    4505.72     375.48 20/3/КА/ЖП/О/06    4130.24  4.0  100252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2 Эл.щиты ШЭ-5906                40209 40701     0     1            0.00   4.40   3.50     706.72       0.00 20/3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3 ЭЛ.щит ШЭ-5911                 40210 40701     0     1            0.00   4.40   3.50     706.72       0.00 20/3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4 К Н С № 2                      20046 20320     0     1       226379.47   2.00   2.00    9771.78     814.32 20/3/КА/ЖП/О/06    8957.46  4.0  217422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5 Ограждение                     20047 20350     0     1         8246.70   2.10   2.10     396.75      33.06 20/3/КА/ЖП/О/06     363.69  4.4    7883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6 ЭЛ.двигатель                   40301 40200     0     1            0.00   6.60   6.60      44.98       0.00 20/3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7 К Н С № 9                      20446 20320     0     1        34121.45   2.00   2.00    1795.87     149.66 20/3/КА/ЖП/О/06    1646.21  4.8   32475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8 Стулья                         70211 70000     0     4            0.00   9.10   9.10     197.29       0.00 20/3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9 К Н С  № 8                     20476 20320     0     1        56344.58   2.00   2.00    2432.14     202.68 20/3/КА/ЖП/О/06    2229.46  4.0   54115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1 Канализ.колл./Зеленая 21.22/   30506 30107     0    89          864.91   2.00   2.00      95.22       7.94 20/3/КА/ОС/О/06      87.29 10.1     777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2 Канализ.коллектор /Щекино/     30507 30107     0   307         5437.98   2.00   2.00     415.64      34.64 20/3/КА/ОС/О/06     381.00  7.0    5056.9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3 Канализ.коллектор /Щекино/     30508 30107     0    12         1980.83   2.00   2.00     131.33      10.94 20/3/КА/ОС/О/06     120.38  6.1    1860.4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4 Канализ.коллектор/Строит.14.16 30509 30107     0   113         2815.66   2.00   2.00     215.21      17.93 20/3/КА/ОС/О/06     197.28  7.0    2618.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5 Канализ.коллектор /Зелен.23/   30510 30107     0    18         3372.71   2.00   2.00     167.94      14.00 20/3/КА/ОС/О/06     153.94  4.6    3218.7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6 Канализ.коллектор /Щекино/     30511 30103     0    70          420.71   2.50   2.50     136.45      11.37 20/1/КА/ОС/О/06     125.08 29.7     295.6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7 Канализ.коллектор /Щекино/     30512 30103     0    55          744.95   2.50   2.50     105.17       8.76 20/3/КА/ОС/О/06      96.41 12.9     648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8 Самотеч.колл. /Ленина 63-65/   30513 30105     0   226        12676.12   3.30   3.30    5311.90     442.66 20/3/КА/ОС/О/06    4869.24 38.4    7806.8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 9 Канализ.коллектор /Щекино/     30514 30103     0   125            0.00   2.50   2.50     198.90       0.00 20/1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10 Канализ.коллектор  /Щекино/    30515 30105     0  7000       145217.32   3.30   3.30   26960.18    2246.68 20/3/КА/ОС/О/06   24713.50 17.0  120503.8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11 Самотеч.колл./КНС1/            30517 30105     0    30        11193.99   3.30   3.30    2078.21     173.18 20/3/КА/ОС/О/06    1905.02 17.0    9288.9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12 Канализ.коллектор /Щекино/     30519 30107     0   352        18073.39   2.00   2.00    1057.95      88.16 20/3/КА/ОС/О/06     969.79  5.4   17103.6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13 Канал.коллектор /Щекино/       30521 30105     0   135          145.60   3.30   3.30     376.85       0.00 20/3/КА/ОС/О/06     145.6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14 Канал.коллектор /Щекино/       30523 30107     0   132         1279.46   2.00   2.00      57.94       4.83 20/3/КА/ОС/О/06      53.11  4.2    1226.3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15 Канал.коллектор /Щекино/       30525 30105     0   192        10432.14   3.30   3.30     842.23      70.19 20/3/КА/ОС/О/06     772.04  7.4    9660.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3 01.11.07  16 Канал.коллектор                30527 30105     0   110            0.00   3.30   3.30     275.29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17 Канализ.сети /Щекино 49/       30529 30103     0    26            0.00   2.50   2.50      84.49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18 Канал.сети /Ленина 65/         30804 30107     0    58            0.00   2.00   2.00     878.10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19 Канал.сети /Ленина 41/         30805 30105     0   120        43080.82   3.30   3.30    2994.56     249.55 20/1/КА/ОС/О/06    2745.01  6.4   40335.8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4 01.11.07  20 Канал.сети /Строительная 12/   30807 30107     0    20          191.34   2.00   2.00      56.00       4.67 20/3/КА/ОС/О/06      51.33 26.8     140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4 01.11.07  21 Канал.сети /Зеленая 24/        30812 30107     0    12          547.32   2.00   2.00      44.08       3.67 20/3/КА/ОС/О/06      40.41  7.4     506.9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4 01.11.07  22 Канал.сети /Строительная 7/    30810 30107     0    12           34.68   2.00   2.00      24.48       2.04 20/3/КА/ОС/О/06      22.44 64.7      12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1 Очист.соор.д.Калистово         20447 20307     0     1            0.00   5.00   5.00   42935.85       0.00 20/1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2 Отстойник-септик               20448 20307     0     1            0.00   5.00   5.00     750.00       0.00 20/1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3 Канал.сети д.Калистово         30556 30103     0  1022       250020.61   2.50   2.50   13826.03    1152.17 20/1/КА/ОС/О/06   12673.86  5.1  237346.7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1 Водопров.сети  /тер.ВЗУ/       30557 30109     0    38            0.00   5.00   5.00      38.26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2 Водопров.сети /тер.ВЗУ/        30558 30110     0   372         3657.43   1.70   1.70     117.07       9.76 20/3/ВО/ОС/О/06     107.32  2.9    3550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3 Водопров.сети /тер.ВЗУ/        30559 30110     0   109         1896.45   1.70   1.70      60.71       5.06 20/3/ВО/ОС/О/06      55.65  2.9    1840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4 Свар.аппарат                   42270 42500     0     1         1147.92  12.50  12.50     475.00      39.58 20/3/ВО/ОС/О/06     435.42 37.9     71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5 Насос ЭЦВ 8/25/100             42285 41500     0     1            0.00  20.00  20.00    1533.33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6 Насос ЭЦВ 10/63/110            42233 41500     0     1            0.00  20.00  20.00    3800.50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7 Насос ЭЦВ 8/40/90              42236 41500     0     1            0.00  20.00  20.00    1724.83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8 Хоз.бытов.канал.               30560 30105     0    75         7091.81   3.30   3.30     960.12      80.01 20/3/ВО/ОС/О/06     880.11 12.4    6211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9 Хоз.бытов.канал.               30561 30103     0    68        11266.07   2.50   2.50     659.48      54.96 20/3/ВО/ОС/О/06     604.52  5.4   10661.5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0 Хоз.бытов.канал.               30562 30108     0    40         1293.09   4.00   4.00     620.68      51.72 20/3/ВО/ОС/О/06     568.96 44.0     724.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1 Насосн.ст-я №1                 10141 10004     0     1         2360.29   2.50   2.50     590.07      49.17 20/3/ВО/ВП/О/06     540.90 22.9    1819.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2 Артскважина                    20426 20311     0     1            0.00   6.70   6.70    3223.09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3 Насосн.ст-я №2                 10142 10004     0     1            0.00   2.50   2.50    1258.44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4 Артскважина №2                 20427 20311     0     1            0.00   6.70   6.70    3044.03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5 Насосн.ст-я 2-ого подъема      10154 10004     0     1            0.00   2.50   2.50    1509.39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6 Резервуар для воды             20471 20327     0     1        86773.21   2.50   2.50    5079.41     423.28 20/3/ВО/ОС/О/06    4656.12  5.4   82117.0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7 Резервуар для воды             20472 20327     0     1        64198.07   2.50   2.50    3757.94     313.16 20/3/ВО/ОС/О/06    3444.77  5.4   60753.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8 Насос ЭЦВ 10/63/110            42110 41500     0     1            0.00  20.00  20.00    1660.00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9 Водомер д-80                   47413 47024     0     1          388.60  10.40  10.40     348.40      29.03 20/3/ВО/ОС/О/06     319.37 82.2      69.2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0 Насос ЭЦВ 8/40/120             42180 41500     0     1            0.00  20.00  20.00    2250.00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1 Водомер д-80                   47414 47024     0     1          388.60  10.40  10.40     348.40      29.03 20/3/ВО/ОС/О/06     319.37 82.2      69.2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2 Стол                           70257 70000     0     1            0.00   9.10   9.10      17.06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3 Насос 80/50/200                42085 41500     0     1            0.00  20.00  20.00    1216.73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4 Куртка  /ВЗУ № 7/                  0 70013     0     1            0.00  40.00  40.00     201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5 Насос ЭЦВ 8/25/100             42302 41500     0     1            0.00  20.00  20.00    1583.33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6 Насос ЭЦВ 8/40/90              42308 41500     0     1          336.33  20.00  20.00    2018.00       0.00 20/3/ВО/ВП/О/06     336.33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85 01.11.07   1 Самотечный коллектор           30563 30103     0  1619       114947.49   2.50   2.50    8161.95     680.16 20/3/КА/ОС/О/06    7481.79  6.5  107465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8 01.11.07   2 Канализ.сети /метеостанц./     30564 30103     0   189        11703.52   2.50   2.50     555.11      46.26 20/3/КА/ОС/О/06     508.85  4.3   11194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8 01.11.07   3 Канализац.сеть /метеостанц./   30565 30105     0    51         4500.57   3.30   3.30     410.27      34.19 20/3/КА/ОС/О/06     376.08  8.4    4124.4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80 01.11.07   4 Напорный коллектор             30567 30108     0  5050            0.00   4.00   4.00   48398.32       0.00 20/2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84 01.11.07   5 Канализ.сети /Н-Солдат.д.35/   30568 30103     0    41         1884.68   2.50   2.50     115.98       9.67 20/3/КА/ОС/О/06     106.32  5.6    1778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84 01.11.07   6 Канализ.сети  /Н-Солд.д.33/    30569 30103     0   572         6679.55   2.50   2.50     411.05      34.25 20/2/КА/ОС/О/06     376.80  5.6    6302.7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7 Канализ.сети /Полевая 14/      30570 30103     0    96       126569.73   2.50   2.50    8987.20     748.93 20/3/КА/ОС/О/06    8238.27  6.5  118331.4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8 Канализ.сети /пос.Порохово/    30571 30107     0    84        54002.14   2.00   2.00    4127.55     343.96 20/3/КА/ОС/О/06    3783.59  7.0   50218.5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9 Канализ.сети д.Порохово        30572 30103     0   236         2907.74   2.50   2.50     131.67      10.97 20/3/КА/ОС/О/06     120.70  4.2    2787.0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5 01.11.07  10  Канализ.сети /Полевая 5/      30576 30103     0    48        17292.74   2.50   2.50     638.50      53.21 20/3/КА/ОС/О/06     585.29  3.4   16707.4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5 01.11.07  11 Канализ.сети /Полевая 5/       30577 30104     0   379        71421.23   5.00   5.00   10083.00     840.25 20/3/КА/ОС/О/06    9242.75 12.9   62178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2 Канал.сети /Н-Солдат.24/       30578 30107     0    22          785.29   2.00   2.00     110.86       9.24 20/3/КА/ОС/О/06     101.63 12.9     683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3 Канал.сети /Н-Солдат.24/       30579 30103     0    16            0.00   2.50   2.50     475.44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4 Канал.сети /Н-Солдат.26/       30580 30107     0    27         1407.22   2.00   2.00      93.30       7.78 20/3/КА/ОС/О/06      85.52  6.1    1321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5 Канал.сети /Н-Солдат.26/       30581 30103     0    23          326.21   2.50   2.50      64.17       5.35 20/3/КА/ОС/О/06      58.83 18.0     267.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6 Канал.сети /Н-Солдат.28/       30582 30107     0    42         3487.07   2.00   2.00     173.63      14.47 20/3/КА/ОС/О/06     159.16  4.6    3327.9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7 Канал.сети /Н-Солдат.28/       30583 30103     0    34          958.80   2.50   2.50      95.09       7.92 20/3/КА/ОС/О/06      87.16  9.1     871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18 Канал.сети /Н-Солдат.31/       30584 30107     0    42         4902.37   2.00   2.00     116.72       9.73 20/3/КА/ОС/О/06     107.00  2.2    4795.3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1 КНС Ильинское                  20449 20320     0     1        35959.47   2.00   2.00    1433.60     119.47 20/4/КА/ЖП/О/06    1314.13  3.7   34645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2 Поля фильтрации                20450 20307     0     1            0.00   5.00   5.00     156.74       0.00 20/4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3 Поля фильтрации                20451 20307     0     1            0.00   5.00   5.00     156.74       0.00 20/4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4 Поля фильтрации                20452 20307     0     1            0.00   5.00   5.00     156.74       0.00 20/4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5 Поля фильтрации                20453 20307     0     1            0.00   5.00   5.00     156.74       0.00 20/4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6 Поля фильтрации                20454 20307     0     1            0.00   5.00   5.00     156.74       0.00 20/4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7 Трубопровод очист.соор.        30585 30121     0   585            0.00   4.00   4.00     221.88       0.00 20/4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8 Приемный колодец               20455 20302     0     1            0.00   6.70   6.70     519.32       0.00 20/4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9 Канал.сети Ильино-Яропол       30586 30107     0   865          741.00   1.70   1.70      25.56       2.13 20/4/КА/ОС/О/06      23.43  3.2     717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0 Кан.сети                       30587 30107     0    20           20.64   1.70   1.70       0.71       0.06 20/4/КА/ОС/О/06       0.65  3.1      19.9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6 01.11.07  11 Кан.сети                       30588 30103     0    15           11.80   2.50   2.50       1.16       0.10 20/4/КА/ОС/О/06       1.06  9.0      10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2 Кан.сети                       30589 30103     0    25           19.68   2.50   2.50       1.94       0.16 20/4/КА/ОС/О/06       1.77  9.0      17.9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3 Канал.сети                     30590 30103     0    20           15.74   2.50   2.50       1.55       0.13 20/4/КА/ОС/О/06       1.42  9.0      14.3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4 Кан.сети                       30591 30103     0    50           39.36   2.50   2.50       3.87       0.32 20/4/КА/ОС/О/06       3.55  9.0      35.8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5 Кан.сети                       30592 30103     0    50           39.36   2.50   2.50       3.87       0.32 20/4/КА/ОС/О/06       3.55  9.0      35.8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6 Кан.сети                       30593 30103     0    50           39.36   2.50   2.50       3.87       0.32 20/4/КА/ОС/О/06       3.55  9.0      35.8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7 Кан.сети                       30594 30103     0    30           23.61   2.50   2.50       2.32       0.19 20/4/КА/ОС/О/06       2.13  9.0      21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8 Кан.сети                       30595 30103     0    30           23.61   2.50   2.50       2.32       0.19 20/4/КА/ОС/О/06       2.13  9.0      21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9 Кан.сети                       30596 30103     0    52           40.93   2.50   2.50       4.03       0.34 20/4/КА/ОС/О/06       3.69  9.0      37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20 Кан.сети                       30597 30103     0    30           23.61   2.50   2.50       2.32       0.19 20/4/КА/ОС/О/06       2.13  9.0      21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21 Кан.сети                       30598 30103     0    30           28.26   2.50   2.50       2.32       0.19 20/4/КА/ОС/О/06       2.13  7.5      26.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22 Кан.сети                       30599 30103     0    20            7.87   2.50   2.50       0.77       0.06 20/4/КА/ОС/О/06       0.71  9.0       7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23 Кан.сети                       30600 30103     0    20           18.84   2.50   2.50       1.55       0.13 20/4/КА/ОС/О/06       1.42  7.5      17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24 Кан.сети                       30601 30107     0    42           35.48   2.00   2.00       1.76       0.15 20/4/КА/ОС/О/06       1.61  4.5      33.8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25 Кан.сети                       30602 30107     0     9            8.35   2.00   2.00       0.38       0.03 20/4/КА/ОС/О/06       0.35  4.2       8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26 Кан.сети                       30603 30107     0    42           39.00   2.00   2.00       1.76       0.15 20/4/КА/ОС/О/06       1.61  4.1      37.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27 Кан.сети                       30604 30103     0    15            0.00   2.50   2.50       1.16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28 Кан.сети                       30605 30103     0    52            0.00   2.50   2.50       4.03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29 Кан.сети                       30606 30103     0     8            0.00   2.50   2.50       0.62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30 Кан.сети                       30607 30103     0    30            0.00   2.50   2.50       2.32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31 Кан.сети                       30608 30103     0    25            0.00   2.50   2.50       1.94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32 Кан.сети                       30609 30103     0    52            0.00   2.50   2.50       4.03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2.05.96 01.11.07  33 Кан.сети                       30610 30103     0    30            0.00   2.50   2.50       2.32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34 Кан.сети                       30611 30103     0    10            0.00   2.50   2.50       0.77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35 Кан.сети                       30612 30103     0    28            0.00   2.50   2.50       2.17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36 Кан.сети                       30613 30103     0    31            0.00   2.50   2.50       2.40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37 Кан.сети                       30614 30103     0    18            0.00   2.50   2.50       1.39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38 Кан.сети                       30615 30103     0    13            0.00   2.50   2.50       1.01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39 Кан.сети                       30616 30103     0     6            0.00   2.50   2.50       0.46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40 Кан.сети                       30617 30103     0    30            0.00   2.50   2.50       2.32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41 Кан.сети                       30618 30103     0    25            0.00   2.50   2.50       1.94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42 Кан.сети                       30619 30103     0    40            0.00   2.50   2.50       3.10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43 Кан.сети                       30620 30103     0    40            0.00   2.50   2.50       3.22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44 Кан.сети                       30621 30103     0    40            0.00   2.50   2.50       3.22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45 Кан.сети                       30622 30103     0    40            0.00   2.50   2.50       3.22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46 Кан.сети                       30623 30103     0    35            0.00   2.50   2.50       2.71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47 Кан.сети                       30624 30103     0    30            0.00   2.50   2.50       2.32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48 Кан.сети                       30625 30103     0    10            0.00   2.50   2.50       0.77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49 Кан.сети                       30626 30103     0    15            3.84   2.50   2.50       1.21       0.10 20/4/КА/ОС/О/06       1.11 28.9       2.7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50 Кан.сети                       30627 30103     0    35            8.58   2.50   2.50       2.71       0.23 20/4/КА/ОС/О/06       2.48 28.9       6.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51 Кан.сети                       30628 30103     0    15            3.67   2.50   2.50       1.16       0.10 20/4/КА/ОС/О/06       1.06 28.9       2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52 Кан.сети                       30629 30103     0    30            7.35   2.50   2.50       2.32       0.19 20/4/КА/ОС/О/06       2.13 29.0       5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53 Кан.сети                       30630 30103     0    39            8.82   2.50   2.50       2.79       0.23 20/4/КА/ОС/О/06       2.56 29.0       6.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54 Кан.сети                       30631 30107     0     5            1.71   2.00   2.00       0.21       0.02 20/4/КА/ОС/О/06       0.19 11.1       1.5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55 Кан.сети                       30632 30107     0    15            3.25   2.00   2.00       0.63       0.05 20/4/КА/ОС/О/06       0.58 17.8       2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6 01.11.07  56 Кан.сети                       30633 30107     0    15            3.25   2.00   2.00       0.63       0.05 20/4/КА/ОС/О/06       0.58 17.8       2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57 Кан.сети                       30634 30107     0     9            3.08   2.00   2.00       0.38       0.03 20/4/КА/ОС/О/06       0.35 11.4       2.7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58 Кан.сети                       30635 30107     0    15            5.13   2.00   2.00       0.63       0.05 20/4/КА/ОС/О/06       0.58 11.3       4.5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59 Кан.сети                       30636 30107     0    15            3.25   2.00   2.00       0.63       0.05 20/4/КА/ОС/О/06       0.58 17.8       2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60 Кан.сети                       30637 30107     0    30           10.26   2.00   2.00       1.26       0.11 20/4/КА/ОС/О/06       1.15 11.2       9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9 01.11.07  61 Эл .двигат.АИР-180             40578 40200     0     1         1772.25   6.60   6.60     280.50      23.38 20/4/КА/ЖП/О/06     257.13 14.5    1515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9 01.11.07  62 Эл.двиг. АИР 180               40579 40200     0     1         1772.25   6.60   6.60     280.50      23.38 20/4/КА/ЖП/О/06     257.13 14.5    1515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1 Котельная Ильино-Яропол. №13   10118 10003     0     1       113537.38   1.70   1.70    4749.15     395.76 20/4/ТЕ/О/06       4353.39  3.8  109183.9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2 Труба дымов.                   20406 20326     0     1            0.00   4.00   4.00     350.40       0.00 20/4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3 Оборуд.котел.ГРУ               49113 49022     0     1         1149.93   6.10   6.10    2411.88       0.00 20/4/ТЕ/О/06       1149.93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4 Трубопроводы в котел.          30638 30121     0   520         9350.02   4.00   4.00    1029.36      85.78 20/4/ТЕ/О/06        943.58 10.1    8406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5 Котел газов.с горелкой         40341 40002     0     1        23272.48   5.00   5.00    5699.38     474.95 20/4/ТЕ/О/06       5224.43 22.4   18048.0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6 Котел с горелкой               40342 40002     0     1        23272.48   5.00   5.00    5699.38     474.95 20/4/ТЕ/О/06       5224.43 22.4   18048.0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7 Котел КС с горелкой            40343 40002     0     1        23272.48   5.00   5.00    5699.38     474.95 20/4/ТЕ/О/06       5224.43 22.4   18048.0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8 Емкость для воды               40490 40700     0     1          352.26   3.70   3.70      68.93       5.74 20/4/ТЕ/О/06         63.19 17.9     289.0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9 Бак -мерник                    40492 40700     0     1         2565.46   3.70   3.70     253.75      21.15 20/4/ТЕ/О/06        232.60  9.1    2332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0 Бункер мокрого хран.соли       40493 40700     0     1         1556.19   3.70   3.70     153.92      12.83 20/4/ТЕ/О/06        141.09  9.1    1415.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1 Фильтр натрий-катионов.        40494 40700     0     1         4426.15   3.70   3.70     437.78      36.48 20/4/ТЕ/О/06        401.30  9.1    4024.8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2 Фильтр натрий-катион.          40495 40700     0     1         4426.15   3.70   3.70     437.78      36.48 20/4/ТЕ/О/06        401.30  9.1    4024.8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3 Бак аккумулятор                40356 40700     0     1         3896.83   3.70   3.70     385.43      32.12 20/4/ТЕ/О/06        353.31  9.1    3543.5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4 Емкость подготов.воды          40496 40700     0     1         2094.87   3.70   3.70     207.20      17.27 20/4/ТЕ/О/06        189.93  9.1    1904.9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5 Регенерац.трубопровод          30639 30121     0    27          342.73   4.00   4.00      42.40       3.53 20/4/ТЕ/О/06         38.87 11.3     303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6 Теплообменник                  40496 40700     0     1        13319.10   3.70   3.70    1198.80      99.90 20/4/ТЕ/О/06       1098.90  8.3   12220.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17 Эл.двигатель 4 АМ              40499 40200     0     1         8649.40   6.60   6.60    1209.45     100.79 20/4/ТЕ/О/06       1108.66 12.8    7540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0 01.11.07  18 Эл.двигатель                   40500 40200     0     1        16750.26   6.60   6.60    2165.56     180.46 20/4/ТЕ/О/06       1985.09 11.9   14765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0 01.11.07  19 Насос К 45/30                  42176 41502     0     1          523.50  12.50  12.50     698.00       0.00 20/4/ТЕ/О/06        523.5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0 01.11.07  20 Насос К 45/30                  42177 41502     0     1          523.50  12.50  12.50     698.00       0.00 20/4/ТЕ/О/06        523.5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0 01.11.07  21 Подогрев.паров.                40318 40700     0     1        12439.75   3.70   3.70     629.00      52.42 20/4/ТЕ/О/06        576.58  4.6   11863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0 01.11.07  22 Подогр.паровод.                40319 40700     0     1        12439.75   3.70   3.70     629.00      52.42 20/4/ТЕ/О/06        576.58  4.6   11863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0 01.11.07  23 Подогр.паровод.                40320 40700     0     1        12439.75   3.70   3.70     629.00      52.42 20/4/ТЕ/О/06        576.58  4.6   11863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0 01.11.07  24 Подогр.паровод.                40321 40700     0     1        12439.75   3.70   3.70     629.00      52.42 20/4/ТЕ/О/06        576.58  4.6   11863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0 01.11.07  25 Подогр.паровод.                40322 40700     0     1        12439.75   3.70   3.70     629.00      52.42 20/4/ТЕ/О/06        576.58  4.6   11863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0 01.11.07  26 Подогр.паровод.                40323 40700     0     1        12439.75   3.70   3.70     629.00      52.42 20/4/ТЕ/О/06        576.58  4.6   11863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0 01.11.07  27 Эл.двигатель                   40324 40200     0     1         6982.75   6.60   6.60     874.50      72.88 20/4/ТЕ/О/06        801.63 11.5    6181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2 01.11.07  28 Насос К 150/125/315            42291 41502     0     1         8529.51  12.50  12.50    3010.42     250.87 20/4/ТЕ/О/06       2759.55 32.4    5769.9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29 Насос КМ 80/65/160             42741 41502     0     1        12881.36  12.50  12.50    1610.17     134.18 20/4/ТЕ/О/06        402.54  3.1   12478.8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 1 Водопров.сети п.Тимонино       30640 30110     0  1313        54970.64   1.70   1.70    3952.77     329.40 20/4/ВО/ОС/О/06    3623.37  6.6   51347.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 2 Насос ГНОМ 10/10               41989 41502     0     1            0.00  12.50  12.50     354.17       0.00 20/4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 3 Здание насос.ст-и №2           10143 10003     0     1        10005.12   1.70   1.70     719.44      59.95 20/4/ВО/ВП/О/06     659.48  6.6    9345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 4 Здн.насос.ст-и над артскв.№1   10144 10003     0     1        12148.15   1.70   1.70     873.54      72.80 20/4/ВО/ВП/О/06     800.74  6.6   11347.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 5 Насос ст-я 2-ого под.          10145 10003     0     1         9540.48   1.70   1.70     686.03      57.17 20/4/ВО/ОС/О/06     628.86  6.6    8911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 6 Артскважина № 1                20428 20310     0     1            0.00   4.10   4.10    2228.35       0.00 20/4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 7 Артскважина №2                 20429 20310     0     1            0.00   4.10   4.10    2141.75       0.00 20/4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 8 Резервуар пожар.               20430 20327     0     1            0.00   2.50   2.50    2087.06       0.00 20/4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 9 Водонап.башня                  20431 20330     0     1            0.00   2.50   2.50    4771.32       0.00 20/4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10 Насос ЭЦВ 6-10-140             41902 41500     0     1            0.00  20.00  20.00    1060.00       0.00 20/4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11 Насос ЭЦВ 6-10-140             41903 41500     0     1            0.00  20.00  20.00    1060.00       0.00 20/4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2 Водопр.сети п.Тимонино         30641 30109     0    88            0.00   5.00   5.00     568.82       0.00 20/4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2.07  13 Насос ЭЦВ 8/16/140             42717 41500     0     1        15101.69  20.00  20.00    3020.34     251.70 20/4/ВО/ВП/О/06    2516.95 16.7   12584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 1 Насос "ГНОМ 16*16"             42251 41502     0     1          933.16  12.50  12.50     447.92      37.33 20/3/ВО/ОС/О/06     410.59 44.0     522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3 01.11.07   2 Здание /бывш.баня/                 0 10004     0     1         8932.08   2.50   2.50     252.20      21.02 20/3/ВО/ОС/О/06     231.18  2.6    8700.9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1 Водопр. сеть                   30642 30110     0   107          385.84   1.70   1.70     202.34      16.86 20/3/ВО/ОС/О/06     185.48 48.1     200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2 Водопр. сеть                   30643 30110     0   304         1599.89   1.70   1.70     202.34      16.86 20/3/ВО/ОС/О/06     185.48 11.6    1414.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3 Водопр. сеть                   30644 30110     0   358         3346.19   1.70   1.70     281.03      23.42 20/3/ВО/ОС/О/06     257.61  7.7    3088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4 Водопр. сеть                   30645 30110     0   328          888.83   1.70   1.70     112.41       9.37 20/3/ВО/ОС/О/06     103.04 11.6     785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5 Водопр. сеть                   30646 30109     0    98          102.09   5.00   5.00      49.00       4.08 20/3/ВО/ОС/О/06      44.92 44.0      57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6 Водопр. сеть                   30647 30110     0    95          663.44   1.70   1.70      83.91       6.99 20/3/ВО/ОС/О/06      76.92 11.6     586.5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7 Водопр. сеть                   30648 30110     0    73         1108.17   1.70   1.70      50.59       4.22 20/3/ВО/ОС/О/06      46.37  4.2    1061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8 Водопр. сеть                   30649 30110     0   140         1199.92   1.70   1.70     151.76      12.65 20/3/ВО/ОС/О/06     139.11 11.6    1060.8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9 Водопр. сеть                   30650 30110     0   123         2519.85   1.70   1.70     101.17       8.43 20/3/ВО/ОС/О/06      92.74  3.7    2427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0 Водопр. сеть                   30651 30109     0     8           53.08   5.00   5.00      49.00       4.08 20/3/ВО/ОС/О/06      44.92 84.6       8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1 Водопр. сеть                   30652 30107     0    33         1163.17   1.70   1.70      33.32       2.78 20/3/ВО/ОС/О/06      30.55  2.6    1132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2 Водопр. сеть                   30653 30109     0    18            0.00   5.00   5.00      49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3 Водопр. сеть                   30654 30110     0    13         1765.78   1.70   1.70      50.59       4.22 20/3/ВО/ОС/О/06      46.37  2.6    1719.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4 Водопр. сеть                   30655 30110     0   155         2611.60   1.70   1.70     202.34      16.86 20/3/ВО/ОС/О/06     185.48  7.1    2426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5 Водопр. сеть                   30656 30110     0    95          251.75   1.70   1.70      12.65       1.05 20/3/ВО/ОС/О/06      11.59  4.6     240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6 Водопр. сеть                   30657 30109     0    19            0.00   5.00   5.00      49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7 Водопр. сеть                   30658 30110     0    75         1305.80   1.70   1.70     101.17       8.43 20/3/ВО/ОС/О/06      92.74  7.1    1213.0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8 Водопр. сеть                   30659 30110     0    18         1259.93   1.70   1.70      50.59       4.22 20/3/ВО/ОС/О/06      46.37  3.7    1213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9 Водопр. сеть                   30660 30110     0    13          652.90   1.70   1.70      50.59       4.22 20/3/ВО/ОС/О/06      46.37  7.1     606.5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0 Водопр. сеть                   30661 30110     0    60          201.17   1.70   1.70      12.65       1.05 20/3/ВО/ОС/О/06      11.59  5.8     189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1 Водопр. сеть                   30662 30110     0   155         5297.34   1.70   1.70     151.76      12.65 20/3/ВО/ОС/О/06     139.11  2.6    5158.2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2 Водопр. сеть                   30663 30110     0   415          803.83   1.70   1.70     421.55      35.13 20/3/ВО/ОС/О/06     386.42 48.1     417.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3 Вод. сеть                      30664 30110     0    68         3324.51   1.70   1.70     151.76      12.65 20/3/ВО/ОС/О/06     139.11  4.2    3185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4 Вод. сеть                      30665 30110     0   640         5304.92   1.70   1.70     486.38      40.53 20/3/ВО/ОС/О/06     445.85  8.4    4859.0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5 Вод. сеть                      30666 30110     0    10          314.98   1.70   1.70      12.65       1.05 20/3/ВО/ОС/О/06      11.59  3.7     303.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6 Вод. сеть                      30667 30109     0    78            0.00   5.00   5.00     426.27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7 Вод. сеть                      30668 30110     0   161         3613.88   1.70   1.70     303.51      25.29 20/3/ВО/ОС/О/06     278.22  7.7    3335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8 Вод. сеть                      30669 30110     0    20         2271.64   1.70   1.70      50.59       4.22 20/3/ВО/ОС/О/06      46.37  2.0    2225.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9 Вод. сеть                      30670 30110     0   200         2758.64   1.70   1.70     252.93      21.08 20/3/ВО/ОС/О/06     231.85  8.4    2526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0 Вод. сеть                      30671 30109     0    85            0.00   5.00   5.00     426.27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1 Вод. сеть                      30672 30109     0    20            0.00   5.00   5.00     426.27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2 Вод. сеть                      30673 30109     0     5            0.00   5.00   5.00     426.27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3 Вод. сеть                      30674 30110     0   253         4083.29   1.70   1.70     151.76      12.65 20/3/ВО/ОС/О/06     139.11  3.4    3944.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4 Вод. сеть                      30675 30110     0    23         2069.29   1.70   1.70      50.59       4.22 20/3/ВО/ОС/О/06      46.37  2.2    2022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5 Вод. сеть                      30676 30110     0    55         1259.93   1.70   1.70      50.59       4.22 20/3/ВО/ОС/О/06      46.37  3.7    1213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6 Вод. сеть                      30677 30110     0    40         1108.17   1.70   1.70      50.59       4.22 20/3/ВО/ОС/О/06      46.37  4.2    1061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7 Вод. сеть                      30678 30110     0   173         1512.85   1.70   1.70      50.59       4.22 20/3/ВО/ОС/О/06      46.37  3.1    1466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8 Вод. сеть                      30679 30110     0    35         1099.74   1.70   1.70      50.59       4.22 20/3/ВО/ОС/О/06      46.37  4.2    1053.3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8 01.11.07   1 Канализ.сети /Ниж.склад/       30681 30107     0  3062       450424.03   2.00   2.00   14972.54    1247.71 20/3/КА/ОС/О/06   13724.83  3.0  436699.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2 Канализ.сеть /Новая 3/         30682 30107     0    15           24.61   2.00   2.00       2.20       0.18 20/3/КА/ОС/О/06       2.02  8.2      22.5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3 Канализ.сеть /Новая 4/         30683 30107     0    15           27.00   2.00   2.00       2.20       0.18 20/3/КА/ОС/О/06       2.02  7.5      24.9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4 Канализ.сеть /Новая 5/         30684 30107     0    15           31.96   2.00   2.00       2.20       0.18 20/3/КА/ОС/О/06       2.02  6.3      29.9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5 Канализ.сеть /Новая 6/         30685 30107     0    10           35.63   2.00   2.00       2.20       0.18 20/3/КА/ОС/О/06       2.02  5.7      33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6 Канализ.сеть /Лесокомб/Новая 2 30686 30107     0    20          133.51   2.00   2.00       4.51       0.38 20/3/КА/ОС/О/06       4.14  3.1     129.3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7 Канализ.сети  /Новая 9/        30687 30107     0    12           59.03   2.00   2.00       1.78       0.15 20/3/КА/ОС/О/06       1.64  2.8      57.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8 Канализ.сети  /Новая к 27кв.д/ 30688 30107     0    64         6736.51   2.00   2.00     203.62      16.97 20/3/КА/ОС/О/06     186.65  2.8    6549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 9 Канализ.сеть /Строит.9/        30689 30107     0    15         1409.16   2.00   2.00    1300.77     108.40 20/3/КА/ОС/О/06    1192.37 84.6     216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10 Канализ.сеть  /Строит.11/      30690 30107     0    21            0.00   2.00   2.00    1821.07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11 Канализ.сеть  /Строит13/       30691 30107     0    43            0.00   2.00   2.00    3728.87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12 Канализ.сеть  /Строит.14/      30692 30107     0    37         9358.30   2.00   2.00    3208.56     267.38 20/3/КА/ОС/О/06    2941.18 31.4    6417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13 Канализ.сеть  /Строит.15/      30693 30107     0    18            0.00   2.00   2.00    1560.92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14 Канализ.сеть /Строит.17/       30694 30103     0    35        15491.78   2.50   2.50    3793.90     316.16 20/3/КА/ОС/О/06    3477.75 22.4   12014.0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15 Канализ.сеть /Строит.18а/      30695 30103     0    40         7949.14   2.50   2.50    4335.89     361.32 20/3/КА/ОС/О/06    3974.57 50.0    3974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16 Канализ.сети  /Строит.19 общ2/ 30696 30103     0    28        15428.54   2.50   2.50    3035.12     252.93 20/3/КА/ОС/О/06    2782.20 18.0   12646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17 Канализ.сети  /Строит.20а/     30697 30103     0    43          388.42   2.50   2.50    4661.08       0.00 20/3/КА/ОС/О/06     388.42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18 Канализ.сети /Строит.35/       30698 30103     0    70        68922.60   2.50   2.50    7587.81     632.32 20/3/КА/ОС/О/06    6955.49 10.1   61967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19 Канализ.сети /Строит.36/       30699 30103     0    70        84098.22   2.50   2.50    7587.81     632.32 20/3/КА/ОС/О/06    6955.49  8.3   77142.7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20 Канализ.сети /Строит 37/       30700 30103     0    89       155161.67   2.50   2.50    9647.36     803.95 20/3/КА/ОС/О/06    8843.41  5.7  146318.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21 Канализ.сети /Строит.38/       30701 30103     0    76       181926.76   2.50   2.50    8238.19     686.52 20/3/КА/ОС/О/06    7551.68  4.2  174375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22 Канализ.сети /Строит.22/       30702 30103     0    45            0.00   2.50   2.50    4877.88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23 Канализ.сети /Строит.20/       30703 30103     0    43            0.00   2.50   2.50    4661.08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24 Канализ.сети /Строит.16/       30704 30103     0    20            0.00   2.50   2.50    2167.95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25 Канализ.сети /Строит.18/       30705 30103     0    40            0.00   2.50   2.50    4335.89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26 Канализ.сети /Центральная/     30706 30103     0   393            0.00   2.50   2.50   42600.16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5 01.11.07  27 Канал сеть /Гагарина 23/       30707 30105     0    20          486.76   3.30   3.30     227.85      18.99 20/3/КА/ОС/О/06     208.86 42.9     277.9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7 01.11.07  28 Канал.сети /Гагар.9.11.13.15/  30708 30107     0   483         9579.30   2.00   2.00     307.36      25.61 20/3/КА/ОС/О/06     281.74  2.9    9297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29 Канализ.сеть /Новая 2/         30709 30107     0    36           18.14   2.00   2.00       1.78       0.15 20/3/КА/ОС/О/06       1.64  9.0      16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2 01.11.07  30 Канал.сети /пос.Привокзал./    30710 30103     0   135        28249.39   2.50   2.50    2824.94     235.41 20/3/КА/ОС/О/06    2589.53  9.2   25659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3 01.11.07  31 Канал.сети /выпуски к ж/домам/ 30712 30107     0    40         1252.75   2.00   2.00      64.24       5.35 20/3/КА/ОС/О/06      58.89  4.7    1193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78 01.11.07  32 Самотечный коллектор           30713 30107     0  2450       458952.63   2.00   2.00   22664.33    1888.69 20/3/КА/ОС/О/06   20775.63  4.5  438177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8 01.06.08   1 Преобразователь частоты        40679 40701     0     1        36588.98   4.40   4.40    1609.92     134.16 20/3/ВО/ОС/О/06     536.64  1.5   36052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2 Насос КМЛ 65/65/160            42759 41502     0     1        13093.22  12.50  12.50    1636.65     136.39 20/3/ВО/ОС/О/06     272.78  2.1   12820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3 Насос КМЛ 65/65/160            42760 41502     0     1        13093.22  12.50  12.50    1636.65     136.39 20/3/ВО/ОС/О/06     272.78  2.1   12820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1 Канализ.сети  /Холмогорка/     30716 30103     0   280          676.13   2.50   2.50     324.54      27.05 20/3/КА/ОС/О/06     297.50 44.0     378.6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2 Самотечная канализация         30717 30103     0  2143       100331.92   2.50   2.50    6651.84     554.32 20/3/КА/ОС/О/06    6097.52  6.1   94234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3 Канализ.сети                   30718 30107     0   165         1848.73   2.00   2.00     153.00      12.75 20/3/КА/ОС/О/06     140.25  7.6    1708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4 Самотечная канализация         30719 30104     0  1500            0.00   5.00   5.00   12516.48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5 Канализ.сети                   30720 30103     0    10           93.69   2.50   2.50      11.59       0.97 20/3/КА/ОС/О/06      10.62 11.3      83.0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6 Канализ.сети                   30721 30103     0    47            0.00   2.50   2.50      54.48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7 Канализ.сети                   30722 30103     0    20            0.00   2.50   2.50      23.18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8 Канализ.сети                   30723 30103     0    63          152.13   2.50   2.50      73.02       6.09 20/3/КА/ОС/О/06      66.94 44.0      85.1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9 Канализ.сети                   30724 30103     0     9           21.73   2.50   2.50      10.43       0.87 20/3/КА/ОС/О/06       9.56 44.0      12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0 Канализ.сети                   30725 30103     0    86            0.00   2.50   2.50      99.68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1 Канализ.сети                   30726 30103     0     8            0.00   2.50   2.50       9.27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2 Канализ.сети                   30727 30103     0    69            6.66   2.50   2.50      79.98       0.00 20/3/КА/ОС/О/06       6.66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3 Канализ.сети                   30728 30103     0    24            2.32   2.50   2.50      27.82       0.00 20/3/КА/ОС/О/06       2.32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4 Канализ.сети                   30729 30103     0    68            6.57   2.50   2.50      78.82       0.00 20/3/КА/ОС/О/06       6.57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5 Канализ.сети                   30730 30103     0    12            1.16   2.50   2.50      13.91       0.00 20/3/КА/ОС/О/06       1.16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6 Канализ.сети                   30731 30103     0   163         2282.90   2.50   2.50     188.93      15.74 20/3/КА/ОС/О/06     173.19  7.6    2109.7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7 Канализ.сети                   30732 30103     0   113            0.00   2.50   2.50     130.98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8 Канализ.сети                   30733 30107     0    30          197.04   2.00   2.00      27.82       2.32 20/3/КА/ОС/О/06      25.50 12.9     171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9 Канализ.сети                   30734 30103     0     6            0.00   2.50   2.50       6.95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0 Канализ.сети                   30735 30103     0    80            0.00   2.50   2.50      92.73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1 Канализ.сети                   30736 30103     0   140          662.61   2.50   2.50     162.27      13.52 20/3/КА/ОС/О/06     148.75 22.4     513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2 Напорный коллектор             30737 30108     0     1        71290.58   4.00   4.00   10307.07     858.92 20/3/КА/ОС/О/06    9448.15 13.3   61842.4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3 Канализ.сети                   30738 30103     0     6           28.39   2.50   2.50       6.95       0.58 20/3/КА/ОС/О/06       6.37 22.4      22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4 Канализ.сети                   30739 30103     0    15            0.00   2.50   2.50      17.39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5 Канализ.сети                   30740 30107     0   197         1476.61   2.00   2.00     182.67      15.22 20/3/КА/ОС/О/06     167.45 11.3    1309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6 Канализ.сети                   30741 30103     0    10            0.00   2.50   2.50      11.59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7 Канализ.сети                   30742 30103     0   119          977.01   2.50   2.50     137.93      11.49 20/3/КА/ОС/О/06     126.44 12.9     850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8 Канализ.сети /Туб.диспансер/   30743 30107     0    47           99.71   2.00   2.00       5.25       0.44 20/3/КА/ОС/О/06       4.81  4.8      94.9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9 Канализ.сети                   30744 30103     0    12           98.53   2.50   2.50      13.91       1.16 20/3/КА/ОС/О/06      12.75 12.9      85.7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30 Канализ.сети  /Туб.диспан./    30745 30103     0   189          165.31   2.50   2.50      18.37       1.53 20/3/КА/ОС/О/06      16.84 10.2     148.4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31 Канализ.сети  /                30746 30103     0   106         1484.59   2.50   2.50     122.86      10.24 20/3/КА/ОС/О/06     112.62  7.6    1371.9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32 Напорный коллектор /Туб.диспан 30747 30107     0   175        10370.05   2.00   2.00     545.79      45.48 20/3/КА/ОС/О/06     500.31  4.8    9869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33 Канализ.сети                   30748 30103     0    16          224.09   2.50   2.50      18.55       1.55 20/3/КА/ОС/О/06      17.00  7.6     207.0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34 Канализ.сети                   30749 30103     0    96         1121.99   2.50   2.50     111.27       9.27 20/3/КА/ОС/О/06     102.00  9.1    1019.9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35 Канализ.сети                   30750 30103     0    12          140.25   2.50   2.50      13.91       1.16 20/3/КА/ОС/О/06      12.75  9.1     127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36 Канализ.сети                   30751 30103     0    97         1133.88   2.50   2.50     112.45       9.37 20/3/КА/ОС/О/06     103.08  9.1    1030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37 Напорная канализ.              30752 30107     0  1479       121106.35   2.00   2.00    4828.16     402.35 20/3/КА/ОС/О/06    4425.81  3.7  116680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38 Напорная канализ.              30753 30107     0  1655       207986.99   2.00   2.00    8291.84     690.99 20/3/КА/ОС/О/06    7600.85  3.7  200386.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 1 Насос ЭЦВ 8/25/110             42460 41500     0     1         1718.67  20.00  20.00    1586.47     132.21 20/3/ВО/ВП/О/06    1454.26 84.6     264.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4 01.11.07   2 Насос ЭЦВ 8/25/110             42358 41500     0     1         1499.67  20.00  20.00    1636.00     136.33 20/3/ВО/ВП/О/06    1499.67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 1 К Н С Щекино № 10              20457 20320     0     1       211876.30   2.00   2.00    8446.90     703.91 20/3/КА/ЖП/О/06    7742.99  3.7  204133.3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1 Павильон ВЗУ  Ильино-Яропол.   10146 10003     0     1        16481.87   1.70   1.70     516.56      43.05 20/4/ВО/ВП/О/06     473.51  2.9   16008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2 Артскважина 1 ВЗУ              20433 20311     0     1            0.00   6.70   6.70     717.44       0.00 20/4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3 Водонап.башня                  20475 20330     0     1         8934.99   2.50   2.50     592.38      49.37 20/4/ВО/ОС/О/06     543.01  6.1    8391.9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4 Водопров.сети Ильино-Яропол.   30754 30109     0   772           42.78   5.00   5.00     513.34       0.00 20/4/ВО/ОС/О/06      42.78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5 Водопров.сети                  30755 30109     0   454            0.00   5.00   5.00     182.84       0.00 20/4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6 Водопров.сети                  30756 30109     0    12            5.71   5.00   5.00       5.28       0.44 20/4/ВО/ОС/О/06       4.84 84.8       0.8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7 Водопров.сети                  30757 30109     0    28            1.02   5.00   5.00      12.31       0.00 20/4/ВО/ОС/О/06       1.02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8 Водопров.сети                  30758 30109     0    35            1.28   5.00   5.00      15.39       0.00 20/4/ВО/ОС/О/06       1.28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1 01.11.07   9 Ст-я управления Р-107 Каскад"  40329 40701     0     1         2781.74   4.40   4.40     171.42      14.29 20/4/ВО/ВП/О/06     157.14  5.6    2624.6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2 01.11.07  10 Свар.аппарат  "РУСИЧ"          42281 42500     0     1         1306.25  12.50  12.50     475.00      39.58 20/4/ВО/ОС/О/06     435.42 33.3     870.8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1 01.11.07   1 Куртка  /КИНДЗЕРСКИЙ/              0 70013     0     1            0.00  33.30  33.30     103.23       0.00 20/3/ЭЛ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1 01.11.07   2 Куртка  /МАТЮХИН/                  0 70013     0     1            0.00  33.30  33.30     103.23       0.00 20/3/ЭЛ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 3 Куртка  /РАДИОНОВ/                 0 70013     0     1            0.00  33.30  33.30     167.33       0.00 20/3/ЭЛ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2 01.11.07   4 Термогидрометр "ИВА-6А"        47386 47032     0     1         1885.44  11.00  11.00     513.15      42.76 20/3/ЭЛ/О/06        470.39 24.9    1415.0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2 01.11.07   5 Барометр "БАММ-1"              47387 47032     0     1         1010.42  11.00  11.00     275.00      22.92 20/3/ЭЛ/О/06        252.08 24.9     758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 6 Компьютер                      48011 48010     0     1            0.00  10.00  10.00    4967.65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3 01.11.07   7 Куртка  /Комаров М.Г./             0 70013     0     1            0.00  33.30  33.30     196.47       0.00 20/3/ЭЛ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3 01.11.07   8 Уст-во  "САТУРН -М"            47523 47032     0     1        14356.67  11.00  11.00    3245.00     270.42 20/3/ЭЛ/О/06       2974.58 20.7   11382.0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 1 Котельная № 17                 10119 10001     0     1      1686147.42   1.00   1.00   21898.02    1824.84 20/3/ТЕ/О/06      20073.18  1.2 1666074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 2 Котел ДКВР 10/13               40400 40000     0     1         4348.51   3.70   3.70    1079.83      89.99 20/3/ТЕ/О/06        989.84 22.8    3358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 3 Котел ДКВР 10/13               40401 40000     0     1         4379.93   3.70   3.70    1087.63      90.64 20/3/ТЕ/О/06        997.00 22.8    3382.9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 4 Экономайзер ВТН                40402 40700     0     1         1800.67   3.70   3.70     447.15      37.26 20/3/ТЕ/О/06        409.88 22.8    1390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 5 Экономайзер ВТН                40403 40700     0     1         1800.67   3.70   3.70     447.15      37.26 20/3/ТЕ/О/06        409.88 22.8    1390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 6 Насос Д 200-36Б                42430 41502     0     1            0.00  12.50  12.50    1900.0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 7 Насос Д 200/36 Б               42431 41502     0     1            0.00  12.50  12.50    1994.7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 8 Водоподогреватель              40404 40700     0     1          715.20   3.70   3.70     177.60      14.80 20/3/ТЕ/О/06        162.80 22.8     552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 9 Водоподогреватель              40405 40700     0     1          715.20   3.70   3.70     177.60      14.80 20/3/ТЕ/О/06        162.80 22.8     552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10 Водоподогреватель              40406 40700     0     1          715.20   3.70   3.70     177.60      14.80 20/3/ТЕ/О/06        162.80 22.8     552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11 Водоподогреватель              40407 40700     0     1          715.20   3.70   3.70     177.60      14.80 20/3/ТЕ/О/06        162.80 22.8     552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12 Водоподогреватель              40408 40700     0     1          715.20   3.70   3.70     177.60      14.80 20/3/ТЕ/О/06        162.80 22.8     552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13 Водоподогреватель              40409 40700     0     1          715.20   3.70   3.70     177.60      14.80 20/3/ТЕ/О/06        162.80 22.8     552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14 Водоподогреватель              40410 40700     0     1          715.20   3.70   3.70     177.60      14.80 20/3/ТЕ/О/06        162.80 22.8     552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15 Водоподогреватель              40411 40700     0     1          715.20   3.70   3.70     177.60      14.80 20/3/ТЕ/О/06        162.80 22.8     552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16 Водоподогреватель              40412 40700     0     1          715.20   3.70   3.70     177.60      14.80 20/3/ТЕ/О/06        162.80 22.8     552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17 Водоподогреватель              40413 40700     0     1          715.20   3.70   3.70     177.60      14.80 20/3/ТЕ/О/06        162.80 22.8     552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18 Водоподогреватель              40414 40700     0     1          715.20   3.70   3.70     177.60      14.80 20/3/ТЕ/О/06        162.80 22.8     552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19 Водоподогреватель              40415 40700     0     1          715.20   3.70   3.70     177.60      14.80 20/3/ТЕ/О/06        162.80 22.8     552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20 Дымовая труба                  20407 20325     0     1        78717.44   2.00   2.00    2915.46     242.96 20/3/ТЕ/О/06       2672.51  3.4   76044.9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21 Газоход котла                  40501 40000     0     1          296.51   3.70   3.70      73.63       6.14 20/3/ТЕ/О/06         67.49 22.8     229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22 Газоход котла                  40502 40000     0     1          296.51   3.70   3.70      73.63       6.14 20/3/ТЕ/О/06         67.49 22.8     229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23 Трубопровод в котел.           30759 30121     0  1099         2000.00   4.00   4.00    1000.00      83.33 20/3/ТЕ/О/06        916.67 45.8    1083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3 01.11.07  24 Насос К 20/30                  42449 41502     0     1         2232.08  12.50  12.50     558.02      46.50 20/3/ТЕ/О/06        511.52 22.9    1720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25 Бак водоснабж.                 42441 42907     0     1            0.00   5.00   5.00     16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26 Установка редукц.              40503 40700     0     1          473.24   3.70   3.70     117.52       9.79 20/3/ТЕ/О/06        107.72 22.8     365.5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27 Установка редукц.              40503 40700     0     1          473.24   3.70   3.70     117.52       9.79 20/3/ТЕ/О/06        107.72 22.8     365.5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28 №-катионит.фильтр              40504 40700     0     1          231.22   3.70   3.70      57.42       4.79 20/3/ТЕ/О/06         52.63 22.8     178.5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29 №-катионит.фильтр              40505 40700     0     1          231.22   3.70   3.70      57.42       4.79 20/3/ТЕ/О/06         52.63 22.8     178.5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30 №-катионит.фильтр              40506 40700     0     1          231.22   3.70   3.70      57.42       4.79 20/3/ТЕ/О/06         52.63 22.8     178.5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31 №-катионит.фильтр              40507 40700     0     1          231.22   3.70   3.70      57.42       4.79 20/3/ТЕ/О/06         52.63 22.8     178.5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32 №-катионит.фильтр              40508 40700     0     1          231.22   3.70   3.70      57.42       4.79 20/3/ТЕ/О/06         52.63 22.8     178.5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33 №-катионит.фильтр              40509 40700     0     1          231.22   3.70   3.70      57.42       4.79 20/3/ТЕ/О/06         52.63 22.8     178.5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34 Сепаратор продувки             40510 40700     0     1          521.50   3.70   3.70     129.50      10.79 20/3/ТЕ/О/06        118.71 22.8     402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35 Солеприемник                   40511 40700     0     1        42906.25   3.70   3.70    4625.00     385.42 20/3/ТЕ/О/06       4239.58  9.9   38666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36 Емкость солевая                42442 42907     0     1        92352.99   5.00   5.00   41045.77    3420.48 20/3/ТЕ/О/06      37625.29 40.7   54727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37 Здание скл.х-ва                10120 10003     0     1        16059.75   1.70   1.70     391.00      32.58 20/3/ТЕ/О/06        358.42  2.2   15701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38 Солерастворитель               42443 42907     0     1         2812.50   5.00   5.00    1250.00     104.17 20/3/ТЕ/О/06       1145.83 40.7    1666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39 Деаэратор                      42445 40700     0     1          998.30   3.70   3.70     247.90      20.66 20/3/ТЕ/О/06        227.24 22.8     771.0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40 Деаэратор                      42446 40700     0     1          998.30   3.70   3.70     247.90      20.66 20/3/ТЕ/О/06        227.24 22.8     771.0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41 Мазуто-насос.ст-я.             10121 10003     0     1       225165.25   1.70   1.70    6285.40     523.78 20/3/ТЕ/О/06       5761.62  2.6  219403.6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42 Ливневая канал.                30760 30107     0    15         7194.82   2.00   2.00     267.30      22.28 20/3/ТЕ/О/06        245.03  3.4    6949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43 Внутриплощ.канал.сеть          30761 30107     0    65        41284.76   2.00   2.00    1645.90     137.16 20/3/ТЕ/О/06       1508.75  3.7   39776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44 Ливнев.канал.                  30762 30103     0    55        20553.75   2.50   2.50    1215.00     101.25 20/3/ТЕ/О/06       1113.75  5.4   1944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9 01.11.07  45 Водомер ВМХ                    47475 47024     0     1          261.17  10.10  10.10     244.62      20.39 20/3/ТЕ/О/06        224.24 85.9      36.9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1 01.11.07  46 Насос ГНОМ 40/25               42209 41502     0     1         1083.33  12.50  12.50     812.50      67.71 20/3/ТЕ/О/06        744.79 68.8     338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47 Эл.двигатель                   40338 40200     0     1         1828.50   6.60   6.60     198.00      16.50 20/3/ТЕ/О/06        181.50  9.9    1647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48 Насос ЦНСГ 38/198              42458 41502     0     1         9940.36  12.50  12.50    2434.38     202.87 20/3/ТЕ/О/06       2231.51 22.4    7708.8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49 Эл.двигатель Р/30квт           40585 40200     0     1          953.73   6.60   6.60     338.42      28.20 20/3/ТЕ/О/06        310.22 32.5     643.5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8 01.03.08  50 Насос К 20/30                  42722 41502     0     1         7220.34  12.50  12.50     902.54      75.21 20/3/ТЕ/О/06        526.48  7.3    6693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6 01.11.07   1 Термометр ТЦМ-9210             47383 47037     0     1         1293.42  11.80  11.80     489.70      40.81 26/3/СЭ/01          448.89 34.7     844.5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1 Столы                          70311 70000     0     4            0.00   9.10   9.10      68.25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2 Тумба                          70312 70000     0     6            0.00   9.10   9.10     103.74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3 Шкаф                           70313 70000     0     1            0.00   9.10   9.10      22.30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4 Шкаф 2-ух дверн.               70315 70000     0     1            0.00   9.10   9.10     144.14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1 01.11.07   5 Стулья "Контакт"               70316 70000     0    13         3232.74   9.10   9.10     670.37      55.86 26/3/СЭ/01          614.50 19.0    2618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2 01.11.07   6 Принтер "EPSON LX 1170 "       48036 48005     0     1         1888.93  12.50  12.50     871.81      72.65 26/3/СЭ/01          799.16 42.3    1089.7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1 01.11.07   7 Компьютер                      48037 48000     0     1         4272.23  12.50  12.50    3661.91     305.16 26/3/СЭ/01         3356.75 78.6     915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11.07   8 Монитор                        48026 48000     0     1         1557.29  12.50  12.50     622.92      51.91 26/3/СЭ/01          571.01 36.7     986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3 01.11.07   9 Системный блок                 48038 48000     0     1         5203.53  12.50  12.50    1486.72     123.89 26/3/СЭ/01         1362.83 26.2    3840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3 01.11.07  10 Стол писм.                     70317 70000     0     1            0.00   9.10   9.10      19.79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3 01.11.07  11 Систем.блок                    48001 48000     0     1         5437.64  12.50  12.50    1482.99     123.58 26/3/СЭ/01         1359.41 25.0    4078.2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3 01.11.07  12 Монитор                        48002 48000     0     1         2407.62  12.50  12.50     656.62      54.72 26/3/СЭ/01          601.90 25.0    1805.7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3 Источник беспер.питания        48005 48000     0     1         1042.19  12.50  12.50     271.88      22.66 26/3/СЭ/01          249.22 23.9     792.9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1 Станок фугов.                  42206 44502     0     1            0.00   8.30   8.30     449.61       0.00 20/3/Р1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2 Станок фрезерн.                42207 44502     0     1            0.00   8.30   8.30     394.25       0.00 20/3/Р1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3 Пила циркуляр.                 42208 60002     0     1            0.00  20.00  20.00     700.00       0.00 20/3/Р1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 4 Эл.калорифер                   70318 70000     0     1         1713.92   9.10   9.10     389.03      32.42 20/3/Р1/О/06        356.61 20.8    1357.3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5 01.11.07   5 Плита газовая                  70304 70000     0     1         1993.41   9.10   9.10     380.49      31.71 20/3/Р1/О/06        348.79 17.5    1644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2 01.11.07   6 Дрель "РИТМ"                   70187 70000     0     1          649.35   9.10   9.10     118.30       9.86 20/3/Р1/О/06        108.44 16.7     540.9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3 01.11.07   7 Станок рейсм.                  42327 44502     0     1        22977.37   8.30   8.30    2946.50     245.54 20/3/Р1/О/06       2700.96 11.8   20276.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4 01.11.07   8 Подъемник мачтов.              42479 41721     0     1         3601.69  20.00  20.00    2542.37     211.86 20/3/Р1/О/06       2330.51 64.7    1271.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 1 Насос ЭЦВ 8/25/150             41933 41500     0     1            0.00  20.00  20.00     908.33       0.00 20/2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 2 Насос ЭЦВ 8/25/150             42131 41500     0     1            0.00  20.00  20.00    1150.00       0.00 20/2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 3 Насос ЭЦВ 6/25/140             42211 41500     0     1            0.00  20.00  20.00    1750.00       0.00 20/2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4 В З У д.Нелидово               10147 10003     0     1       878639.57   1.70   1.70   23178.91    1931.58 20/2/ВО/ВП/О/06   21247.33  2.4  857392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5 В З У д.Нелидово               10148 10003     0     1       878639.57   1.70   1.70   23178.91    1931.58 20/2/ВО/ВП/О/06   21247.33  2.4  857392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6 Насосн.2-ого под.              10149 10003     0     1       776525.31   1.70   1.70   20485.09    1707.09 20/2/ВО/ОС/О/06   18777.99  2.4  757747.3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7 Артскважина д.Нелидово         20435 20311     0     1            0.00   6.70   6.70    2619.37       0.00 20/2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8 Артскважина д.Нелидово         20436 20311     0     1            0.00   6.70   6.70    2619.30       0.00 20/2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2 01.11.07   9 Насос ЭЦВ 8/25/150             42297 41500     0     1            0.00  20.00  20.00    2050.00       0.00 20/2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0 Водонап.башня                  20437 20329     0     1            0.00   5.00   5.00    2750.60       0.00 20/2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1 Резер.чист.воды                20438 20327     0     1       109355.61   2.50   2.50    5730.43     477.54 20/2/ВО/ОС/О/06    5252.89  4.8  104102.7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2 Резерв.чист.воды               20439 20327     0     1       109355.13   2.50   2.50    5730.40     477.53 20/2/ВО/ОС/О/06    5252.87  4.8  104102.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8 01.11.07  13 Водопров.сети /Нелидово 13/    30763 30109     0    13          102.26   5.00   5.00      76.70       6.39 20/2/ВО/ОС/О/06      70.31 68.8      31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14 Насос "ГНОМ 16*16"             42243 41502     0     1          933.16  12.50  12.50     447.92      37.33 20/2/ВО/ОС/О/06     410.59 44.0     522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2 01.11.07  15 Свар.аппарат "РУСИЧ"           42267 42500     0     1         1147.92  12.50  12.50     475.00      39.58 20/2/ВО/ОС/О/06     435.42 37.9     71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2 01.11.07  16 Станок сверлильн.              42272 44502     0     1         1464.44   8.30   8.30     223.64      18.64 20/2/ВО/ОС/О/06     205.00 14.0    1259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 17 Куртка /Фирсов Ю.В./               0 70013     0     1            0.00  40.00  40.00     280.00       0.00 20/2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 18 Куртка  /Матвеев В.С./             0 70013     0     1            0.00  40.00  40.00     280.00       0.00 20/2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1 Теплов.сети /Нелидово/         30764 30121     0   195         3617.99   4.00   4.00    3339.68     278.31 20/2/ТЕ/О/06       3061.37 84.6     556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2 Теплов.сети                    30765 30121     0    36         6216.98   4.00   4.00     616.56      51.38 20/2/ТЕ/О/06        565.18  9.1    5651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3 Теплов.сети                    30766 30121     0    38         6562.23   4.00   4.00     650.80      54.23 20/2/ТЕ/О/06        596.57  9.1    5965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4 Теплов.сети                    30767 30121     0     5          178.42   4.00   4.00      85.64       7.14 20/2/ТЕ/О/06         78.50 44.0      99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5 Теплов.сети                    30768 30121     0    44         1569.92   4.00   4.00     753.56      62.80 20/2/ТЕ/О/06        690.76 44.0     879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6 Теплов.сети                    30769 30121     0   117            0.00   4.00   4.00    2003.80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7 Теплов.сети                    30770 30121     0    10            0.00   4.00   4.00     171.24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8 Теплов.сети                    30771 30121     0    12            0.00   4.00   4.00     205.52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9 Теплов.сети                    30772 30121     0    88         4646.95   4.00   4.00    1507.12     125.59 20/2/ТЕ/О/06       1381.53 29.7    3265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0 Теплов.сети                    30773 30121     0    36            0.00   4.00   4.00     616.56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1 Теплов.сети                    30774 30121     0    70            0.00   4.00   4.00    1198.84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2 Теплов.сети                    30775 30121     0    17            0.00   4.00   4.00     291.16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3 Теплов.сети                    30776 30121     0    18            0.00   4.00   4.00     308.28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4 Теплов.сети                    30777 30121     0   118        18356.69   4.00   4.00    2020.92     168.41 20/2/ТЕ/О/06       1852.51 10.1   16504.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5 Теплов.сети                    30778 30121     0    36         5600.42   4.00   4.00     616.56      51.38 20/2/ТЕ/О/06        565.18 10.1    5035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6 Теплов.сети                    30779 30121     0    35         5444.91   4.00   4.00     599.44      49.95 20/2/ТЕ/О/06        549.49 10.1    4895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7 Теплов.сети                    30780 30121     0    20         3111.22   4.00   4.00     342.52      28.54 20/2/ТЕ/О/06        313.98 10.1    2797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8 Теплов.сети                    30781 30121     0    90        20166.65   4.00   4.00    1541.40     128.45 20/2/ТЕ/О/06       1412.95  7.0   18753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9 Теплов.сети                    30782 30121     0    10         2240.39   4.00   4.00     171.24      14.27 20/2/ТЕ/О/06        156.97  7.0    2083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0 Теплов.сети                    30783 30121     0   146          208.37   4.00   4.00    2500.48       0.00 20/2/ТЕ/О/06        208.37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1 Теплов.сети                    30784 30121     0    80         5594.66   4.00   4.00    1370.12     114.18 20/2/ТЕ/О/06       1255.94 22.4    4338.7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2 Теплов.сети                    30785 30121     0     8          696.42   4.00   4.00     137.00      11.42 20/2/ТЕ/О/06        125.58 18.0     570.8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3 Теплов.сети                    30786 30121     0     8         1244.42   4.00   4.00     137.00      11.42 20/2/ТЕ/О/06        125.58 10.1    1118.8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4 Теплов.сети                    30787 30121     0    85        13223.88   4.00   4.00    1455.84     121.32 20/2/ТЕ/О/06       1334.52 10.1   11889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2 01.11.07   1 Расход.бак р-ра соли           42447 42907     0     1          752.60   5.00   5.00     161.27      13.44 20/3/ТЕ/О/06        147.83 19.6     604.7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76 01.11.07   2 Котельная туб.диспансера №4    10122 10002     0     1        22404.46   1.20   1.20     435.04      36.25 20/3/ТЕ/О/06        398.79  1.8   22005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76 01.11.07   3 Дымовая труба                  20408 20325     0     1         2193.66   2.00   2.00     115.46       9.62 20/3/ТЕ/О/06        105.83  4.8    2087.8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5 01.11.07   4 Станок наст.сверл.             41057 41000     0     1            0.00   3.50   3.50     108.3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9 01.11.07   5 Трубопроводы в кот.            30788 30121     0     0            0.00   4.00   4.00      63.1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6 Котел ЗИО-60                   40515 40000     0     1        12325.00   3.70   3.70    1219.05     101.59 20/3/ТЕ/О/06       1117.46  9.1   11207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7 Котел ЗИО-60                   40516 40000     0     1        12325.00   3.70   3.70    1219.05     101.59 20/3/ТЕ/О/06       1117.46  9.1   11207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8 Автоматика АМКО                47479 40700     0     1          740.78   3.70   3.50      66.68       5.56 20/3/ТЕ/О/06         61.12  8.3     679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9 Автоматика АМКО                47480 40700     0     1          740.78   3.70   3.70      66.68       5.56 20/3/ТЕ/О/06         61.12  8.3     679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2 01.11.07  10 Насос К 90/20                  42257 41502     0     1         1557.29  12.50  12.50     718.75      59.90 20/3/ТЕ/О/06        658.85 42.3     898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2 01.11.07  11 Свар.аппарат                   42232 42500     0     1          926.22  12.50  12.50     505.21      42.10 20/3/ТЕ/О/06        463.11 50.0     463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2 Насос АЦМЛ 65В                 42758 41502     0     1        31380.00  12.50  12.50    3922.50     326.88 20/3/ТЕ/О/06        653.75  2.1   30726.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1 Котельная д.Нелидово №23       10123 10003     0     1       245444.84   1.70   1.70    9692.36     807.70 20/2/ТЕ/О/06       8884.67  3.6  236560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2 Пристройка к кот.              10124 10003     0     1       380657.09   1.70   1.70    7796.59     649.72 20/2/ТЕ/О/06       7146.87  1.9  373510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7 01.11.07   3 Трубопровод в кот.             30789 30121     0     1          242.40   4.00   4.00      16.16       1.35 20/2/ТЕ/О/06         14.81  6.1     227.5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4 Труба дымов.                   20409 20326     0     1            0.00   4.00   4.00    1800.44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5 Котел ЗИО-60                   40517 40000     0     1        17461.71   3.70   3.70    1025.53      85.46 20/2/ТЕ/О/06        940.07  5.4   16521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6 Котел ЗИО-60                   40518 40000     0     1        17461.71   3.70   3.70    1025.53      85.46 20/2/ТЕ/О/06        940.07  5.4   16521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7 Котел ЗИО-60                   40519 40000     0     1        17462.34   3.70   3.70    1025.57      85.46 20/2/ТЕ/О/06        940.10  5.4   16522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8 Котел ЗИО-60                   40520 40000     0     1        17462.34   3.70   3.70    1025.57      85.46 20/2/ТЕ/О/06        940.10  5.4   16522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9 Водоподогрев.ВВП               40521 40700     0     1            0.00   3.70   3.70     710.03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0 Насос К 90/55                  41960 41502     0     1            0.00  12.50  12.50    1065.38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1 Насос К 45/30                  41962 41502     0     1            0.00  12.50  12.50    1283.13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2 Насос К 45/30                  41963 41502     0     1            0.00  12.50  12.50    1283.13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3 Водоподогреват.                40522 40700     0     1         4536.00   3.70   3.70     266.40      22.20 20/2/ТЕ/О/06        244.20  5.4    4291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4 Г Р У в котел.                 49114 49022     0     1            0.00   6.10   6.10    4116.40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5 Насос К 20/30                  41964 41502     0     1            0.00  12.50  12.50    1132.00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6 Насос К 20/30                  41965 41502     0     1            0.00  12.50  12.50    1132.00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7 Счетчик газов.                 49115 49022     0     1         1989.00   6.10   6.10     311.10      25.93 20/2/ТЕ/О/06        285.18 14.3    1703.8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8 Прибор Ф-34                    47481 47036     0     1            0.00  14.30  14.30     271.70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19 Прибор Ф-34                    47482 47036     0     1            0.00  14.30  14.30     271.70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0 Прибор Ф-34                    47483 47036     0     1            0.00  14.30  14.30     271.70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1 Прибор Ф-34                    47484 47036     0     1            0.00  14.30  14.30     271.70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2 Аппарат ультрозвук.            47485 47032     0     1            0.00  11.00  11.00     190.85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3 Аппарат ультрозвук.            47486 47032     0     1            0.00  11.00  11.00     190.85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9 01.11.07  24 Водомер ВКМГ-50                47487 47024     0     1          191.99  10.40  10.40     202.37      16.86 20/2/ТЕ/О/06        185.50 96.6       6.4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5 Аппарат ультрозвук.            47488 47032     0     1            0.00  11.00  11.00     190.85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6 Аппарат ультрозвук.            47489 47032     0     1            0.00  11.00  11.00     190.85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7 Аппарат ультрозвук.            47490 47032     0     1            0.00  11.00  11.00     190.85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8 Аппарат ультрозвук.            47491 47032     0     1            0.00  11.00  11.00     190.85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29 Насос К 1.5/6                  41966 41502     0     1            0.00  12.50  12.50    1213.75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0 Автоматика АМКО                47492 47036     0     1            0.00  14.30  14.30    1201.77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1 Автоматика АМКО                47493 47036     0     1            0.00  14.30  14.30    1199.91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2 Автоматика АМКО                47494 47036     0     1            0.00  14.30  14.30    1199.91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3 Автоматика АМКО                47495 47036     0     1            0.00  14.30  14.30    1199.91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4 Фильтр катионит.               40524 40700     0     1            0.00   3.70   3.70     438.78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5 Фильтр катионит.               40525 47036     0     1            0.00  14.30  14.30    1695.84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36 Солерастворитель               40526 40700     0     1            0.00   3.70   3.70     518.30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9 01.11.07  37 Насос К 100/65/200             42133 41502     0     1            0.00  12.50  12.50     927.08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2 01.11.07  38 Насос К 100/80/160             42305 41502     0     1         4930.62  12.50  12.50    1643.54     136.96 20/2/ТЕ/О/06       1506.58 30.6    3424.0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1 Котельная д.Куръяново №24      10125 10002     0     1      2803513.42   1.20   1.20   72976.49    6081.37 20/4/ТЕ/О/06      66895.11  2.4 2736618.3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2 Бак-аккумул.                   40357 40700     0     1        24254.32   3.70   3.70    1718.90     143.24 20/4/ТЕ/О/06       1575.66  6.5   22678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3 Бак-аккум.                     40359 40700     0     1        24254.32   3.70   3.70    1718.90     143.24 20/4/ТЕ/О/06       1575.66  6.5   22678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4 Бак-аккум.                     40360 40700     0     1        24254.32   3.70   3.70    1718.90     143.24 20/4/ТЕ/О/06       1575.66  6.5   22678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5 Бак-аккум.                     40361 40700     0     1        24254.32   3.70   3.70    1718.90     143.24 20/4/ТЕ/О/06       1575.66  6.5   22678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6 Котел НР-18                    41983 40002     0     1        28766.76   5.00   5.00    4061.19     338.43 20/4/ТЕ/О/06       3722.76 12.9   25044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7 Котел НР-18                    41984 40002     0     1        28766.76   5.00   5.00    4061.19     338.43 20/4/ТЕ/О/06       3722.76 12.9   25044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8 Котел НР-18                    41985 40002     0     1        28766.76   5.00   5.00    4061.19     338.43 20/4/ТЕ/О/06       3722.76 12.9   25044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9 Котел НР-18                    41986 40002     0     1        28766.76   5.00   5.00    4061.19     338.43 20/4/ТЕ/О/06       3722.76 12.9   25044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0 Котел НР-18                    41987 40002     0     1        28766.76   5.00   5.00    4061.19     338.43 20/4/ТЕ/О/06       3722.76 12.9   25044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1 Труба дымов.                   20410 20326     0     1         8700.00   4.00   4.00     720.00      60.00 20/4/ТЕ/О/06        660.00  7.6    804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2 Хим.водоочистка ВПУ-2.5        40527 40700     0     1        11060.34   3.70   3.70     783.85      65.32 20/4/ТЕ/О/06        718.52  6.5   10341.8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3 Газ.счетчик РГ-600             49116 49022     0     1          294.80   6.10   6.10      84.79       7.07 20/4/ТЕ/О/06         77.72 26.4     217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4 Фильтр обезж.                  40528 40700     0     1          303.85   3.70   3.70      21.53       1.79 20/4/ТЕ/О/06         19.74  6.5     284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5 Фильтр обезж.                  40529 40700     0     1          303.85   3.70   3.70      21.53       1.79 20/4/ТЕ/О/06         19.74  6.5     284.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6 Фильтр обезж.                  40530 40700     0     1          304.37   3.70   3.70      21.57       1.80 20/4/ТЕ/О/06         19.77  6.5     284.6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7 Шкаф управ.                    40531 40701     0     1          329.97   4.40   4.40      33.63       2.80 20/4/ТЕ/О/06         30.83  9.3     299.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8 Шкаф управл.                   40532 40701     0     1          329.97   4.40   4.40      33.63       2.80 20/4/ТЕ/О/06         30.83  9.3     299.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9 Шкаф управл.                   40533 40701     0     1          329.97   4.40   4.40      33.63       2.80 20/4/ТЕ/О/06         30.83  9.3     299.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20 Шкаф управл.                   40534 40701     0     1          329.97   4.40   4.40      33.63       2.80 20/4/ТЕ/О/06         30.83  9.3     299.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21 Шкаф управл.                   40535 40701     0     1          329.97   4.40   4.40      33.63       2.80 20/4/ТЕ/О/06         30.83  9.3     299.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22 Шкаф управл.                   40536 40701     0     1          684.62   4.40   4.40      69.78       5.82 20/4/ТЕ/О/06         63.97  9.3     620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23 Эл.щит ОПВ                     40537 40701     0     1          319.43   4.40   4.40      32.56       2.71 20/4/ТЕ/О/06         29.85  9.3     289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24 Эл.щит ОПВ                     40538 40701     0     1          319.43   4.40   4.40      32.56       2.71 20/4/ТЕ/О/06         29.85  9.3     289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25 Эл.щит ОЩВ-6                   40539 40701     0     1          539.58   4.40   4.40      55.00       4.58 20/4/ТЕ/О/06         50.42  9.3     489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26 Горелки газов.ИГК-35           40540 40002     0    15        22937.60   5.00   5.00    3238.25     269.85 20/4/ТЕ/О/06       2968.40 12.9   19969.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27 Эл.щит ВР-7                    40541 40701     0     1          669.08   4.40   4.40      68.20       5.68 20/4/ТЕ/О/06         62.52  9.3     606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7 01.11.07  28 Теплов.сети                    30790 30121     0  4900      1574628.81   4.00   4.00  104395.28    8699.61 20/4/ТЕ/О/06      95695.67  6.1 1478933.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29 Насос К 160/30                 42138 41502     0     1            0.00  12.50  12.50    2453.75       0.00 20/4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30 Насос УТМ-65                   42195 41502     0     1            0.00  12.50  12.50     187.50       0.00 20/4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31 Насос К 20/30                  42212 41502     0     1          715.77  12.50  12.50     505.25      42.10 20/4/ТЕ/О/06        463.15 64.7     252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1 01.11.07  32 Насос К20/30                   42213 41502     0     1          715.77  12.50  12.50     505.25      42.10 20/4/ТЕ/О/06        463.15 64.7     252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1 01.11.07  33 Ст-я управл."Каскад"           40330 40701     0     1         2511.83   4.40   4.40     154.00      12.83 20/4/ТЕ/О/06        141.17  5.6    2370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3 01.11.07  34 Насос К 150/125/315            42322 41502     0     1        11613.36  12.50  12.50    3240.94     270.08 20/4/ТЕ/О/06       2970.86 25.6    864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35 Комплексон                     40352 40700     0     1        13744.79   3.70   3.70     601.25      50.10 20/4/ТЕ/О/06        551.15  4.0   13193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3 01.11.07  36 Котел НР -18                   40588 40002     0     1        57200.00   5.00   5.00    3575.00     297.92 20/4/ТЕ/О/06       3277.08  5.7   53922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37 Насос КМ 80/65/160             42459 41502     0     1         3534.64  12.50  12.50     865.63      72.14 20/4/ТЕ/О/06        793.49 22.4    2741.1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4 01.11.07  38 Теплов.сети                    30815 30121     0   276        18860.00   4.00   4.00    1104.00      92.00 20/4/ТЕ/О/06       1012.00  5.4   17848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1 Септик-отстойник  Афанасово    20459 20300     0     1       243882.94   2.00   2.00    8385.66     698.81 20/4/КА/ОЖ/О/06    7686.86  3.2  236196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2 Поля фильтр.  Афанасово        20460 20307     0     1            0.00   5.00   5.00   11288.40       0.00 20/4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3 Приемный колодец КНС Курьяново 20461 20302     0     1            0.00   6.70   6.70    3430.53       0.00 20/4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4 Аэротенк-отстойник             20462 20302     0     1            0.00   6.70   6.70    3888.68       0.00 20/4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5 Аэротенк-отстойник             20463 20302     0     1            0.00   6.70   6.70    3888.68       0.00 20/4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6 Аэротенк-отстойник             20464 20302     0     1            0.00   6.70   6.70    3888.81       0.00 20/4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7 Резервуар контакт.             20465 20302     0     1            0.00   6.70   6.70    3088.10       0.00 20/4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8 Резервуар контакт.             20466 20302     0     1            0.00   6.70   6.70    3088.10       0.00 20/4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9 Биопруды                       20467 20301     0     1        48865.02   2.50   2.50    2560.61     213.38 20/4/КА/ОЖ/О/06    2347.23  4.8   46517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0 Биопруды                       20468 20301     0     1        48865.02   2.50   2.50    2560.61     213.38 20/4/КА/ОЖ/О/06    2347.23  4.8   46517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1 Оч.соор.д.Курьяново /здн/      10158 10002     0     1       191797.92   1.20   1.20    3072.86     256.07 20/4/КА/ОЖ/О/06    2816.79  1.5  188981.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2 Газодувка                      41995 41403     0     1         1208.67   4.00   4.00     296.00      24.67 20/4/КА/ОЖ/О/06     271.33 22.4     937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3 Газодувка                      41996 41403     0     1         1208.67   4.00   4.00     296.00      24.67 20/4/КА/ОЖ/О/06     271.33 22.4     937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4 Газодувка                      41997 41403     0     1         1208.67   4.00   4.00     296.00      24.67 20/4/КА/ОЖ/О/06     271.33 22.4     937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5 Установка хлорат.              20469 20314     0     1        59577.21   2.00   2.00    2048.50     170.71 20/4/КА/ОЖ/О/06    1877.79  3.2   57699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16 Иловая площ.                   20470 20304     0     1            0.00  10.00  10.00   14339.50       0.00 20/4/КА/ОЖ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3 01.11.07  17 Компрессор ЭФ 104              42319 41402     0     1        53571.88   5.00   5.00    3456.25     288.02 20/4/КА/ОЖ/О/06    3168.23  5.9   50403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8 01.03.08  18 Насос СМ 80/50/200             42725 41502     0     1        14877.97  12.50  12.50    1859.75     154.98 20/4/КА/ОЖ/О/06    1084.85  7.3   13793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8 01.03.08  19 Насос СМ 80/50/200-4           42726 41502     0     1        14877.97  12.50  12.50    1859.75     154.98 20/4/КА/ОЖ/О/06    1084.85  7.3   13793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8 01.04.08  20 Воздуходувка 2АF-53 М2         42728 41402     0     1       105412.71   5.00   5.00    5270.64     439.22 20/4/КА/ОЖ/О/06    2635.32  2.5  102777.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1 Приемн.резервуар               20458 20320     0     1       337339.12   2.00   2.00    8857.92     738.16 20/4/КА/ЖП/О/06    8119.76  2.4  329219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2 К Н С д.Курьяново              10157 10003     0     1       816164.73   1.70   1.70   17399.69    1449.97 20/4/КА/ЖП/О/06   15949.71  2.0  800215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3 Шкаф управл.                   40580 40701     0     1         1177.27   4.40   4.40     108.90       9.08 20/4/КА/ЖП/О/06      99.83  8.5    1077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4 Шкаф управл.                   40581 40701     0     1         1177.27   4.40   4.40     108.90       9.08 20/4/КА/ЖП/О/06      99.83  8.5    1077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5 Шкаф управл.                   40582 40701     0     1         1117.82   4.40   4.40     103.40       8.62 20/4/КА/ЖП/О/06      94.78  8.5    1023.0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6 Шкаф управл                    40583 40701     0     1         1117.82   4.40   4.40     103.40       8.62 20/4/КА/ЖП/О/06      94.78  8.5    1023.0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1 Артскважина д.Курьяново        10150 10003     0     1        48175.34   1.70   1.70    1177.68      98.14 20/4/ВО/ВП/О/06    1079.54  2.2   47095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2 Артскважина                    10151 10003     0     1        48175.34   1.70   1.70    1177.68      98.14 20/4/ВО/ВП/О/06    1079.54  2.2   47095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3 Насосная 2-ого под.            10152 10003     0     1       111174.17   1.70   1.70    2717.74     226.48 20/4/ВО/ОС/О/06    2491.26  2.2  108682.9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4 Станция обезж.                 10153 10003     0     1       122291.11   1.70   1.70    2989.50     249.13 20/4/ВО/ОС/О/06    2740.38  2.2  119550.7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5 Артскважина №1                 20440 20311     0     1            0.00   6.70   6.70    4998.54       0.00 20/4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6 Артскважина № 2                20441 20311     0     1            0.00   6.70   6.70    4998.47       0.00 20/4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7 Башня водонап.                 20442 20329     0     1        17762.92   5.00   5.00    8526.20     710.52 20/4/ВО/ОС/О/06    7815.68 44.0    9947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8 Резервуар чист.воды            20443 20327     0     1        73549.65   2.50   2.50    3330.55     277.55 20/4/ВО/ОС/О/06    3053.00  4.2   70496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9 Резервуар чист.воды            20444 20327     0     1        73549.65   2.50   2.50    3330.55     277.55 20/4/ВО/ОС/О/06    3053.00  4.2   70496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0 01.11.07  10 Ст-я упр."Каскад"              40365 40701     0     1         4694.33   4.40   4.40     311.70      25.98 20/4/ВО/ВП/О/06     285.72  6.1    4408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2 01.11.07  11 Насос "ГНОМ 16/16"             42274 41502     0     1         1067.71  12.50  12.50     427.08      35.59 20/4/ВО/ОС/О/06     391.49 36.7     676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3 01.11.07  12 Преобразов.частоты             40347 40701     0     1        70557.20   4.40   4.40    3924.80     327.07 20/4/ВО/ОС/О/06    3597.73  5.1   66959.4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3 01.11.07  13 Насос ЭЦВ 8/25/110             42326 41500     0     1         1034.89  20.00  20.00    1552.33       0.00 20/4/ВО/ВП/О/06    1034.89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 1 Котельная пищекомб.№ 25        10128 10002     0     1       633286.97   1.20   1.20    9986.13     832.18 20/3/ТЕ/О/06       9153.95  1.4  624133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 2 Котел ДКВР                     40416 40700     0     1        15759.75   3.70   3.70    2216.45     184.70 20/3/ТЕ/О/06       2031.74 12.9   13728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 3 Котел ДКВР                     40417 40700     0     1        15759.75   3.70   3.70    2216.45     184.70 20/3/ТЕ/О/06       2031.74 12.9   13728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6 01.11.07   4 Эл.двигатель КНС № 8           40200 40200     0     1         1047.89   6.60   6.60     107.64       8.97 20/3/КА/ЖП/О/06      98.67  9.4     949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 5 Котел ДКВР                     40418 40700     0     1        15759.75   3.70   3.70    2216.45     184.70 20/3/ТЕ/О/06       2031.74 12.9   13728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 6 Труба дымовая                  20412 20326     0     1         3660.00   4.00   4.00     720.00      60.00 20/3/ТЕ/О/06        660.00 18.0    300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 7 Газораспр.узел                 49118 49022     0     1            0.00   6.10   6.10     732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 8 Трубопроводы в кот.            30798 30121     0     0         5124.00   4.00   4.00    1008.00      84.00 20/3/ТЕ/О/06        924.00 18.0    420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 9 Дымосос ДН-10                  42339 41607     0     1            0.00  10.00  10.00    1568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0 Пароводян.подогреватель        40419 40700     0     1         3616.87   3.70   3.70     508.67      42.39 20/3/ТЕ/О/06        466.29 12.9    3150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1 Фильтр натрий-катионитный      40420 40700     0     1         3191.33   3.70   3.70     448.83      37.40 20/3/ТЕ/О/06        411.43 12.9    2779.9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2 Фильтр натрий-катионитный      40421 40700     0     1         3191.33   3.70   3.70     448.83      37.40 20/3/ТЕ/О/06        411.43 12.9    2779.9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3 Насос Д 200/36                 42341 41502     0     1            0.00  12.50  12.50    3187.5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4 Насос ЦНСГ 38/110              42342 41502     0     1            0.00  12.50  12.50    1567.3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5 Насос Д 320/50                 42343 41502     0     1            0.00  12.50  12.50    1562.7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6 Экономайзер                    40422 40700     0     1         4210.91   3.70   3.70     592.22      49.35 20/3/ТЕ/О/06        542.87 12.9    3668.0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7 Экономайзер                    40423 40700     0     1         4210.91   3.70   3.70     592.22      49.35 20/3/ТЕ/О/06        542.87 12.9    3668.0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8 Экономайзер                    40424 40700     0     1         4211.17   3.70   3.70     592.26      49.36 20/3/ТЕ/О/06        542.90 12.9    3668.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19 Бак-мерник                     40425 40700     0     1         2893.92   3.70   3.70     407.00      33.92 20/3/ТЕ/О/06        373.08 12.9    2520.8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20 Деаэратор                      40426 40700     0     1         2762.37   3.70   3.70     388.50      32.38 20/3/ТЕ/О/06        356.13 12.9    2406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21 Щиты КИП и А                   40553 40701     0     1          383.00   4.40   4.40     136.27      11.36 20/3/ТЕ/О/06        124.91 32.6     258.0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22 Щит КИП и А                    40554 40701     0     1          383.00   4.40   4.40     136.27      11.36 20/3/ТЕ/О/06        124.91 32.6     258.0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23 Щит КИП и А                    40555 40701     0     1          383.12   4.40   4.40     136.31      11.36 20/3/ТЕ/О/06        124.95 32.6     258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24 Щит автоматики ЩК-2            40556 40701     0     1         1017.03   4.40   4.40     361.86      30.16 20/3/ТЕ/О/06        331.70 32.6     685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25 Щит автоматики ЩК-2            40557 40701     0     1         1017.03   4.40   4.40     361.86      30.16 20/3/ТЕ/О/06        331.70 32.6     685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26 Щит автоматики ЩК-2            40558 40701     0     1         1017.16   4.40   4.40     361.90      30.16 20/3/ТЕ/О/06        331.74 32.6     685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27 Панель ШО -70                  40559 40701     0     1         5080.59   4.40   4.40    1807.65     150.64 20/3/ТЕ/О/06       1657.01 32.6    3423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28 Водопод.пароводяные            40398 40700     0     1        16099.59   3.70   3.70     704.26      58.69 20/3/ТЕ/О/06        645.57  4.0   15454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29 Панель ШО-70                   40560 40701     0     1         5080.59   4.40   4.40    1807.65     150.64 20/3/ТЕ/О/06       1657.01 32.6    3423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30 Водопод.пароводяные            40399 40700     0     1        16099.59   3.70   3.70     704.26      58.69 20/3/ТЕ/О/06        645.57  4.0   15454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3 01.11.07  31 Тепловые сети                  30799 30121     0   550        43310.00   4.00   4.00    8520.00     710.00 20/3/ТЕ/О/06       7810.00 18.0   3550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3 01.11.07  32 Насос ЦНСГ 38/110              42453 41502     0     1        13281.25  12.50  12.50    3320.31     276.69 20/3/ТЕ/О/06       3043.62 22.9   10237.6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 1 Котельная здн.№ 26             10126 10007     0     1            0.00   9.80   9.80   10241.71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 2 Пристройка к кот.              10126 10003     0     1       216857.98   1.70   1.70    4526.66     377.22 20/3/ТЕ/О/06       4149.44  1.9  212708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 3 Труба дымов.                   20411 20326     0     1         5633.33   4.00   4.00     400.00      33.33 20/3/ТЕ/О/06        366.67  6.5    5266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 4 Труба дымов.                   20411 20326     0     1         5635.59   4.00   4.00     400.16      33.35 20/3/ТЕ/О/06        366.81  6.5    5268.7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 5 Котел ВВД-1.8                  40542 40002     0     1         2490.99   5.00   5.00     274.24      22.85 20/3/ТЕ/О/06        251.38 10.1    2239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 6 Котел ВВД-1.8                  40543 40002     0     1         2490.99   5.00   5.00     274.24      22.85 20/3/ТЕ/О/06        251.38 10.1    2239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 7 Котел ВВД-1.8                  40544 40002     0     1         2490.99   5.00   5.00     274.24      22.85 20/3/ТЕ/О/06        251.38 10.1    2239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 8 Котел ВВД-1.8                  40545 40002     0     1         2490.99   5.00   5.00     274.24      22.85 20/3/ТЕ/О/06        251.38 10.1    2239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 9 Трубопров.в кот.               30800 30121     0   292        61967.42   4.00   4.00    4400.05     366.67 20/3/ТЕ/О/06       4033.38  6.5   57934.0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10 Химводооч.здн.                 10155 10007     0     1            0.00   9.80   9.80    2701.3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11 Фильтр ХВО                     40546 40700     0     1         1192.17   3.70   3.70      74.00       6.17 20/3/ТЕ/О/06         67.83  5.7    1124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12 Фильтр ХВО                     40547 40700     0     1         1192.17   3.70   3.70      74.00       6.17 20/3/ТЕ/О/06         67.83  5.7    1124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13 Фильтр ХВО                     40548 40700     0     1         1192.17   3.70   3.70      74.00       6.17 20/3/ТЕ/О/06         67.83  5.7    1124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14 Фильтр ХВО                     40549 40700     0     1         1192.17   3.70   3.70      74.00       6.17 20/3/ТЕ/О/06         67.83  5.7    1124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15 Водоподогреват.                40550 40700     0     1          870.28   3.70   3.70      54.02       4.50 20/3/ТЕ/О/06         49.52  5.7     820.7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16 Водоподогреват.                40551 40700     0     1          870.28   3.70   3.70      54.02       4.50 20/3/ТЕ/О/06         49.52  5.7     820.7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17 Водоподогреват.                40552 40700     0     1          882.20   3.70   3.70      54.76       4.56 20/3/ТЕ/О/06         50.20  5.7     832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18 Бак аккумул.                   40362 40700     0     1           44.31   3.70   3.70       2.75       0.23 20/3/ТЕ/О/06          2.52  5.7      41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19 Бак аккумулят.                 40363 40700     0     1           44.31   3.70   3.70       2.75       0.23 20/3/ТЕ/О/06          2.52  5.7      41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20 Газораспределит.пункт /здн/    10132 10007     0     1            0.00   9.80   9.80    1045.6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21 Газораспределит.пункт /об-ние/ 49117 49020     0     1         4768.75   5.00   5.00     525.00      43.75 20/3/ТЕ/О/06        481.25 10.1    4287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22 Канал.сети                     30801 30103     0   110        17035.56   2.50   2.50     585.75      48.81 20/3/ТЕ/О/06        536.94  3.2   16498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23 Канализ.сети                   30802 30108     0     2          239.98   4.00   4.00      17.04       1.42 20/3/ТЕ/О/06         15.62  6.5     224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3 01.11.07  24 Насос К 45/30                  42324 41502     0     1         2291.67  12.50  12.50     625.00      52.08 20/3/ТЕ/О/06        572.92 25.0    1718.7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7 01.11.07  25 Насос К 100/65/250             42329 41502     0     1        12949.22  12.50  12.50    3453.13     287.76 20/3/ТЕ/О/06       3165.36 24.4    9783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 1 Канал.коллектор                30803 30107     0 15200      1042121.65   2.00   2.00   41824.28    3485.36 20/4/КА/ОС/О/06   38338.92  3.7 1003782.7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 2 К Н С п.Тимонино               20456 20320     0     1       144581.45   2.00   2.00    5802.60     483.55 20/4/КА/ЖП/О/06    5319.05  3.7  139262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 3 Насос СМ 100-65-200            41987 41502     0     1            0.00  12.50  12.50    1353.75       0.00 20/4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 4 Насос СМ 100-65-200            41988 41502     0     1            0.00  12.50  12.50    1353.75       0.00 20/4/КА/Ж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 5 Канал.сети                     30804 30103     0   976            0.00   2.50   2.50    2110.25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 6 Канал.сети                     30805 30107     0     5          672.57   2.00   2.00      47.76       3.98 20/4/КА/ОС/О/06      43.78  6.5     628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8 01.01.08   7 Насос СМ 100/65/200-2          42720 41502     0     1        39745.76  12.50  12.50    4968.22     414.02 20/4/КА/ЖП/О/06    3726.16  9.4   36019.6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1 Водолров.сети /.Север.шоссе/   30806 30109     0   191         1234.44   5.00   5.00     102.87       8.57 20/3/ВО/ОС/О/06      94.30  7.6    1140.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2 Водопров.сети /Север.шоссе 131 30807 30110     0    18         1777.60   1.70   1.70      34.98       2.92 20/3/ВО/ОС/О/06      32.06  1.8    1745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3 Водопров.сети /Сев.шоссе 123/  30808 30110     0     9         4152.19   1.70   1.70      81.70       6.81 20/3/ВО/ОС/О/06      74.89  1.8    4077.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4 Водопров.сети /Сев.шоссе 121/  30809 30110     0    30         5941.68   1.70   1.70     116.91       9.74 20/3/ВО/ОС/О/06     107.17  1.8    5834.5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5 Водопров.сети /Сев.шоссе 115/  30810 30110     0    29         5953.77   1.70   1.70     117.15       9.76 20/3/ВО/ОС/О/06     107.38  1.8    5846.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6 Водопров.сети /Сев.шоссе 113/  30811 30110     0   160        30283.30   1.70   1.70     595.85      49.65 20/3/ВО/ОС/О/06     546.20  1.8   29737.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7 Водопров.сети /Сев.шоссе 111/  30812 30110     0    15         3494.08   1.70   1.70      68.75       5.73 20/3/ВО/ОС/О/06      63.02  1.8    3431.0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8 Водопров.сети /Сев.шоссе 117/  30813 30110     0    10         5694.49   1.70   1.70     112.04       9.34 20/3/ВО/ОС/О/06     102.71  1.8    5591.7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9 Водопров.сети /Сев.шоссе 109/  30814 30110     0   268        70128.93   1.70   1.70    1379.85     114.99 20/3/ВО/ОС/О/06    1264.86  1.8   68864.0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1 Канал.сети ул.Север.шоссе      30815 30105     0    22          193.95   3.30   3.30       8.70       0.73 20/3/КА/ОС/О/06       7.97  4.1     185.9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2 Канал.сети                     30816 30107     0    38        15720.36   2.00   2.00     374.29      31.19 20/3/КА/ОС/О/06     343.10  2.2   15377.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3 Канал.сети                     30817 30107     0    71        15384.67   2.00   2.00     366.30      30.53 20/3/КА/ОС/О/06     335.78  2.2   15048.8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4 Канал.сети                     30818 30107     0    40         8791.24   2.00   2.00     209.32      17.44 20/3/КА/ОС/О/06     191.87  2.2    8599.3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5 Канал.сети                     30819 30107     0    42         9646.76   2.00   2.00     229.68      19.14 20/3/КА/ОС/О/06     210.54  2.2    9436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6 Канал.сети                     30820 30107     0    33         7503.04   2.00   2.00     178.64      14.89 20/3/КА/ОС/О/06     163.76  2.2    7339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7 Канал.сеть                     30821 30107     0    60        12508.34   2.00   2.00     297.82      24.82 20/3/КА/ОС/О/06     273.00  2.2   12235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8 Канал.сети                     30822 30107     0    61        19451.97   2.00   2.00     463.14      38.60 20/3/КА/ОС/О/06     424.55  2.2   19027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9 Канал.коллектор                30823 30107     0  1674        84944.16   2.00   2.00    2022.48     168.54 20/3/КА/ОС/О/06    1853.94  2.2   83090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0 Канализ.сети /Бакирова 2а/     30824 30107     0   134          189.73   2.00   2.00       6.09       0.51 20/3/КА/ОС/О/06       5.58  2.9     184.1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1 Канал.сети /Север.шоссе 125/   30825 30103     0    25         3928.60   2.50   2.50     186.34      15.53 20/3/КА/ОС/О/06     170.81  4.3    3757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2 Канал.сети /Сев.шоссе 129/     30826 30107     0     1         1195.47   2.00   2.00      41.11       3.43 20/3/КА/ОС/О/06      37.68  3.2    1157.7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3 Канал.сети  /Сев.шоссе 129/    30827 30105     0    40         3571.38   3.30   3.30     380.49      31.71 20/3/КА/ОС/О/06     348.78  9.8    3222.6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1 Теплов.сети /Сев.шоссе 109/    30828 30121     0   308       110115.43   4.00   4.00    6477.38     539.78 20/3/ТЕ/О/06       5937.60  5.4  104177.8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2 Теплов.сети /Сев.шоссе 117/    30829 30121     0    30        14100.48   4.00   4.00     829.44      69.12 20/3/ТЕ/О/06        760.32  5.4   13340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3 Теплов.сети /Сев.шоссе 111/    30830 30121     0    26        10285.63   4.00   4.00     605.04      50.42 20/3/ТЕ/О/06        554.62  5.4    9731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4 Теплов.сети /Сев.шоссе 113/    30831 30121     0    38        15158.09   4.00   4.00     891.65      74.30 20/3/ТЕ/О/06        817.35  5.4   14340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5 Теплов.сети /Сев.шоссе 115/    30832 30121     0    36        15798.70   4.00   4.00     929.34      77.45 20/3/ТЕ/О/06        851.89  5.4   14946.8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6 Теплов.сети /Сев.шоссе 121/    30833 30121     0    21         8777.49   4.00   4.00     516.32      43.03 20/3/ТЕ/О/06        473.30  5.4    8304.1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7 Теплов.сети  /Сев.шоссе 123/   30834 30121     0     5         6079.09   4.00   4.00     357.59      29.80 20/3/ТЕ/О/06        327.79  5.4    5751.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8 Теплов.сети /Сев.шоссе 131/    30835 30121     0    18         1358.13   4.00   4.00      79.89       6.66 20/3/ТЕ/О/06         73.23  5.4    1284.9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 9 Т/сети  /Сев.шоссе 125/        30836 30121     0    20          535.38   4.00   4.00      88.01       7.33 20/3/ТЕ/О/06         80.68 15.1     454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0 Т/сети /Сев.шоссе 129/         30837 30121     0    28          448.52   4.00   4.00     109.84       9.15 20/3/ТЕ/О/06        100.69 22.4     347.8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1 Котельная /РСУ/ № 28           10127 10002     0     1        48709.60   1.20   1.20     646.59      53.88 20/3/ТЕ/О/06        592.71  1.2   48116.8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2 Трубопроводы                   30838 30121     0   276         2427.60   4.00   4.00     142.80      11.90 20/3/ТЕ/О/06        130.90  5.4    2296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0 01.11.07   3 Насос К 8/18                   42184 41502     0     1          473.96  12.50  12.50     437.50      36.46 20/3/ТЕ/О/06        401.04 84.6      72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0 01.11.07   4 Насос К 8/18                   42186 41502     0     1          473.96  12.50  12.50     437.50      36.46 20/3/ТЕ/О/06        401.04 84.6      72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2 01.11.07   5 Насос КМ 80/50/200             42288 41502     0     1         4550.39  12.50  12.50    1654.69     137.89 20/3/ТЕ/О/06       1516.80 33.3    3033.5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1 Котельная модульная № 17       10174 10007     0     1     11583866.18   9.80   9.80 1135218.89   94601.57 20/3/ТЕ/О/06     189203.15  1.6 11394663.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2 Труба дымовая                  20495 20326     0     1        80000.00   4.00   4.00    3200.00     266.67 20/3/ТЕ/О/06        533.33  0.7   79466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3 Труба дымовая                  20496 20326     0     1        80000.00   4.00   4.00    3200.00     266.67 20/3/ТЕ/О/06        533.33  0.7   79466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4 Труба дымовая                  20497 20326     0     1        80000.00   4.00   4.00    3200.00     266.67 20/3/ТЕ/О/06        533.33  0.7   79466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5 Трубопроводы в котельной       30844 30121     0     0        95500.00   4.00   4.00    3820.00     318.33 20/3/ТЕ/О/06        636.67  0.7   94863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6 Котел водогрейн."ЗИОСАБ-2000"  40712 40000     0     1       150000.00   5.00   5.00    7500.00     625.00 20/3/ТЕ/О/06       1250.00  0.8  14875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7 Котел водогрейн."ЗИОСАБ-2000"  40699 40000     0     1       150000.00   5.00   5.00    7500.00     625.00 20/3/ТЕ/О/06       1250.00  0.8  14875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8 Котел водогрейн."ЗИОСАБ-500"   40700 40700     0     1       100000.00   5.00   5.00    5000.00     416.67 20/3/ТЕ/О/06        833.33  0.8   99166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 9 Горелка газов.BLU 3000.1       40516 40700     0     1       234000.00   3.70   3.70    8658.00     721.50 20/3/ТЕ/О/06       1443.00  0.6  232557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0 Горелка газов.BLU 3000.1       40711 40700     0     1       234000.00   3.70   3.70    8658.00     721.50 20/3/ТЕ/О/06       1443.00  0.6  232557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1 Счетчик газовый СТГ -100-650   49124 49020     0     1        51000.00   5.00   5.00    2550.00     212.50 20/3/ТЕ/О/06        425.00  0.8   50575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2 Счетчик газов.СГ 16 МТ -100    49125 49020     0     1        35000.00   5.00   5.00    1750.00     145.83 20/3/ТЕ/О/06        291.67  0.8   34708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3 Счетчик газов. СГ 16 МТ-250    49127 49020     0     1        45000.00   5.00   5.00    2250.00     187.50 20/3/ТЕ/О/06        375.00  0.8   44625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4 Счетчик газов.СГ 16 МТ-250     49126 49020     0     1        45000.00   5.00   5.00    2250.00     187.50 20/3/ТЕ/О/06        375.00  0.8   44625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5 Теплообменник пластин.ТП 04-21 40701 40700     0     1       125000.00   3.70   3.70    4625.00     385.42 20/3/ТЕ/О/06        770.83  0.6  124229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6 Теплообменник пластин.ТП 04-21 40713 40700     0     1       125000.00   3.70   3.70    4625.00     385.42 20/3/ТЕ/О/06        770.83  0.6  124229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7 Теплообменник пластин.ТП 20143 40702 40700     0     1       100000.00   3.70   3.70    3700.00     308.33 20/3/ТЕ/О/06        616.67  0.6   99383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8 Теплообменник пластин.ТП 20143 40714 40700     0     1       100000.00   3.70   3.70    3700.00     308.33 20/3/ТЕ/О/06        616.67  0.6   99383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19 Установка обезжелезования      40704 40700     0     1       225000.00   3.70   3.70    8325.00     693.75 20/3/ТЕ/О/06       1387.50  0.6  22361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0 Установка умягчения            40705 40700     0     1       500000.00   3.70   3.70   18500.00    1541.67 20/3/ТЕ/О/06       3083.33  0.6  496916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1 Расширительный бак             40706 40700     0     1       190000.00   3.70   3.70    7030.00     585.83 20/3/ТЕ/О/06       1171.67  0.6  188828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2 Насос "Wilo IL 150/200-7.5/4   42749 41502     0     1       107500.00  12.50  12.50   13437.50    1119.79 20/3/ТЕ/О/06       2239.58  2.1  105260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3 Насос "Wilo IL 150/200-7.5/4"  42755 41502     0     1       107500.00  12.50  12.50   13437.50    1119.79 20/3/ТЕ/О/06       2239.58  2.1  105260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4 Насос "Wilo IL 32/160-2.2/2"   42751 41502     0     1        45000.00  12.50  12.50    5625.00     468.75 20/3/ТЕ/О/06        937.50  2.1   4406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5 Насос "Wilo IL 32/160-2.2/2"   42756 41502     0     1        45000.00  12.50  12.50    5625.00     468.75 20/3/ТЕ/О/06        937.50  2.1   4406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6 Насос "Wilo Multiyert MYI 403  42752 41502     0     1        50000.00  12.50  12.50    6250.00     520.83 20/3/ТЕ/О/06       1041.67  2.1   48958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7 Насос "Wilo Multiyert MYI 403  42757 41502     0     1        50000.00  12.50  12.50    6250.00     520.83 20/3/ТЕ/О/06       1041.67  2.1   48958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8 Насос "Wilo IPL 50/115-0.75/2" 42750 42750     0     1        80000.00  12.50  12.50   10000.00     833.33 20/3/ТЕ/О/06       1666.67  2.1   78333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29 Насос "Wilo IL 100/160-18.5/2  42748 41502     0     1        82000.00  12.50  12.50   10250.00     854.17 20/3/ТЕ/О/06       1708.33  2.1   80291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0 Насос "Wilo IL 100/160-18.5/2" 42754 41502     0     1        82000.00  12.50  12.50   10250.00     854.17 20/3/ТЕ/О/06       1708.33  2.1   80291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1 Уст-ка коррекц.обработки воды  40703 40700     0     1       600000.00   3.70   3.70   22200.00    1850.00 20/3/ТЕ/О/06       3700.00  0.6  59630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2 Вентилятор                     42753 41606     0     1        61500.00  11.10  11.10    6826.50     568.88 20/3/ТЕ/О/06       1137.75  1.9   60362.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3 Вентилятор                     42764 41606     0     1        61500.00  11.10  11.10    6826.50     568.88 20/3/ТЕ/О/06       1137.75  1.9   60362.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4 Приточная установка            40707 40700     0     1       271000.00   3.70   3.70   10027.00     835.58 20/3/ТЕ/О/06       1671.17  0.6  269328.8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5 Теплов сети к котел.           30845 30121     0    12       230605.00   4.00   4.00    9224.20     768.68 20/3/ТЕ/О/06       1537.37  0.7  229067.6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6 Водопров.сети к мод кот.№17    30846 30110     0   164       154182.00   1.70   1.70    2621.09     218.42 20/3/ВО/ОС/О/06     436.85  0.3  153745.1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7 Канал.сети к мод.кот.№17       30847 30107     0     3        36860.00   2.00   2.00     737.20      61.43 20/3/КА/ОС/О/06     122.87  0.3   36737.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8 Сети эл.снабжения              30848 30013     0   112       187511.00   5.00   5.00    9375.55     781.30 20/3/ТЕ/О/06       1562.59  0.8  185948.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9 Газопровод к мод.кот.№17       30849 30101     0    63       133206.00   2.50   2.50    3330.15     277.51 20/3/ТЕ/О/06        555.03  0.4  132650.9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40 Уст-во антикальций             40534 40700     0     1        27520.00   3.70   3.70    1018.24      84.85 20/3/ТЕ/О/06        169.71  0.6   27350.2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41 Уст-ка обезжелезования         40715 40700     0     1       225000.00   3.70   3.70    8325.00     693.75 20/3/ТЕ/О/06       1387.50  0.6  22361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42 Горелка газовая                40710 40700     0     1       190000.00   3.70   3.70    7030.00     585.83 20/3/ТЕ/О/06       1171.67  0.6  188828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1 Теплов.сети /Новая 2/          30840 30121     0     2            0.00   4.00   4.00       9.4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2 Теплов.сети   /Новая 3/        30841 30121     0     4            0.00   4.00   4.00      10.5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3 Теплов.сети  /Новая 4/         30842 30121     0     4            0.00   4.00   4.00      10.5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4 Теплов.сети /Новая 5/          30843 30121     0     4            0.00   4.00   4.00      10.5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5 Теплов.сети  /Новая  6/        30844 30121     0     2            0.00   4.00   4.00       9.4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6 Теплов.сети  /Новая 7/         30845 30121     0    18          217.44   4.00   4.00      47.44       3.95 20/3/ТЕ/О/06         43.49 20.0     173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7 Теплов.сети  /Новая 4а/        30846 30121     0    10            0.00   4.00   4.00      47.4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8 Теплов.сети  /Новая 9/         30847 30121     0    14          298.65   4.00   4.00      36.95       3.08 20/3/ТЕ/О/06         33.87 11.3     264.7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9 Теплов.сети /Новая/            30848 30121     0   761       118126.44   4.00   4.00   14613.58    1217.80 20/3/ТЕ/О/06      13395.78 11.3  104730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10 Теплов.сети  /Строителей/      30849 30121     0   149            0.00   4.00   4.00    2496.3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11 Теплов.сети  /Строителей/      30850 30121     0  1175            0.00   4.00   4.00   19685.92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12 Теплов.сети /Строителей/       30851 30121     0    16            0.00   4.00   4.00     268.0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13 Теплов.сети /Строителей/       30852 30121     0   700        12705.14   4.00   4.00   11727.82     977.32 20/3/ТЕ/О/06      10750.50 84.6    1954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 1 Радиостанция 1Р 21СН-4         40110 41502     0     1            0.00  12.50  12.50     394.36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 2 Магнитофон "Тембр-2"           40111 45901     0     1            0.00  10.70  10.70     204.79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 3 Станок сверлил.                40112 41000     0     1         1965.19   3.50   3.50      86.11       7.18 26/3/СЭ/01           78.94  4.0    1886.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 4 Радиостанция 1Р 21В-3          40113 45620     0     1            0.00  12.50  12.50     374.03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 5 Холодильник                    70328 70000     0     1         1646.86   9.10   9.10     360.18      30.02 26/3/СЭ/01          330.16 20.0    1316.7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 6 Куртки ватн.                       0 70000     0     6            0.00  40.00  40.00    1206.00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 7 Куртки ватн.                       0 70000     0     1            0.00  40.00  40.00     236.00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 8 Куртки ватн.                       0 70000     0     3            0.00  33.30  33.30     309.69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 9 Куртки ватн.                       0 70000     0     1            0.00  33.30  33.30     167.33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1 Теплов.сети Ильино-Яропол.     30857 30121     0   536          871.41   4.00   4.00     143.25      11.94 20/4/ТЕ/О/06        131.31 15.1     740.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2 Теплов.сети                    30858 30121     0    86            2.41   4.00   4.00      28.92       0.00 20/4/ТЕ/О/06          2.41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3 Теплов.сети                    30859 30121     0    31           68.09   4.00   4.00      11.19       0.93 20/4/ТЕ/О/06         10.26 15.1      57.8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4 Теплов.сети                    30860 30121     0   128            2.68   4.00   4.00      32.23       0.00 20/4/ТЕ/О/06          2.68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5 Теплов.сети                    30861 30121     0     7            0.09   4.00   4.00       1.14       0.00 20/4/ТЕ/О/06          0.09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6 Теплов.сети                    30862 30121     0    12            0.25   4.00   4.00       3.02       0.00 20/4/ТЕ/О/06          0.25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7 Теплов.сети                    30863 30121     0    35            0.47   4.00   4.00       5.70       0.00 20/4/ТЕ/О/06          0.47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8 Теплов.сети                    30864 30121     0    65           34.27   4.00   4.00      16.45       1.37 20/4/ТЕ/О/06         15.08 44.0      19.1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 9 Теплов.сети                    30865 30121     0     6            2.00   4.00   4.00       0.96       0.08 20/4/ТЕ/О/06          0.88 44.0       1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4 01.11.07   1 Куртка  /ДЕМИДОВ/                  0 70013     0     1            0.00  33.30  33.30     167.33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2 Свар аппарат                   41912 42500     0     1            0.00  12.50  12.50    3650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88 01.11.07   3 Водовод                        30866 30110     0  1850       319853.21   1.70   1.70    8437.87     703.16 20/3/ВО/ОС/О/06    7734.71  2.4  312118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4 01.11.07   4 Водовод                        30867 30110     0  1850        53701.85   1.70   1.70    1377.32     114.78 20/3/ВО/ОС/О/06    1262.54  2.4   52439.3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5 Куртка /Тимошенко В.В./            0 70013     0     1            0.00  40.00  40.00     201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74 01.11.07   6 Сети вод. /пос.ф-ки/           30868 30110     0   319        34437.64   1.70   1.70     883.24      73.60 20/3/ВО/ОС/О/06     809.64  2.4   33628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50 01.11.07   7 Сети вод. /пос.ф-ки/           30869 30110     0  1574        65156.71   1.70   1.70    1671.10     139.26 20/3/ВО/ОС/О/06    1531.85  2.4   63624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1 01.11.07   8 Водопров.сети /Текстил.2/      30870 30110     0    87        13508.30   1.70   1.70     258.17      21.51 20/3/ВО/ОС/О/06     236.66  1.8   13271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8 01.11.07   9 Водопр.сети /Свободы 19/       30387 30110     0   173          414.36   1.70   1.70      13.86       1.16 20/3/ВО/ОС/О/06      12.70  3.1     401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50 01.11.07  10 Сети вод. /тер.фаб.пос./       30871 30110     0  1708        50501.57   1.70   1.70    1295.24     107.94 20/3/ВО/ОС/О/06    1187.30  2.4   49314.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11 Вод. сети /Свободы 21/         30872 30110     0    43        10579.36   1.70   1.70     333.31      27.78 20/3/ВО/ОС/О/06     305.53  2.9   10273.8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4 01.11.07  12 Вод. сети /Свободы 20/         30873 30110     0    15         5114.18   1.70   1.70     119.19       9.93 20/3/ВО/ОС/О/06     109.26  2.1    5004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13 Вод. сеть /Текст.1/            30874 30109     0    35            0.00   5.00   5.00      52.48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14 Водопров.сети /тер.тубдисп./   30488 30109     0   215            0.00   5.00   5.00      31.49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15 Вод. сеть /Текстил.3/          30875 30109     0     8            0.00   5.00   5.00      17.06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6 Куртка  /Шорычев А.М./             0 70013     0     1            0.00  40.00  40.00     201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17 Вод. сеть /Текстил.5/          30876 30109     0    11            0.00   5.00   5.00      20.99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8 Куртка /Сабадаж В.П./              0 70013     0     1            0.00  40.00  40.00     280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19 Вод. сеть /Текстил.7/          30877 30109     0     9            0.00   5.00   5.00      18.37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0 Куртка  /ИВАНОВ Н.Т./              0 70013     0     1            0.00  40.00  40.00      62.64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21 Вод. сеть /Текстил.9/          30878 30109     0     7            0.00   5.00   5.00      15.74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22 Вод. сеть /Текстил.11/         30879 30109     0    13            0.00   5.00   5.00      23.62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23 Вод. сеть /Текстил.13/         30880 30109     0    17            0.00   5.00   5.00      28.86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24 Вод. сеть /Космонавт.1/        30881 30109     0     5            0.00   5.00   5.00      13.12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25 Вод. сеть  /Космонавт.2/       30882 30109     0     6            0.00   5.00   5.00      14.43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26 Вод. сеть  /Космонавт.3/       30883 30109     0    12            0.00   5.00   5.00      22.3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27 Вод. сеть /Космонавт.4/        30884 30109     0    25            0.00   5.00   5.00      39.36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28 Вод. сеть  /Космонавт.7/       30885 30109     0    10            0.00   5.00   5.00      19.68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29 Вод. сеть /Свободы 7/          30886 30109     0    34            0.00   5.00   5.00      51.17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30 Вод. сеть /Свободы 18/         30887 30109     0     8            0.00   5.00   5.00      17.06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31 Вод. сеть /Свободы 13/         30888 30109     0    18            0.00   5.00   5.00      30.18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32 Вод. сеть /Свободы 11/         30889 30109     0    28            0.00   5.00   5.00      36.74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33 Вод. сеть /Свободы 15/         30890 30109     0    26            0.00   5.00   5.00      40.67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34 Вод. сеть /Свободы 17/         30891 30109     0     8            0.00   5.00   5.00      17.06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35 Вод. сеть  /Свободы 24/        30892 30109     0    16          159.63   5.00   5.00      26.24       2.19 20/3/ВО/ОС/О/06      24.05 15.1     135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36 Вод. сеть /Свободы 8/          30893 30109     0     8            0.00   5.00   5.00      16.4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37 Вод. сеть /Фабричная 4/        30894 30109     0    10            0.00   5.00   5.00      19.68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38 Вод. сеть /Фабричная 17/       30895 30109     0    29            0.00   5.00   5.00       0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8 01.08.08  39 Электростанция                 42763 42500     0     1        81820.00  12.50  12.50   10227.50     852.29 20/3/ВО/ОС/О/06    1704.58  2.1   80115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  1 Артскважина д.Ченцы /здн./     10161 10003     0     1         3833.92   1.70   1.70     260.10      21.68 20/3/ВО/ОС/О/06     238.43  6.2    3595.4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  2 Артскважина д.Ченцы /соор./    20473 20310     0     1            0.00   4.10   4.10    1175.59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  3 Башня водонапор.д.Ченцы        20474 20474     0     1            0.00   5.00   5.00    4187.9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2 01.11.07   4 Насос ЭЦВ 6/16/110             42309 41500     0     1          110.00  20.00  20.00    1320.00       0.00 20/3/ВО/ВП/О/06     11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3 01.11.07   1 Водопров.сети д.Ченцы          30896 30109     0  2500            0.00   5.00   5.00    6803.21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1 Канализ.сети с/з Вол-ий        30897 30103     0   607            0.00   2.50   2.50    5802.45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2 Канализ.сети                   30898 30103     0    32            0.00   2.50   2.50     669.51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3 Канализ.сети                   30899 30103     0    72         5430.50   2.50   2.50     892.68      74.39 20/3/КА/ОС/О/06     818.29 15.1    4612.2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4 Канализ.сети                   30900 30103     0    40            0.00   2.50   2.50     446.34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5 Канализ.сети/пер.Централ.7/    30714 30107     0   110         5305.78   2.00   2.00     222.62      18.55 20/3/КА/ОС/О/06     204.07  3.8    5101.7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6 Канализ.сети                   30901 30103     0    42         3403.36   2.50   2.50     669.51      55.79 20/2/КА/ОС/О/06     613.72 18.0    2789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7 Канализ.сети                   30902 30103     0    25         1134.46   2.50   2.50     223.17      18.60 20/3/КА/ОС/О/06     204.57 18.0     929.8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8 Канализ.сети                   30903 30103     0    27         7141.47   2.50   2.50     669.51      55.79 20/3/КА/ОС/О/06     613.72  8.6    6527.7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9 Канализ.сети                   30904 30103     0     7         2027.14   2.50   2.50     223.17      18.60 20/3/КА/ОС/О/06     204.57 10.1    1822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0 Канализ.сети                   30905 30103     0   180        16059.02   2.50   2.50    1227.44     102.29 20/3/КА/ОС/О/06    1125.15  7.0   14933.8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1 Канализ.сети                   30906 30107     0    32        10902.26   2.00   2.00     571.30      47.61 20/3/КА/ОС/О/06     523.69  4.8   10378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2 Канализ.сети                   30907 30107     0    70        15770.18   2.00   2.00     714.12      59.51 20/3/КА/ОС/О/06     654.61  4.2   15115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3 Канализ.сети                   30908 30103     0    15         5839.64   2.50   2.50     446.34      37.20 20/3/КА/ОС/О/06     409.15  7.0    5430.4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4 Канализ.сети                   30909 30103     0    30         3146.83   2.50   2.50     184.20      15.35 20/3/КА/ОС/О/06     168.85  5.4    2977.9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5 Канализ.сети                   30910 30105     0   102         3030.74   3.30   3.30     410.32      34.19 20/3/КА/ОС/О/06     376.12 12.4    2654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6 Канализ.сети                   30911 30103     0    55         3361.73   2.50   2.50     552.61      46.05 20/3/КА/ОС/О/06     506.56 15.1    2855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7 Канализ.сети                   30912 30103     0    75            0.00   2.50   2.50     184.20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8 Канализ.сети                   30913 30103     0    87         1673.19   2.50   2.50     184.20      15.35 20/3/КА/ОС/О/06     168.85 10.1    1504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19 Канализ.сети                   30914 30103     0    32         2041.60   2.50   2.50     184.20      15.35 20/3/КА/ОС/О/06     168.85  8.3    1872.7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0 Канализ.сети                   30915 30103     0    42         8135.71   2.50   2.50     368.41      30.70 20/3/КА/ОС/О/06     337.71  4.2    7798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1 Канализ.сети                   30916 30103     0    15         2041.60   2.50   2.50     184.20      15.35 20/3/КА/ОС/О/06     168.85  8.3    1872.7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2 Канализ.сети                   30917 30103     0    40         4067.86   2.50   2.50     184.20      15.35 20/3/КА/ОС/О/06     168.85  4.2    3899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3 Канализ.сети                   30918 30103     0    87         8365.96   2.50   2.50     921.02      76.75 20/3/КА/ОС/О/06     844.27 10.1    7521.6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4 Канализ.сети                   30919 30103     0     7            0.00   2.50   2.50     184.20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5 Канализ.сети                   30920 30103     0    22            0.00   2.50   2.50     184.20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6 Канализ.сети                   30921 30103     0   270        11205.79   2.50   2.50    1842.05     153.50 20/3/КА/ОС/О/06    1688.54 15.1    9517.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7 Канализ.сети                   30922 30103     0   115         1197.33   2.50   2.50    1105.23      92.10 20/3/КА/ОС/О/06    1013.13 84.6     184.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8 Канализ.сети                   30923 30103     0    20            0.00   2.50   2.50     184.20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29 Канализ.сети                   30924 30105     0   455        15545.16   3.30   3.30    2104.58     175.38 20/3/КА/ОС/О/06    1929.19 12.4   13615.9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0 Канализ.сети                   30925 30103     0    30         6293.66   2.50   2.50     368.41      30.70 20/3/КА/ОС/О/06     337.71  5.4    5955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1 Канализ.сети                   30926 30105     0    45         7178.41   3.30   3.30     855.96      71.33 20/3/КА/ОС/О/06     784.63 10.9    6393.7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2 Канализ.сети                   30927 30107     0    50         8918.04   2.00   2.00     317.56      26.46 20/3/КА/ОС/О/06     291.09  3.3    8626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3 Канализ.сети                   30928 30107     0    42         9870.71   2.00   2.00     317.56      26.46 20/3/КА/ОС/О/06     291.09  2.9    9579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4 Канализ.сети                   30929 30107     0   112        19097.49   2.00   2.00     529.26      44.11 20/3/КА/ОС/О/06     485.16  2.5   18612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5 Канализ.сети                   30930 30107     0    37         8123.51   2.00   2.00     224.61      18.72 20/3/КА/ОС/О/06     205.90  2.5    7917.6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36 Канализ.сеть                   30931 30103     0     7         2410.01   2.50   2.50     184.20      15.35 20/3/КА/ОС/О/06     168.85  7.0    2241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9 01.11.07   1 Водопров.сети /Н-Солдат.31/    30932 30110     0     6          747.32   1.70   1.70      14.70       1.23 20/3/ВО/ОС/О/06      13.48  1.8     733.8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85 01.11.07   2 Вод-д в 2-е нитке ВЗУ-колодец  30933 30110     0  1440        75194.04   1.70   1.70    2338.35     194.86 20/3/ВО/ОС/О/06    2143.49  2.9   73050.5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88 01.11.07   3 Водопроводные сети /метеостанц 30934 30110     0   247        25500.61   1.70   1.70     645.75      53.81 20/3/ВО/ОС/О/06     591.93  2.3   24908.6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3 01.11.07   4 Водопров.сети /Порохово поз.1/ 30935 30109     0    64         6257.37   5.00   5.00    1028.61      85.72 20/3/ВО/ОС/О/06     942.89 15.1    5314.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4 01.11.07   5 Водопров. сеть /Полевая 16/    30936 30110     0    58       164332.45   1.70   1.70    4993.87     416.16 20/3/ВО/ОС/О/06    4577.71  2.8  159754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4 01.11.07   6 Водоп.сети /пер.Централ.д.1/   30937 30110     0    19        38893.41   1.70   1.70    1775.40     147.95 20/3/ВО/ОС/О/06    1627.45  4.2   37265.9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4 01.11.07   7 Водопр. сети /Порохово/        30938 30109     0   999         2591.42   5.00   5.00    1243.89     103.66 20/3/ВО/ОС/О/06    1140.23 44.0    1451.1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4 01.11.07   8 Водопр. сети /Порохово/        30939 30109     0   470            0.00   5.00   5.00    2003.46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4 01.11.07   9 Водопр. сеть  /Порохово/       30940 30109     0   314            0.00   5.00   5.00     307.74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4 01.11.07  10 Водопр. сеть /Порохово/        30941 30110     0   105         2897.01   1.70   1.70      70.82       5.90 20/3/ВО/ОС/О/06      64.92  2.2    2832.0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11 Вод. сеть  /пер.Централ.7/     30944 30109     0   170            0.00   5.00   5.00     446.87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5 01.11.07  12  Водопр.сеть /Полевая 5/       30945 30109     0    16          429.82   5.00   5.00      60.68       5.06 20/3/ВО/ОС/О/06      55.62 12.9     374.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3 Водопр.сети /Н-Солдат./        30946 30110     0   169        16304.22   1.70   1.70    1024.98      85.42 20/3/ВО/ОС/О/06     939.57  5.8   15364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4 Водопр.сети /Н-Солдат.24/      30947 30109     0    79            0.00   5.00   5.00     161.18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5 Водопр.сети /Н-Солдат.26/      30948 30109     0    46            0.00   5.00   5.00     438.77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6 Водопр.сети /Н-Солдат.28/      30949 30109     0    36            0.00   5.00   5.00     288.67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17 Водопр.сети /Н-Солдат.24/      30950 30109     0    62         5013.26   5.00   5.00     497.18      41.43 20/3/ВО/ОС/О/06     455.75  9.1    4557.5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02 01.11.07  18 Водопров.сети /Н-Солдат.35.33  30951 30110     0   316         9503.46   1.70   1.70     291.75      24.31 20/3/ВО/ОС/О/06     267.44  2.8    9236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9 Водопров.сети /пищекомб./      30413 30110     0    25        44976.33   1.70   1.70    1156.00      96.33 20/3/ВО/ОС/О/06    1059.67  2.4   43916.6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1 01.11.07   1 Водопров.сети                  30952 30109     0    46            0.00   5.00   5.00    1494.20       0.00 20/2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2 Водопр.сети д.Нелидово         30953 30109     0   409            0.00   5.00   5.00    1369.95       0.00 20/2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8 01.11.07   3 Водопр.сети д.Нелидово         30954 30110     0  4308       106330.08   1.70   1.70    4269.11     355.76 20/2/ВО/ОС/О/06    3913.35  3.7  102416.7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1 Водопров.сети                  30795 30110     0   310         4676.80   1.70   1.70     336.29      28.02 20/4/ВО/ОС/О/06     308.27  6.6    4368.5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2 Водопров.сети                  30796 30109     0  3787            0.00   5.00   5.00    5454.50       0.00 20/4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3 Водопров.сети  д.Афанасово     30797 30109     0  2266            0.00   5.00   5.00    6286.40       0.00 20/4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 4 Вод.сеть /ул.40лет Победы 7/   30798 30109     0    35            0.00   5.00   5.00     350.00       0.00 20/4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 5 Вод.сеть /40лет Победы 13/     30799 30109     0    30            0.00   5.00   5.00     300.00       0.00 20/4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 6 Вод.сеть /40лет Победы 8/      30800 30109     0    32            0.00   5.00   5.00     320.00       0.00 20/4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 7 Вод.маг./40лет Победы/         30801 30105     0   104         2535.00   3.30   3.30     343.20      28.60 20/4/ВО/ОС/О/06     314.60 12.4    2220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 8 Вод.сеть /Центральная 9/       30802 30109     0    88            0.00   5.00   5.00     880.00       0.00 20/4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 9 Вод.сеть /40лет Победы 10/     30803 30109     0    35            0.00   5.00   5.00     350.00       0.00 20/4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10 Вод.сеть /Афанасово 6/         30804 30109     0    30           25.00   5.00   5.00     300.00       0.00 20/4/ВО/ОС/О/06      25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11 Вод.сеть /Афанасово д.10/      30805 30109     0    20            0.00   5.00   5.00     200.00       0.00 20/4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12 Вод.сеть /40лет Победы д.2/    30806 30109     0    40            0.00   5.00   5.00     400.00       0.00 20/4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4 01.11.07  13 Водопров.сети /мик-он 16/      30814 30109     0    88         5316.67   5.00   5.00     440.00      36.67 20/4/ВО/ОС/О/06     403.33  7.6    4913.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1 Канал.сети  Афанасово          30791 30105     0   238            0.00   3.30   3.30     124.64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2 Канал.сети  Курьяново          30792 30107     0  2231         4014.71   2.00   2.00     789.78      65.82 20/4/КА/ОС/О/06     723.97 18.0    3290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3 Канал.сети Курьяново           30793 30105     0   522            0.00   3.30   3.30      52.57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 4 Канал.сети Курьяново           30794 30103     0    90            0.00   2.50   2.50     233.35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 5 Кан.сеть /40лет Победы 2/      30807 30107     0    12         1950.00   2.00   2.00      72.00       6.00 20/4/КА/ОС/О/06      66.00  3.4    1884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 6 Кан.сеть /Афанасово д.6/       30808 30107     0     6         1083.00   2.00   2.00      36.00       3.00 20/4/КА/ОС/О/06      33.00  3.0    105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 7 Кан.магистр./Афанасово/        30809 30107     0   200        36100.00   2.00   2.00    1200.00     100.00 20/4/КА/ОС/О/06    1100.00  3.0   3500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 8 Кан.сеть /40лет Победы д.10/   30810 30107     0     6         1011.00   2.00   2.00      36.00       3.00 20/4/КА/ОС/О/06      33.00  3.3     978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 9 Кан.сеть /Центральная 9/       30811 30107     0     8         1339.88   2.02   2.00      48.48       4.04 20/4/КА/ОС/О/06      44.44  3.3    1295.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10 Кан.магистр./40 лет Победы/    30812 30107     0   224        36400.00   2.00   2.00    1344.00     112.00 20/4/КА/ОС/О/06    1232.00  3.4   35168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11 Кан.сеть /Победы д.8/          30813 30107     0     8         1300.00   2.00   2.00      48.00       4.00 20/4/КА/ОС/О/06      44.00  3.4    1256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12 Кан.сеть /40лет Победы д.13/   30814 30107     0     8         1348.00   2.00   2.00      48.00       4.00 20/4/КА/ОС/О/06      44.00  3.3    1304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3 01.11.07  13 Кан.сеть /40лет Победы д.7/    30815 30107     0     8         1300.00   2.00   2.00      48.00       4.00 20/4/КА/ОС/О/06      44.00  3.4    1256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4 01.11.07  14 Канал.сети /мик-он  16/        30812 30103     0    12         5614.58   2.50   2.50     175.00      14.58 20/4/КА/ОС/О/06     160.42  2.9    5454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4 01.11.07  15 Канал.сети  /мик-он 16/        30813 30105     0    36         6427.12   3.30   3.30     287.10      23.93 20/4/КА/ОС/О/06     263.18  4.1    6163.9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1 Канал.сети /пищекомб./         30711 30105     0   178        67864.50   3.30   3.30    6534.00     544.50 20/3/КА/ОС/О/06    5989.50  8.8   61875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2 Дюкер                          30505 30108     0   148          127.70   4.00   4.00    1532.42       0.00 20/3/КА/ОС/О/06     127.7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3 Сети канал-коммун./жил.пос.фка 30516 30103     0  4747       100168.20   2.50   2.50   14141.39    1178.45 20/3/КА/ОС/О/06   12962.94 12.9   87205.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4 Сети канал.-коммун/жил.пос.фка 30518 30105     0  2406            0.00   3.30   3.30    2966.82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5 Сети канал.-комм./жил.пос.ф-ка 30520 30108     0    50            0.00   4.00   4.00     319.29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6 Сети канал./жил.пос.ф-ки/      30522 30107     0   267        15599.68   2.00   2.00     913.15      76.10 20/3/КА/ОС/О/06     837.06  5.4   14762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7 Сети канал./жил.пос.ф-ки/      30524 30107     0  1897            0.00   2.00   2.00    2707.86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8 Канал.сети /Свободы 19/        30526 30103     0   106          748.68   2.50   2.50      67.55       5.63 20/3/КА/ОС/О/06      61.92  8.3     686.7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 9 Кан.сети ул.Текстильщиков 2    30528 30107     0    86        52557.57   2.00   2.00    1208.22     100.69 20/3/КА/ОС/О/06    1107.54  2.1   51450.0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0 Канализ.сети  /Свободы 21/     30530 30107     0   108        33621.98   2.50   2.50    2602.99     216.92 20/3/КА/ОС/О/06    2386.08  7.1   31235.9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1 Канализ.сети /Свободы 21/      30531 30103     0    26        11709.45   2.00   2.00     510.96      42.58 20/3/КА/ОС/О/06     468.38  4.0   11241.0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2 Канализ.сети /Свободы 24/      30532 30107     0   105        25871.66   2.00   2.00     759.07      63.26 20/3/КА/ОС/О/06     695.81  2.7   25175.8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3 Канал сеть /Текстил.1/         30533 30107     0   137            9.28   2.00   2.00       8.57       0.71 20/3/КА/ОС/О/06       7.86 84.7       1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4 Канал сеть /Текстил.3/         30534 30107     0     9            0.53   2.00   2.00       6.35       0.00 20/3/КА/ОС/О/06       0.53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5 Канал сеть /Текстил.5/         30535 30107     0    18            0.89   2.00   2.00      10.60       0.00 20/3/КА/ОС/О/06       0.89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6 Канал сеть /Текстил.7/         30536 30107     0    15            0.77   2.00   2.00       9.18       0.00 20/3/КА/ОС/О/06       0.77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7 Канал сеть /Текстил.9/         30537 30107     0    20            0.97   2.00   2.00      11.55       0.00 20/3/КА/ОС/О/06       0.97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8 Канал сеть  /Текстил.11/       30538 30107     0    17            0.00   2.00   2.00      10.13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19 Канал сеть /Текстил.13/        30539 30107     0    47            0.00   2.00   2.00      26.63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0 Канал сеть /Космонав.1/        30540 30107     0    67           74.67   2.00   2.00      35.84       2.99 20/3/КА/ОС/О/06      32.86 44.0      41.8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1 Канал сеть /Космонов.2/        30541 30107     0    25           15.32   2.00   2.00      14.14       1.18 20/3/КА/ОС/О/06      12.96 84.6       2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2 Канал сеть /Космонав.3/        30542 30107     0    52           88.67   2.00   2.00      28.76       2.40 20/3/КА/ОС/О/06      26.36 29.7      62.3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3 Канал сеть /Космонав.4/        30543 30107     0    91           98.13   2.00   2.00      47.10       3.93 20/3/КА/ОС/О/06      43.18 44.0      54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4 Канал сеть /Космонав.7/        30544 30107     0    71          116.34   2.00   2.00      37.73       3.14 20/3/КА/ОС/О/06      34.59 29.7      81.7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5 Канал сеть /Свободы 7/         30545 30107     0   111          239.79   2.00   2.00      58.73       4.89 20/3/КА/ОС/О/06      53.83 22.4     185.9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6 Канал сеть /Свободы 13/        30546 30107     0    72          724.40   2.00   2.00      42.40       3.53 20/3/КА/ОС/О/06      38.87  5.4     685.5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7 Канал сеть /Свободы 18/        30547 30107     0   113          183.99   2.00   2.00      59.67       4.97 20/3/КА/ОС/О/06      54.70 29.7     129.2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8 Канал сеть /Свободы 11/        30548 30107     0   147          940.42   2.00   2.00      77.83       6.49 20/3/КА/ОС/О/06      71.34  7.6     869.0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29 Канал сеть /Свободы 15/        30549 30107     0    87         1043.39   2.00   2.00      49.49       4.12 20/3/КА/ОС/О/06      45.37  4.3     998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30 Канал сеть /Свободы 17/        30550 30107     0   101         1407.20   2.00   2.00      56.10       4.68 20/3/КА/ОС/О/06      51.43  3.7    1355.7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31 Канал сеть /Свободы 24/        30551 30107     0    40          214.50   2.00   2.00       5.94       0.50 20/3/КА/ОС/О/06       5.45  2.5     209.0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32 Канал сеть /Свободы 24/        30552 30103     0   198         1431.53   2.50   2.50      54.88       4.57 20/3/КА/ОС/О/06      50.31  3.5    1381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33 Канал сеть /Фабричн.15/        30553 30107     0    38          184.24   2.00   2.00      20.28       1.69 20/3/КА/ОС/О/06      18.59 10.1     165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34 Канал сеть  /Свободы 8/        30554 30107     0     6           44.81   2.00   2.00       4.93       0.41 20/3/КА/ОС/О/06       4.52 10.1      40.2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4 01.11.07  35 Канал сеть /Фабричная 17/      30555 30107     0    75            0.00   2.00   2.00      41.72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1 Ц Т П /от ВЗСМ/                10162 10002     0     1        80901.84   1.20   1.20    1486.71     123.89 20/3/ТЕ/О/06       1362.82  1.7   79539.0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2 Котельная ВЗСМ                 10163 10002     0     1      2049652.71   1.20   1.20   42333.62    3527.80 20/3/ТЕ/О/06      38805.82  1.9 2010846.8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3 Дымовая труба                  20477 20325     0     1            0.00   2.00   2.00    1101.8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4 Дымосос Д 10                   40595 40700     0     1            0.00   3.70   3.70      14.8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5 Дымосос д-12                   40597 40700     0     1            0.00   3.70   3.70      18.5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6 Дымосос д-12                   40598 40700     0     1            0.00   3.70   3.70      18.5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7 Секция РГ 325*4                40600 40700     0     1        25870.70   3.70   3.70    1103.53      91.96 20/3/ТЕ/О/06       1011.56  3.9   24859.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8 Секция РГ 325*4                40601 40700     0     1        25870.70   3.70   3.70    1103.53      91.96 20/3/ТЕ/О/06       1011.56  3.9   24859.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9 Секция РГ 325*2                40602 40700     0     1        16371.75   3.70   3.70     690.98      57.58 20/3/ТЕ/О/06        633.39  3.9   15738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0 Секция РГ 325*2                40603 40700     0     1        16371.75   3.70   3.70     690.98      57.58 20/3/ТЕ/О/06        633.39  3.9   15738.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1 Секция РГ -479                 40604 40700     0     1        25569.27   3.70   3.70    1090.67      90.89 20/3/ТЕ/О/06        999.78  3.9   24569.4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2 Секция РГ -479                 40605 40700     0     1        24478.61   3.70   3.70    1090.67      90.89 20/3/ТЕ/О/06        999.78  4.1   23478.8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3 Щиты автоматики                40606 40700     0     1           48.80   3.70   3.70      23.13       1.93 20/3/ТЕ/О/06         21.20 43.4      27.6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4 Щиты автоматики                40607 40700     0     1           48.80   3.70   3.70      23.13       1.93 20/3/ТЕ/О/06         21.20 43.4      27.6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5 Щиты автоматики                40608 40700     0     1           48.80   3.70   3.70      23.13       1.93 20/3/ТЕ/О/06         21.20 43.4      27.6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6 Щиты автоматики                40609 40700     0     1           48.80   3.70   3.70      23.13       1.93 20/3/ТЕ/О/06         21.20 43.4      27.6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7 Экономайзер водян.             40611 40700     0     1            0.00   3.70   3.70      13.32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8 Экономайзер водян.             40612 40700     0     1            0.00   3.60   3.60      12.9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19 Экономайзер водян.             40613 40700     0     1            0.00   3.70   3.70     288.6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20 Экономайзер водян.             40614 40700     0     1            0.00   3.70   3.70     288.6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21 Котел ДКВР 4/13                40615 40700     0     1            0.00   3.70   3.70    1218.1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22 Котел ДКВР 4/13                40616 40700     0     1            0.00   3.70   3.70    1218.1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23 Котел ДКВР 10/13               40617 40700     0     1            0.00   3.70   3.70    1255.8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24 Котел ДКВР 10/13               40618 40700     0     1            0.00   3.70   3.70    1347.0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25 Подогреватель ПП1              40619 40700     0     1        82425.00   3.70   3.70    3700.00     308.33 20/3/ТЕ/О/06       3391.67  4.1   79033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26 Калач Д-325                    40620 40700     0     1         3764.91   3.70   3.70     160.03      13.34 20/3/ТЕ/О/06        146.69  3.9    3618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27 Калач Д-325                    40621 40700     0     1         3764.91   3.70   3.70     160.03      13.34 20/3/ТЕ/О/06        146.69  3.9    3618.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28 Фильтр натр.                   40622 40700     0     1            0.00   3.70   3.70      18.1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29 Фильтр натр.                   40623 40700     0     1            0.00   3.70   3.70      18.1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30 Фильтр натр.                   40624 40700     0     1            0.00   3.70   3.70      18.1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31 Счетчик газов.                 49121 49020     0     1          277.44   5.00   5.00      48.25       4.02 20/3/ТЕ/О/06         44.23 15.9     233.2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32 Газораспр.пункт                10164 10004     0     1         6247.61   2.50   2.50    1229.04     102.42 20/3/ТЕ/О/06       1126.62 18.0    5120.9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33 Теплов.сети                    30816 30121     0   400            0.00   4.00   4.00    1875.2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34 Теплов.сети                    30817 30121     0   134            0.00   4.00   4.00     571.4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35 Теплов.сети                    30818 30121     0   150            0.00   4.00   4.00     639.6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36 Теплов.сети                    30819 30121     0    46            0.00   4.00   4.00     196.1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37 Замощение из ж/б плит          20481 20223     0   600            0.00   3.20   3.20    5475.2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1 Насосн.ст-я /здн./ВЗСМ         10165 10002     0     1        15811.29   1.20   1.20     319.96      26.66 20/3/ВО/ВП/О/06     293.30  1.9   15517.9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2 Насосн.ст-я /здн/ВЗСМ          10166 10002     0     1        26338.21   1.20   1.20     532.98      44.42 20/3/ВО/ВП/О/06     488.57  1.9   25849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3 Артскважина  /соор./ВЗСМ       20478 20311     0     1            0.00   6.70   6.70    1529.36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4 Артскважина /соор./ВЗСМ        20479 20311     0     1            0.00   6.70   6.70    1529.36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5 Насосн.2-ого подъема  ВЗСМ     10167 10002     0     1       128434.47   1.20   1.20    2652.69     221.06 20/3/ВО/ВП/О/06    2431.63  1.9  126002.8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6 Резервуар для воды             20480 20327     0     1         6351.76   2.50   2.50    1044.13      87.01 20/3/ВО/ВП/О/06     957.11 15.1    5394.6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7 Насос КМ 90/55                 42501 41502     0     1            0.00  12.50  12.50     245.00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8 Насос ЭЦВ 10/63/150            42502 41500     0     1         1756.94  20.00  20.00    4216.67       0.00 20/3/ВО/ВП/О/06    1756.94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1 Водопров.сети /ВЗСМ/           30820 30110     0   131         2427.35   1.70   1.70     101.53       8.46 20/3/ВО/ОС/О/06      93.07  3.8    2334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2 Водопров.сети  /ВЗСМ/          30821 30110     0   100         1852.97   1.70   1.70      77.51       6.46 20/3/ВО/ОС/О/06      71.05  3.8    1781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3 Водопров.сети /ВЗСМ/           30822 30110     0    97         1806.66   1.70   1.70      75.57       6.30 20/3/ВО/ОС/О/06      69.27  3.8    1737.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4 Водопров.сети /ВЗСМ/           30823 30110     0   557        17136.52   1.70   1.70     716.80      59.73 20/3/ВО/ОС/О/06     657.07  3.8   16479.4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5 Водопров.сети /ВЗСМ/           30824 30110     0   740        22766.63   1.70   1.70     952.31      79.36 20/3/ВО/ОС/О/06     872.95  3.8   21893.6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6 Водопров.сети  /ВЗСМ/          30825 30110     0   167         5509.84   1.70   1.70     230.47      19.21 20/3/ВО/ОС/О/06     211.26  3.8    5298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1 Канал.сети / ВЗСМ/             30826 30103     0   108         1570.83   2.50   2.50     309.02      25.75 20/3/КА/ОС/О/06     283.26 18.0    1287.5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2 Канал.сети  /ВЗСМ/             30827 30107     0   134         4626.45   2.00   2.00     306.73      25.56 20/3/КА/ОС/О/06     281.17  6.1    4345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04 01.11.07   3 Канал.сети  /ВЗСМ/             30828 30105     0   356            0.00   3.30   3.30    1319.00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4 Напорн.коллектор               30566 30107     0    87        32409.88   2.00   2.00     898.20      74.85 20/3/КА/ОС/О/06     823.35  2.5   31586.5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5 Канал сеть /Заводская 20/      30573 30104     0    32            0.00   5.00   5.00    2319.89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6 Канал сеть  /Лесная 25/        30574 30107     0   105        16544.81   2.00   2.00     919.16      76.60 20/3/КА/ОС/О/06     842.56  5.1   15702.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7 Канал сеть /Заводская 18/      30575 30107     0   103        11774.53   2.00   2.00     807.40      67.28 20/3/КА/ОС/О/06     740.11  6.3   11034.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5 01.11.07   8 Канал.коллектор /ул.Заводская/ 30837 30107     0    30          747.04   2.00   2.00      44.16       3.68 20/3/КА/ОС/О/06      40.48  5.4     706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5 01.11.07   9 Канал.сети /Заводс.Лесная/     30838 30103     0   948         7591.22   2.50   2.50    1097.53      91.46 20/3/КА/ОС/О/06    1006.06 13.3    6585.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5 01.11.07  10 Канал.сети /ул.Завод.Лесная/   30838 30107     0   562         8805.12   2.00   2.00     520.50      43.38 20/3/КА/ОС/О/06     477.13  5.4    8327.9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1 Котельная/ рем.з-да/           10168 10002     0     1        26040.00   1.20   1.20     480.00      40.00 20/3/ТЕ/О/06        440.00  1.7   2560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2 Труба дымов.                   20487 20326     0     1            0.00   4.00   4.00    9117.8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3 Трубопров.в котел.             30834 30121     0   100            0.00   4.00   4.00     440.6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4 Дымосос ВДН-108                42516 41600     0     1         6589.95  10.00  10.00    1682.54     140.21 20/3/ТЕ/О/06       1542.33 23.4    5047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5 Дымосос ВДН-10                 42517 41600     0     1            0.00  10.00  10.00     992.8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6 Котел пар.ДКВР 6.5/13          40627 40000     0     1         3939.75   3.70   3.70     999.00      83.25 20/3/ТЕ/О/06        915.75 23.2    3024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7 Котел ДКВР 6.5/13              40628 40000     0     1         2940.75   3.70   3.70     999.00      83.25 20/3/ТЕ/О/06        915.75 31.1    2025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8 Котел ДКВР 6.5/13              40629 40000     0     1            0.00   3.70   3.70     999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9 Водоподогрев.120-ОСТ           40630 40700     0     1          217.84   3.70   3.70      74.00       6.17 20/3/ТЕ/О/06         67.83 31.1     150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0 Водоподогрев.120-ОСТ           40631 40700     0     1          217.84   3.70   3.70      74.00       6.17 20/3/ТЕ/О/06         67.83 31.1     150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1 Водоподогрев.120-ОСТ           40632 40700     0     1          217.84   3.70   3.70      74.00       6.17 20/3/ТЕ/О/06         67.83 31.1     150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2 Водоподогрев.120-ОСТ           40633 40700     0     1          217.84   3.70   3.70      74.00       6.17 20/3/ТЕ/О/06         67.83 31.1     150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3 Водоподогрев.ПП-2-177          40634 40700     0     1         1767.67   3.70   3.70     148.00      12.33 20/3/ТЕ/О/06        135.67  7.7    1632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5 01.11.07  14 Прибор Р-25-2.5                47454 47036     0     1            0.00  14.30  14.30      64.4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5 Водоподогрев.ПП-2-177          40635 40700     0     1         1767.67   3.70   3.70     148.00      12.33 20/3/ТЕ/О/06        135.67  7.7    1632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6 Водонагрев.ПП 2-6-             40636 40700     0     1          487.66   3.70   3.70      98.64       8.22 20/3/ТЕ/О/06         90.42 18.5     397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7 Водонагрев.ПП 2-6              40637 40700     0     1          487.66   3.70   3.70      98.64       8.22 20/3/ТЕ/О/06         90.42 18.5     397.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8 Водонагрев.ПП 2-6              40638 40700     0     1          488.02   3.70   3.70      98.72       8.23 20/3/ТЕ/О/06         90.49 18.5     397.5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9 Водоподогрев.ПП -2-177         40639 40700     0     1         1471.66   3.70   3.70     148.00      12.33 20/3/ТЕ/О/06        135.67  9.2    1335.9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0 Водоподогрев.ПП 2-177          40640 40700     0     1         1471.66   3.70   3.70     148.00      12.33 20/3/ТЕ/О/06        135.67  9.2    1335.9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1 Щит автомат.ЩПГ                40641 40701     0     1            0.00   4.40   4.40      80.6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2 Щит автомат.ЩПГ                40642 40701     0     1            0.00   4.40   4.40      80.6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3 Щит автомаТ.ЩПГ                40643 40701     0     1            0.00   4.40   4.40      80.7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4 Щит автомат.ЩПГ                40644 40701     0     1            0.00   4.40   4.40      80.6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5 Щит автоматич.ЩПГ              40645 40701     0     1            0.00   4.40   4.40      80.6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6 Щит автомат.ЩПГ                40646 40701     0     1            0.00   4.40   4.40      80.7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7 Насос К 100/65/200             42519 41502     0     1            0.00  12.50  12.50     175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8 Насос К 80/50/200              42520 41500     0     1            0.00  12.50  12.50     431.2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29 Насос 1Д 320/50                42521 41502     0     1            0.00  12.50  12.50     906.2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0 Насос 1 Д 320/50               42522 41502     0     1            0.00  12.50  12.50     906.2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1 Насос Д 200/95                 42523 41502     0     1            0.00  12.50  12.50     687.5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2 Насос ЦВК 63/160               42524 41502     0     1            0.00  12.50  12.50     175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3 Счетчик СГ 16/400              49122 49020     0     1          539.50   5.00   5.00      78.00       6.50 20/3/ТЕ/О/06         71.50 13.3     468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4 Трансформатор свар.ТС -200     42525 42502     0     1            0.00  16.70  16.70     172.3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5 Трубогиб ОКС-85                42526 41200     0     1            0.00   7.70   7.70     404.2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6 Приспособл.для резки труб      42527 41000     0     1         2884.75   3.50   3.50     231.00      19.25 20/3/ТЕ/О/06        211.75  7.3    2673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7 Т/сети пос.рем.завода          30835 30121     0  5472            0.00   4.00   4.00     327.6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8 Насос ПДВ 16/20                42518 41502     0     1            0.00  12.50  12.50     337.5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39 Автомат возд.включ.            40672 40700     0     1            0.00   3.70   3.70      42.92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1 Артскважина № 1 /здн/          10169 10002     0     1         1265.46   1.20   1.20      31.44       2.62 20/3/ВО/ВП/О/06      28.82  2.3    1236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2 Артскважина № 2 /здн/          10170 10002     0     1         2247.17   1.20   1.20      43.01       3.58 20/3/ВО/ВП/О/06      39.42  1.8    2207.7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3 Артскважина №3 /здн/           10171 10002     0     1         4470.59   1.20   1.20      61.03       5.09 20/3/ВО/ВП/О/06      55.95  1.3    4414.6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4 Артскважина №1 /соор/          20488 20311     0     1            0.00   6.70   6.70     702.16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5 Артскважина №2 /соор/          20489 20311     0     1            0.00   6.70   6.70    1033.21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6 Артскважина № 3 /соор/         20490 20311     0     1         6605.77   6.70   6.70    1364.25     113.69 20/3/ВО/ВП/О/06    1250.57 18.9    5355.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7 Насос ЭЦВ 8/25/100             42528 41500     0     1            0.00  20.00  20.00     280.00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8 Насос ЭЦВ 8/25/150             42529 41500     0     1         1657.64  20.00  20.00    1808.33     150.69 20/3/ВО/ВП/О/06    1657.64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9 Насос ЭЦВ 8/25/150             42530 41500     0     1            0.00  20.00  20.00     733.33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10 Башня водонап.                 20491 20330     0     1            0.00   2.50   2.50     188.05       0.00 20/3/ВО/ВП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1 КНС /ВАРЗ здн./                10172 10002     0     1         3468.45   1.20   1.20      69.02       5.75 20/3/КА/ЖП/О/06      63.27  1.8    3405.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2 КНС /соор./                    20492 20320     0     1         1299.20   2.00   2.00      76.80       6.40 20/3/КА/ЖП/О/06      70.40  5.4    1228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3 Щит электрич.                  40628 40701     0     1          453.12   4.40   4.40      68.20       5.68 20/3/КА/ЖП/О/06      62.52 13.8     390.6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1 Вод. сеть /Заводская 18/       30942 30110     0    69         3535.50   1.70   1.70     151.05      12.59 20/3/ВО/ОС/О/06     138.46  3.9    3397.0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2 Вод. сеть /Заводская 20/       30943 30110     0    51        12758.70   1.70   1.70     374.45      31.20 20/3/ВО/ОС/О/06     343.24  2.7   12415.4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3 Вод. сеть /Лесная 25/          30680 30110     0   110        17367.29   1.70   1.70     647.46      53.96 20/3/ВО/ОС/О/06     593.51  3.4   16773.7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5 01.11.07   4 Водопр.сети  /ВАРЗ/            30836 30109     0  2078            0.00   5.00   5.00     963.95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5.03.05 01.11.07   1 Котельная нач.школы №4         10176 10002     0     1       108271.20   1.20   1.20    1648.80     137.40 20/3/ТЕ/О/06       1511.40  1.4  106759.8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5.03.05 01.11.07   2 Насос К-8С                     42777 41502     0     1            0.00  12.50  12.50      93.7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5.03.05 01.11.07   3 Насос К-8С                     42778 41502     0     1            0.00  12.50  12.50      93.7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5.03.05 01.11.07   4 Котел КЧМ-3 ДД                 40437 40002     0     1         3483.33   5.00   5.00     475.00      39.58 20/3/ТЕ/О/06        435.42 12.5    3047.9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5.03.05 01.11.07   5 Котел КЧМ-3 ДД                 43438 40002     0     1         3483.33   5.00   5.00     475.00      39.58 20/3/ТЕ/О/06        435.42 12.5    3047.9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5.03.05 01.11.07   6 Счетчик газовый АС-250         42132 49022     0     1           79.00   6.10   6.10      45.75       3.81 20/3/ТЕ/О/06         41.94 53.1      37.0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5.03.05 01.11.07   7 Счетчик газовый АС-250         42133 49022     0     1           79.00   6.10   6.10      45.75       3.81 20/3/ТЕ/О/06         41.94 53.1      37.0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5.03.05 01.11.07   1 Котельная Привокзальной школы  10177 10002     0     1        85251.07   1.20   1.20    1998.07     166.51 20/3/ТЕ/О/06       1831.57  2.1   83419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5.03.05 01.11.07   2 Внешняя теплосеть              30856 30121     0     1            0.00   4.00   4.00    2147.2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5.03.05 01.11.07   3 Внешняя теплосеть              30857 30121     0     1            0.00   4.00   4.00     190.96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5.03.05 01.11.07   4 Котел отопительный             40439 49022     0     1         6001.60   6.10   6.10    1610.40     134.20 20/3/ТЕ/О/06       1476.20 24.6    4525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5.03.05 01.11.07   5 Котел отопительный             40440 49022     0     1         6001.60   6.10   6.10    1610.40     134.20 20/3/ТЕ/О/06       1476.20 24.6    4525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 1 Теплов сети                    30426 30121     0   140            0.00   4.00   4.00    2147.7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 2 Теплов сети д сад /Холм/       30428 30121     0   176            0.00   4.00   4.00    2700.01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 3 Теплов.сети д/сад /Холм/       30429 30121     0   240            0.00   4.00   4.00     774.1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 4 Т/сети дом 7 ул.Тихая          30430 30121     0   124            0.00   4.00   4.00    2302.28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 5 Т/сети д.11 ул.Тихая           30431 30121     0   122            0.00   4.00   4.00    2265.1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 6 Т/сети д.13 ул.Тихая           30432 30121     0    12            0.00   4.00   4.00     222.8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 7 Т/сети д.15 ул.Тихая           30433 30121     0    68            0.00   4.00   4.00    1043.19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 8 Т/сети мед.пункт ул. Холмог.   30434 30121     0   130            0.00   4.00   4.00    1994.33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 9 Т/сети д.47  ул.Холмог.        30435 30121     0    86            0.00   4.00   4.00    1319.33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10 Т/сети д.49 ул.Холмог.         30436 30121     0    67            0.00   4.00   4.00    1073.8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11 т/сети д.51 ул.Холмог.         30437 30121     0    67            0.00   4.00   4.00    1027.8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12 Т/сети д.53  ул.Холмог.        30438 30121     0    71            0.00   4.00   4.00    1089.21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13 Т/сети д.59 ул.Холмог.         30439 30121     0   118            0.00   4.00   4.00    1810.2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14 Т/сети д.12 ул.Тихая           30440 30121     0    53            0.00   4.00   4.00     813.0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15 Т/сети д.14  ул.Тихая          30441 30121     0    64            0.00   4.00   4.00     935.77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16 Т/сети                         30442 30121     0    65          667.48   4.00   4.00     108.24       9.02 20/3/ТЕ/О/06         99.22 14.9     568.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7 01.11.07   1 Компьютер 586-200 с принтером  48008 48000     0     1            0.00  12.50  12.50    1197.83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 2 Сист.блок                      48030 48000     0     1         6198.02  12.50  12.50    1770.86     147.57 26/3/СЭ/01         1623.29 26.2    4574.7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 3 Монитор 15 "Самсунг 151 S "    48031 48000     0     1         3672.47  12.50  12.50    1049.28      87.44 26/3/СЭ/01          961.84 26.2    2710.6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6 01.11.07   4 Ксерокс "CANON"                48033 48000     0     1        14982.87  12.50  12.50    4181.27     348.44 26/3/СЭ/01         3832.83 25.6   11150.0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6 01.11.07   1 Водонап.башня Щекино           20432 20330     0     1            0.00   2.50   2.50     596.74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6 01.11.07   1 Диван                          70217 70000     0     1          732.96   9.10   9.10     135.59      11.30 20/3/ТЕ/О/06        124.29 17.0     608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6 01.11.07   2 Свар.аппарат "РУСИЧ"           42256 42500     0     1         1068.75  12.50  12.50     475.00      39.58 20/3/ТЕ/О/06        435.42 40.7     633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7 01.11.07   1 Газонная косилка               49119 49026     0     1            0.00  33.00  33.00    2557.50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2.07   1 Насос К 45/30                  42718 41502     0     1        10550.85  20.00  20.00    2110.17     175.85 20/3/ТЕ/О/06       1758.48 16.7    8792.3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 2 Котельная № 12                 10173 10003     0     1      3856703.35   1.70   1.70  124784.69   10398.72 20/3/ТЕ/О/06     114385.97  3.0 3742317.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 3 Трубопроводы в котельной       30840 30121     0     1            0.00   4.00   4.00   1120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 4 Трубопровод дренажный          30841 30121     0    73            0.00   4.00   4.00    2832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 5 Трубопровод дренажный          30842 30121     0    12            0.00   4.00   4.00     52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 6 Труба дымовая  /металич/       20494 20326     0     1            0.00   4.00   4.00    172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 7 Котел ДКВР- 4/13               40680 40000     0     1            0.00   3.70   3.50    1517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 8 Котел ДКВР -4/13               40681 40000     0     1            0.00   3.70   3.50    1517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 9 Экономайзер водяной            40682 40000     0     1            0.00   3.70   3.50     851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10 Экономайзер водяной            40683 40000     0     1            0.00   3.70   3.50     851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11 Вентилятор                     42730 41606     0     1            0.00  11.10  11.10       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12 Вентилятор                     42731 41606     0     1            0.00  11.10  11.10    4884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13 Дымосос ДН-9                   42732 41607     0     1            0.00  10.00  10.00    400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14 Дымосос ДН-9                   42733 41607     0     1            0.00  10.00  10.00    400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15 Водоподогреватель 03 ОСТ       40684 40700     0     1            0.00   3.70   3.50       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16 Водоподогреватель 03 ОСТ       40685 40700     0     1            0.00   3.70   3.50    2701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17 Фильтр ХВО                     40686 40700     0     1            0.00   3.70   3.70    111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18 Фильтр ХВО                     40687 40700     0     1            0.00   3.70   3.70    111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19 Фильтр ХВО                     40688 40700     0     1            0.00   3.70   3.70    111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20 Фильтр ХВО                     40689 40700     0     1            0.00   3.70   3.70    111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21 Насос К 50/30/100              42734 41502     0     1            0.00  12.50  12.50    1875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22 Насос К 50/30/100              42735 41502     0     1            0.00  12.50  12.50    1875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23 Насос К 80/50/130              42736 41500     0     1            0.00  12.50  12.50    2687.5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24 Насос АЦМС  4-30               42737 41502     0     1            0.00  12.50  12.50    2971.2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25 Насос АЦМС 4-30                42738 41502     0     1            0.00  12.50  12.50    2971.25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26 Подпиточный бак                40690 40700     0     1            0.00   3.70   3.50    2775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27 Подпиточный бак                40691 40700     0     1            0.00   3.70   3.50    2775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28 Подпиточный бак                40692 40700     0     1            0.00   3.70   3.50    2664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29 Бак-мерник солевой             40694 40700     0     1            0.00   3.70   3.50     925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30 Щит автомат.безопасности котл. 40696 40000     0     1            0.00   3.70   3.50     777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31 Щит автом.безопас.котлов       40697 40000     0     1            0.00   3.70   3.50     777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32 Щит управления                 40695 40000     0     1            0.00   3.70   3.50    1295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33 Измерит.комплекс расхода газа  49123 49020     0     1            0.00   5.00   5.00    600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34 Бункер мокрого хран.соли       42739 42907     0     1            0.00   5.00   5.00    1500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7 01.11.07   1 Компьютер АТ                   48035 48010     0     1            0.00  12.50  12.50    1067.49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 1 Тепл. сети /Гагарина 23/       30853 30121     0   127         4566.01   4.00   4.00     944.69      78.72 20/3/ТЕ/О/06        865.97 19.0    3700.0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 2 Теплов.сети  /от кот.17/       30854 30121     0   264        10288.18   4.00   4.00    1419.06     118.26 20/3/ТЕ/О/06       1300.80 12.6    8987.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 3 Теплов.сети /Гагарина 9.11.13/ 30855 30121     0   646       200225.85   4.00   4.00   14217.22    1184.77 20/3/ТЕ/О/06      13032.45  6.5  187193.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7 01.11.07   4 Теплов.сети  /лесокомбинат/    30856 30121     0  1798       347985.54   4.00   4.00   68456.17    5704.68 20/3/ТЕ/О/06      62751.49 18.0  285234.0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8 01.09.08   1 Преобразователь частоты            0 40000     0     1            0.00   0.0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8 01.09.08   2 Автобус ПАЗ-3205(баз)              0 50402     0     1            0.00   0.0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 1 Автокран  МАЗ 3507   N М-177   42350 41700     0     1            0.00  10.00  10.00   10829.00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89 01.11.07   2 Ав-на ГАЗ-52         N Р-181   50082 50426     0     1            0.00  10.00  10.00    5306.90       0.00 20/3/Р1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85 01.11.07   3 Тр-р  МТЗ-80         N 03-23   40353 40609     0     1            0.00   9.10   9.10    2424.20       0.00 20/1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3 01.11.07   4 Ав-на ГАЗ-3307       N К-754   50069 50401     0     1            0.00  10.00  10.00    3275.42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79 01.11.07   5 Ав-на ГАЗ-53 № М-140 МК        50006 50426     0     1            0.00  10.00  10.00   10116.3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5 01.11.07   6 Ав-на УАЗ-3303   № К-736 НА    50071 50401     0     1            0.00  10.00  10.00    2647.76       0.00 20/1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8 01.11.07   7 Ав-на ГАЗ-53 "Б" N К-758 НА    50037 50426     0     1            0.00  10.00  10.00    6227.02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75 01.11.07   8 Экскаватор ЭО-2621 № 03-25 ОВ  41075 41805     0     1            0.00  12.50  12.50    3626.24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8 01.11.07   9 Ав-на ЗИЛ-433360 № М-114 Х-50  50112 50402     0     1        11260.33   0.37   0.00      41.66       0.00 26/3/СЭ/01          568.19 84.0   10692.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1 01.11.07  10 Ав-на ГАЗ 3507       N Р-679   50049 50426     0     1            0.00  10.00  10.00    4594.14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89 01.11.07  11 Ав-на КО-503     N К-248       50011 50426     0     1            0.00  10.00  10.00    2413.32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1 01.11.07  12 Ав-на КО-503     N К-768 НА    50047 50426     0     1            0.00  10.00  10.00    1122.93       0.00 20/1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8 01.11.07  13 Ав-на ЗИЛ-ММЗ    № К-631       50115 50402     0     1        40198.28   0.37   0.00     539.58       0.00 26/3/СЭ/01            0.00 72.8   40198.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6 01.11.07  14 Ав-на Волгарь     N К-176 НК   50078 50426     0     1            0.00  10.00  10.00    5602.00       0.00 20/4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8 01.11.07  15 АВ/на Волга"ГАЗ-3110 № Р-917   50114 50418     0     1            0.00  11.10  11.10    8476.85       0.00 26/3/СА/15/16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89 01.11.07  16 Ав-на УАЗ        N P-477 МН 50 50042 50426     0     1            0.00  10.00  10.00    3087.84       0.00 20/2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0 01.11.07  17 Ав-на ГАЗ-53     N К-733 НА    50055 50426     0     1            0.00  10.00  10.00    2786.58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84 01.11.07  18 Тр-р МТЗ-80      N 53-95       40354 40609     0     1            0.00   9.10   9.10    1734.39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6 01.11.07  19 Экскаватор ЭО2621 N 57-17      41277 41800     0     1            0.00  12.50  12.50    1965.51       0.00 20/1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98 01.11.07  20 Ав-на ГАЗ-3307 КО-503 №А-765МХ 50109 50426     0     1            0.00  10.00  10.00    4166.61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0 01.11.07  21 Ав-на ГАЗ-33021  № А-151       50123 50418     0     1        18812.09  11.10  11.10   11814.10     984.51 26/3/СЭ/01        10829.59 57.6    7982.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87 01.11.07  22 Тр-р Т-150       N 53-94       40355 40406     0     1            0.00  10.00  10.00    4082.79       0.00 20/4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6 01.11.07  23 Ав-на Москвич-412 №К-230       50091 50416     0     1            0.00  14.30  14.30    3155.54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89 01.11.07  24 Автопогрузчик БР-450           42352 41717     0     1            0.00  18.90  18.90   14543.72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88 01.11.07  25 Ав-на КО-502     NК-764 НА     50010 50426     0     1            0.00  10.00  10.00    8545.71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2 01.11.07  26 Автогидроподъемник  # К-185 МВ 42307 41717     0     1        33606.25  18.90  18.90   89775.00       0.00 26/3/СЭ/01        33606.25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2 01.11.07  27 АВ-НА ИЖ-2715-01 № К-175       50054 50401     0     1            0.00  14.30  14.30    5374.91       0.00 20/4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28 Ав-на УАЗ-3303 №Х-434 МТ       50098 50401     0     1            0.00  14.30  14.30    2145.00       0.00 20/3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5 01.11.07  29 Прицеп 1 ПТС-4  # 74-22        42354 45738     0     1            0.00  12.50  12.50    1346.74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91 01.11.07  30 Экскаватор       N 54-85       41841 41800     0     1            0.00  12.50  12.50    7512.96       0.00 20/2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1 01.11.07  31 Ав-на ЗИЛ-131      N К-767 МА  50048 50426     0     1            0.00  10.00  10.00   11980.80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2 01.11.07  32 Ав-на ЗИЛ 5301 №К-145          50104 50426     0     1         1357.83  10.00  10.00    8147.00       0.00 20/3/КИ/О/06       1357.83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1 01.11.07  33 Ав-на САЗ 3507     N К-144     50053 50402     0     1            0.00   0.37   0.00     130.91       0.00 26/3/СЭ/01            0.00 1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88 01.11.07  34 Тр-р ДТ-75       N 63-96       41274 40603     0     1            0.00  12.50  12.50    4946.25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7 01.11.07  35 Ав-на КУНГ   № Х-433 МТ-50     50097 50426     0     1            0.00  10.00  10.00   10382.60       0.00 20/1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2 01.11.07  36 Ав-на УАЗ 3962 №К-144          50107 50401     0     1            0.00  14.30  14.30    6326.56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89 01.11.07  37 Ав-на УАЗ-315 № 432            50128 50416     0     1            0.00  14.30  14.30    2788.80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2 01.11.07  38 Экскаватор       N 03-24 ОВ    42351 41800     0     1            0.00  12.50  12.50   12640.00       0.00 20/2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98 01.11.07  39 Экскаватор Э0-2621 № 02-05 МА  42007 41800     0     1            0.00  12.50  12.50   10763.50       0.00 20/4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2 01.11.07  40 Ав-на УАЗ 3303 №К-147          50057 50401     0     1            0.00  14.30  14.30    3625.48       0.00 20/3/Р2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2 01.11.07  41 Ав-на УАЗ-31512 №К-143         50107 50416     0     1            0.00  14.30  14.30    6906.90       0.00 20/3/КИ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9 01.11.07  42 Ав-на ЗИЛ ММЗ №Р-678           50119 50402     0     1        68954.10   0.37   0.00     255.13       0.00 26/3/СЭ/01          685.65 61.0   68268.4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2 01.11.07  43 Ав-на УАЗ 31519 № К 183  МВ    50127 50416     0     1        33996.96  14.30  14.30   16373.50    1364.46 20/3/КИ/О/06      15009.04 44.1   18987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5 01.11.07  44 Ав-на ГАЗ-3307     N У-239     50058 50426     0     1            0.00  10.00  10.00    5098.37       0.00 20/2/ТЕ/О/06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45 Экскаватор ЭО-3323  №58-24     42355 41801     0     1            0.00  11.10  11.10   17760.00       0.00 20/3/ВО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46 Ав-на КО-510 № Н-141           50103 50426     0     1            0.00  10.00  10.00   24000.00       0.00 20/3/КА/ОС/О/06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47 Ав-на ГАЗ-53 № Х-733МХ         50130 50418     0     1            0.00  11.10  11.10    3022.13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4 01.11.07  48 Ав-на "Волгарь" № Р-552МК      50131 50426     0     1            0.00  10.00  10.00    3192.13       0.00 26/3/СЭ/01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.  .     .  .    49                                    0     0     0     0            0.00   0.0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8 01.06.08   1 Ав-на "Лада" 217030 № В-184    50146 50416     0     1       274661.42  14.30  14.30   39276.58    3273.05 26/3/СЭ/01        13092.19  4.8  261569.2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8 01.03.08   2 Экскаватор ЭО 2621В  № 02-59   42727 41800     0     1       350000.00  12.50  12.50   43750.00    3645.83 26/3/СЭ/01        25520.83  7.3  324479.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8 01.06.08   3 Ав-на УАЗ-390994 № В-185 МК    50144 50401     0     1       300847.46  14.30  14.30   43021.19    3585.10 20/3/ТЕ/О/06      14340.40  4.8  286507.0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8 01.06.08   4 Ав-на УАЗ -390994 № В-186 МК   50145 50401     0     1       300847.46  14.30  14.30   43021.19    3585.10 20/3/ВО/ОС/О/06   14340.40  4.8  286507.0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08 01.06.08   5 Ав-на ГАЗ-311050 № В-199 МК150 50147 50418     0     1       269576.27  11.10  11.10   29922.97    2493.58 26/3/СА/15/16      9974.32  3.7  259601.9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 6 Ав-на ГАЗ-3302 № Х-685 МК 150  50148 50426     0     1       307881.36  10.00  10.00   30788.14    2565.68 26/3/СЭ/01         7697.03  2.5  300184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 7 Ав-на КО-503В № Х-678 МК 150   50149 50418     0     1       639830.51  11.10  11.10   71021.19    5918.43 26/3/СЭ/01        17755.30  2.8  622075.2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08 01.09.08   8 Автобус ПАЗ-3205 № Т-685       50150 50423     0     1       790000.00  10.00  10.00   79000.00    6583.33 26/3/СЭ/01         6583.33  0.8  783416.6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.  .     .  .     1                                    0     0     0     0            0.00   0.0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 1 К/пл.Вол-ск ул.50лет Октября41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 2 К/пл.В-ск ул.50лет Октября 17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 3 К/пл. Вол-ск ул.Ямская д.34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 4 К/пл. Вол-ск ул.Свободы д.18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 5 К/пл.Вол-ск Панфилова д.44/6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 6 К/пл.ул.Малый Совет.пер.д.3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 7 К/пл.пер.Панфилова /Красн.газ/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 8 К/пл.Вол-ск ул.Садовая 20-22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 9 К/пл.Вол-ск ул.Панфилова д.10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10 К/пл.Вол-ск пер.Панфилова д.1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11 К/пл.Вол-ск пер.Панфилова д.15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12 К/пл.Вол-ск Ул.Сергачева д.5/8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13 К/пл.Вол-ск ул.Кузина д.3  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14 К/пл.Вол-ск Н-Солдатс.пер.д.2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15 К/пл.Вол-ск Н-Солдатс.пер.д7.9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16 К/пл.Вол-ск Ул.Рижское ш.д.39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17 К/пл.Вол-ск ул.Рижское ш.д.35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18 К/пл.Вол-ск ул.Школ.проезд д.1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19 К/пл.Вол-ск Н-Солдатская д.5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20 К/пл.Вол-ск Н-Солдатская д.14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21 К/пл.Вол-ск пр.Строителей д.7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22 К/пл.Вол-ск ул.Рижское ш.д.15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23 К/пл.Вол-ск ул.Школьная д.15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24 К/пл.Вол-ск ул.Садовая д.3/29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25 К/пл.Вол-ск Н-Солдатская д.35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26 К/пл.Вол-ск Н-Солдатская д.28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27 К/пл.Вол-ск 50 лет Октября д22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28 К/пл.Вол-ск ул.Широкая     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29 К/пл.Вол-ск ул.Широкая д.12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30 К/пл.Вол-ск ул.Березовая   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31 К/пл.Вол-ск ул.Комарова д.7а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32 К/пл.Вол-ск 50 лет Окт.д.31-33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33 К/пл.Вол-ск 50 лет Октября д9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34 К/пл.Вол-ск ул.Юности      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35 К/пл.Вол-ск ул.Юности      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36 К/пл.Вол-ск Энтузиастов д.10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37 К/пл.Вол-ск Энтузиастов д.17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38 К/пл.Вол-ск ул.Ямская д.23 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39 К/пл.Вол-ск ул.Ямская д.9  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40 К/пл.Вол-ск ул.Тихая д.14  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41 К/пл.Вол-ск ул.Тихая д.31  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42 К/пл.Вол-ск Северное ш.д.12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43 К/пл.Вол-ск Северное ш. д.129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44 К/пл.Вол-ск Северное ш.д.121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45 К/пл.Вол-ск ул.Клочкова д.1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46 К/пл.Вол-ск ул.Фабричная   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47 К/пл.Вол-ск ул.Свободы д.13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48 К/пл.Вол-ск ул.Щекино д.57 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49 К/пл.Вол-ск ул.Мелиораторов 24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50 К/пл.Вол-ск ул.Горвал д.9  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51 К/пл.Вол-ск ул.Заводская д.2а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52 К/пл.Вол-ск ул.Заводская д.14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53 К/пл.Вол-ск ул.Панфилова д.24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54 К/пл.Вол-ск ул.Панфилова д35/8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55 К/пл.Вол-ск ул.Ленина д.2  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56 К/пл.Вол-ск ул.Шоссейная д.13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57 К/пл.Вол-ск ул.Социалист.д.17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58 К/пл.Вол-ск Большой Совет.пер.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59 К/пл.Вол-ск ул.Пионерская  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60 К/пл.Вол-ск ул.Соборная д.6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61 К/пл.Вол-ск ул.Первомайская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62 К/пл.Вол.р-он д.Ченцы ул.Мира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63 К/пл.д.Нелидово мик-он д.1 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64 К/пл. д.Калистово у кот.№22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65 К/пл.Вол-иий р-н д.Курьяново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66 К/пл.Вол-ий р-он с.Ильинское 3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67 К/пл.Вол-ий р-он с.Ильинское 9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68 Конт/пл.с.Ильинское у дет.сада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69 К/пл.Вол-ий р-он д.Тимонино   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08 01.07.08  70 К/пл.Вол-ий р-он с.Иванов.д.19     0 20223     0     1            0.00   3.20   0.00       0.00       0.00                       0.00  0.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.12.97 01.11.07   1 оборудование по прочистке кан. 40001 41402     0     1         3817.59   5.00   5.00     378.60      31.55 0140                347.05  9.1    3470.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2 Генератор                      40087 42500     0     1            0.00  12.50  12.50      75.20       0.00 01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5 01.11.07   3 Стулья                         40118 70000     0     4            0.00   9.10   9.10     197.29       0.00 017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17 01.11.07   4 ул Советская д 1 Контора       11500 10001     0     1        56900.46   0.80   0.80    1665.38     138.78 0180               1526.60  2.7   55373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.03.97 01.11.07   5 Котел КЧМ-3ДГ-А Сергачева 2    40132 49022     0     2         3052.50   6.10   6.10     549.00      45.75 0140                503.25 16.5    2549.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4 01.11.07   6 Водомер на 80                  40002 47024     0     4            0.00  10.40  10.40     130.12       0.00 01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96 01.11.07   7 Счетчик                        40088 47032     0     1            0.00  11.00  11.00      57.20       0.00 01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5 01.11.07   8 Гардероб                       40122 70000     0     1            0.00   9.10   9.10     183.64       0.00 017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91 01.11.07   9 ул Советская д 1 Контора       11500 10001     0     0       117078.94   0.80   0.80    1074.12      89.51 0180                984.61  0.8  116094.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10 Компрессор гаражный            40006 41400     0     1          457.53   5.40   5.40      86.84       7.24 0140                 79.61 17.4     377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1.62 01.11.07  11 Мастерская                     11501 10002     0     1        51610.40   1.20   1.20    1376.28     114.69 0180               1261.59  2.4   50348.8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01 01.11.07  12 Насос Гном 25*20               40013 41502     0     1         1453.99  12.50  12.50     697.92      58.16 0140                639.76 44.0     814.2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.03.97 01.11.07  13 ул.Сергачева д2 Здание котельн 11503 10002     0     1        65255.04   1.20   1.20     901.11      75.09 0180                826.01  1.3   64429.0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0 01.11.07  14 Котел КЧМ-5К ул.Сергачева д 2  40038 49022     0     1        10037.53   6.10   6.10    1068.57      89.05 0140                979.52  9.8    9058.0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8 01.11.07  15 пер.Панфилова д.9 склад        11504 10005     0     1            0.00   5.00   5.00      25.00       0.00 018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16 Насос К 8/18                   40039 41502     0     1            0.00  12.50  12.50     311.98       0.00 01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8 01.11.07  17 пер.Панфилова д.11 столярка    11505 10005     0     1            0.00   5.00   5.00      30.00       0.00 018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18 Насос К 8/18                   40040 41502     0     2            0.00  12.50  12.50     779.25       0.00 01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2 01.11.07  19 Насос ГНОМ                     40042 42502     0     1            0.00  12.50  12.50      42.17       0.00 01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02 01.11.07  20 Насос К 8/18          3175.00  40043 41502     0     2         1984.38  12.50  12.50     793.75      66.15 0140                727.60 36.7    1256.7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1.02 01.11.07  21 Сигнализатор уровня            40045 47036     0     1          846.54  14.30  14.30     786.50      65.54 0140                720.96 85.2     125.5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1 Генератор                      40046 42500     0     1            0.00  12.50  12.50      65.63       0.00 01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98 01.11.07   2 Станок деревообрабатывающий    40070 44502     0     1         2942.02   8.30   8.30    1235.35     102.95 0340               1132.40 38.5    1809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9.94 01.11.07   3 ул Строителей д 8 клуб/склад   11506 10003     0     1        81416.53   1.70   1.70    6837.78     569.82 0380               6267.97  7.7   75148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1 01.11.07   4 Котлы КЧМ-5 ул.Комарова д.7а   40077 40000     0     2        15832.81   3.70   3.70     777.63      64.80 0340                712.83  4.5   15119.9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1 01.11.07   5 АГУ Контур-4 ул.Комарова д.7а  40079 40000     0     1        16020.39   3.70   3.70     786.84      65.57 0340                721.27  4.5   15299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1 01.11.07   6 Эл.водонагр.ул.Ямская д 34     40080 49023     0     3         2017.60   9.80   9.80     570.36      47.53 0340                522.83 25.9    1494.7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1 01.11.07   7 Эл.водонагр.ул.Ямская д.35     40083 49023     0     3         2017.60   9.80   9.80     570.36      47.53 0340                522.83 25.9    1494.7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7 01.11.07   8 Газосварочный аппарат          40086 42502     0     1            0.00  16.70  16.70     142.69       0.00 03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3 01.11.07   1 Электродвигатель               40047 40200     0     1           19.78   6.60   6.60      30.36       0.00 0140                 19.78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2 Ручной насос р 0-8-30          40048 41502     0     1            0.00  12.50  12.50      93.75       0.00 01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3 Газогенератор                  40049 42500     0     1            0.00  12.50  12.50     177.25       0.00 01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1 01.11.07   4 Насос ручной Р-0.8-30          40050 41502     0     1          319.84  12.50  12.50     166.88      13.91 0140                152.97 47.8     166.8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87 01.11.07   5 Автомат САБК 80/110            40051 40700     0     1          222.16   3.70   3.70      33.61       2.80 0140                 30.81 13.9     191.3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87 01.11.07   6 Автоматика                     40052 40700     0     1          360.35   3.70   3.70      54.51       4.54 0140                 49.97 13.9     310.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9 01.11.07   1 Фуговальный станок             40054 44502     0     1         1325.25   8.30   8.30     373.50      31.13 0140                342.38 25.8     982.8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1 01.11.07   2 Генератор АСП-10               40055 42500     0     1          241.41  12.50  12.50     193.13      16.09 0140                177.03 73.3      64.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3.01 01.11.07   3 Насос ГНОМ 25*92               40056 41502     0     1         1055.55  12.50  12.50     791.67      65.97 0140                725.69 68.7     329.8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6 01.11.07   4 Газогенератор                  40057 42500     0     1            0.00  12.50  12.50     104.25       0.00 01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 5 Токарно-винтовой станок        40058 44502     0     1            0.00   8.30   8.30     166.00       0.00 01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 6 Заточной станок                40059 44502     0     1            0.00   8.30   8.30      83.00       0.00 01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 7 Вертик.-сверлильный станок     40060 44502     0     1            0.00   8.30   8.30     249.00       0.00 01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 8 Фрезерный станок               40061 44502     0     1            0.00   8.30   8.30     166.00       0.00 01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2.94 01.11.07   9 Дифференциально-расточ.станок  40062 44502     0     1            0.00   8.30   8.30     251.53       0.00 014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8.94 01.11.07   1 Компрессор гаражный            40089 41400     0     1          457.53   5.40   5.40      86.84       7.24 0140                 79.61 17.4     377.9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4.02 01.11.07   2 Электропила ИНКАР              40117 70000     0     1         1106.81   9.10   9.10     204.75      17.06 0490                187.69 17.0     919.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8 01.11.07   1 Бензопила                      40114 60002     0     1            0.00  20.00  20.00     450.00       0.00 019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5 01.11.07   1 Пиш.машинка Оптима             40123 70000     0     1            0.00   9.10   9.10     103.29       0.00 017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6.95 01.11.07   2 Стелаж для картотеки           40124 70000     0     1            0.00   9.10   9.10     104.66       0.00 017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7.94 01.11.07   1 Автомашина ГАЗ-53 х 350 му         0 50426     0     1            0.00  10.00  10.00    5767.67       0.00 015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77 01.11.07   2 Автомашина ГАЗ-53 к 116 мс         0 50426     0     1            0.00  10.00  10.00    1021.94       0.00 035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5.97 01.11.07   3 Автомаш.ГАЗ-330210 Н 181 НА        0 50418     0     1            0.00  11.10  11.10    4062.75       0.00 0150                  0.00  100       0.0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.  .   01.11.07   1 ул Фабричная д 4               11507 10003     0     1         3507.51   1.70   1.70     195.88      16.32 0180                179.55  5.1    3327.9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 2 Фильтр ФМФ-50                  40115 49013     0     2         1047.77   6.70   6.70     115.24       9.60 0140                105.64 10.1     942.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 3 Счетчик ОСВ-40                 40117 47024     0     2          727.67  10.40  10.40     192.40      16.03 0140                176.37 24.2     551.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02.02 01.11.07   4 Счетчик ОСВ-32                 40119 47024     0     2          641.13  10.40  10.40     169.52      14.13 0140                155.39 24.2     485.7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  5 Счетчик ОСВ-32                 40121 47024     0     4         1675.52  10.40  10.40     424.32      35.36 0140                388.96 23.2    1286.5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  6 Счетчик ОСВ-40                 40124 47024     0     4         1864.43  10.40  10.40     472.16      39.35 0140                432.81 23.2    1431.6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2 01.11.07   7 Фильтр ФМФ-50                  40128 49013     0     4         2133.95   6.70   6.70     230.48      19.21 0140                211.27  9.9    1922.6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1.10.04 01.11.07   8 Насос Гном 25/20               42246 41502     0     1         1453.99  12.50  12.50     697.92      58.16 0140                639.76 44.0     814.23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ИТОГО 98784593.75                    8724228.82  550296.94            3685016.30     95099577.60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============================================================================================================================================================================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orient="landscape" w:w="16838" w:h="11906"/>
      <w:pgMar w:left="1701" w:right="284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52:00Z</dcterms:created>
  <dc:creator>User203</dc:creator>
  <dc:description/>
  <cp:keywords/>
  <dc:language>en-US</dc:language>
  <cp:lastModifiedBy>Отдел ИТ</cp:lastModifiedBy>
  <cp:lastPrinted>2008-10-31T10:37:00Z</cp:lastPrinted>
  <dcterms:modified xsi:type="dcterms:W3CDTF">2008-10-31T07:52:00Z</dcterms:modified>
  <cp:revision>2</cp:revision>
  <dc:subject/>
  <dc:title>Утвержден</dc:title>
</cp:coreProperties>
</file>