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588010" cy="70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87020</wp:posOffset>
                </wp:positionV>
                <wp:extent cx="4572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6pt" to="440.95pt,22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РЕШЕНИЕ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13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01» февраля 2018 года                                                                      № 18-6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структуры администрации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околамского муниципального район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представленную главой Волоколамского муниципального района Е.В.Гавриловым структуру администрации Волоколамского муниципального района, в целях эффективной деятельности органов местного самоуправления Волоколамского муниципального района, в соответствии с Законом Московской области от 24.07.2007 № 137/2007-ОЗ «О муниципальной службе в Московской области», руководствуясь статьей 26 Устава Волоколамского муниципального района, Совет депутатов Волоколамского муниципального района  РЕШИЛ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Утвердить структуру администрации Волоколамского муниципального района  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Считать утратившим силу решение Совета депутатов Волоколамского муниципального района  от 21.12.2017 № 16-58 «Об утверждении структуры администрации Волоколамского муниципального район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Направить решение «Об утверждении  структуры администрации   Волоколамского муниципального района» главе Волоколамского муниципального района  Е.В.Гаврилову для 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</w:t>
      </w:r>
    </w:p>
    <w:p>
      <w:pPr>
        <w:pStyle w:val="Normal"/>
        <w:rPr/>
      </w:pPr>
      <w:r>
        <w:rPr>
          <w:rFonts w:cs="Arial" w:ascii="Arial" w:hAnsi="Arial"/>
        </w:rPr>
        <w:t>Волоколамского муниципального района                   С.И. Бло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02:00Z</dcterms:created>
  <dc:creator>Zvereva_T</dc:creator>
  <dc:description/>
  <cp:keywords/>
  <dc:language>en-US</dc:language>
  <cp:lastModifiedBy>user</cp:lastModifiedBy>
  <cp:lastPrinted>2018-02-01T12:00:00Z</cp:lastPrinted>
  <dcterms:modified xsi:type="dcterms:W3CDTF">2018-02-01T09:02:00Z</dcterms:modified>
  <cp:revision>2</cp:revision>
  <dc:subject/>
  <dc:title> </dc:title>
</cp:coreProperties>
</file>