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29845</wp:posOffset>
                </wp:positionV>
                <wp:extent cx="4572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35pt" to="435.55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 Е Ш Е Н И Е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мая 2013 года                                                                                                         № 84-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spacing w:lineRule="auto" w:line="240"/>
        <w:jc w:val="center"/>
        <w:rPr/>
      </w:pPr>
      <w:r>
        <w:rPr>
          <w:rFonts w:cs="Arial" w:ascii="Arial" w:hAnsi="Arial"/>
        </w:rPr>
        <w:t>О принятии решения «</w:t>
      </w:r>
      <w:r>
        <w:rPr>
          <w:rFonts w:cs="Arial" w:ascii="Arial" w:hAnsi="Arial"/>
          <w:bCs/>
        </w:rPr>
        <w:t>Об утверждении отчета об исполнении бюджета Волоколамского муниципального района Московской области за 2012 год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3" w:firstLine="540"/>
        <w:jc w:val="both"/>
        <w:rPr/>
      </w:pPr>
      <w:r>
        <w:rPr>
          <w:rFonts w:cs="Arial" w:ascii="Arial" w:hAnsi="Arial"/>
        </w:rPr>
        <w:t>Заслушав и обсудив отчет начальника Финансового управления администрации Волоколамского муниципального района об исполнении бюджета Волоколамского муниципального района Московской области за 2012 год, Совет депутатов Волоколамского муниципального района РЕШИЛ:</w:t>
      </w:r>
    </w:p>
    <w:p>
      <w:pPr>
        <w:pStyle w:val="TextBodyIndent"/>
        <w:ind w:left="283" w:firstLine="540"/>
        <w:jc w:val="both"/>
        <w:rPr/>
      </w:pPr>
      <w:r>
        <w:rPr>
          <w:rFonts w:cs="Arial" w:ascii="Arial" w:hAnsi="Arial"/>
        </w:rPr>
        <w:t>1. Принять решение «Об утверждении отчета об исполнении бюджета Волоколамского муниципального района Московской области за 2012 год» (прилагается).</w:t>
      </w:r>
    </w:p>
    <w:p>
      <w:pPr>
        <w:pStyle w:val="TextBodyIndent"/>
        <w:ind w:left="283" w:firstLine="540"/>
        <w:jc w:val="both"/>
        <w:rPr/>
      </w:pPr>
      <w:r>
        <w:rPr>
          <w:rFonts w:cs="Arial" w:ascii="Arial" w:hAnsi="Arial"/>
        </w:rPr>
        <w:t>2. Направить решение «Об утверждении отчета об исполнении бюджета Волоколамского муниципального района Московской области за 2012 год» главе Волоколамского муниципального района В.Н. Карабанову для подписания и опублик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</w:t>
        <w:tab/>
        <w:t>Т.Н. Шаргаева</w:t>
      </w:r>
    </w:p>
    <w:p>
      <w:pPr>
        <w:pStyle w:val="TextBody"/>
        <w:ind w:left="486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86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 решением Совета депутатов</w:t>
      </w:r>
    </w:p>
    <w:p>
      <w:pPr>
        <w:pStyle w:val="Normal"/>
        <w:ind w:left="5580" w:hanging="0"/>
        <w:jc w:val="both"/>
        <w:rPr/>
      </w:pP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left="55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left="55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 30 мая 2013 года  № 84-14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1"/>
        <w:spacing w:lineRule="auto" w:line="240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об утверждении отчета об исполнении бюджета Волоколамского муниципального района Московской области за 2012 год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1. Утвердить отчет об исполнении бюджета Волоколамского муниципального района Московской области за 2012 год по доходам в сумме 1293378,9 тыс. рублей, по расходам в сумме 1314517,4 тыс. рублей с превышением расходов над доходами (дефицит бюджета  Волоколамского муниципального района Московской области) в сумме 21138,5 тыс. рублей.</w:t>
      </w:r>
    </w:p>
    <w:p>
      <w:pPr>
        <w:pStyle w:val="TextBodyIndent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за 2012 год фактический объем средств, направляемых на исполнение публичных нормативных обязательств, составил 5658 тыс. рублей.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3. Установить, что фактического объема муниципального долга Волоколамского муниципального района Московской области по состоянию на 1 января 2013 года не имеется.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4. Установить, что фактические расходы бюджета Волоколамского муниципального района Московской области за 2012 год по средствам, выделенным из резервного фонда администрации Волоколамского муниципального района Московской области, составили 724 тыс. рублей.</w:t>
      </w:r>
    </w:p>
    <w:p>
      <w:pPr>
        <w:pStyle w:val="TextBodyIndent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: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  поступление     доходов   в   бюджет   Волоколамского   муниципального  района Московской области за 2012 год согласно приложению № 1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  исполнение    расходов    бюджета    Волоколамского    муниципального района Московской области за 2012 год по разделам, подразделам, целевым статьям и видам расходов бюджета согласно приложению № 2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исполнение бюджета Волоколамского муниципального района Московской области по ведомственной структуре расходов бюджета Волоколамского муниципального района Московской области за 2012 год согласно приложению № 3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исполнение расходов бюджета Волоколамского муниципального района Московской области за 2012 год на финансирование долгосрочных целевых программ Волоколамского муниципального района Московской области согласно приложению № 4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 исполнение средств, направленных на реализацию приоритетных национальных проектов «Здоровье», «Образование» на территории Волоколамского муниципального района Московской области за 2012 год согласно приложению № 5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 выполнение     программы       муниципальных       внутренних       заимствований Волоколамского   муниципального   района   Московской   области за 2012 год согласно приложению № 6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 выполнение      программы       предоставления        муниципальных       гарантий Волоколамского   муниципального   района   Московской  области  за 2012 год согласно приложению № 7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исполнение расходов бюджета Волоколамского муниципального района Московской области за 2012 год по иным межбюджетным трансфертам, предоставленным из бюджета Волоколамского муниципального района Московской области, согласно приложению № 8 к настоящему решению;</w:t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Волоколамского муниципального района Московской области за 2012 год согласно приложению № 9 к настоящему решению;</w:t>
      </w:r>
    </w:p>
    <w:p>
      <w:pPr>
        <w:pStyle w:val="TextBodyIndent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доходы бюджета Волоколамского муниципального района Московской области за 2012 год по кодам классификации доходов бюджетов согласно приложению № 10 к настоящему решению;</w:t>
      </w:r>
    </w:p>
    <w:p>
      <w:pPr>
        <w:pStyle w:val="TextBodyIndent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очники внутреннего финансирования дефицита бюджета Волоколамского муниципального района Московской области за 2012 год по кодам классификации источников финансирования дефицитов бюджетов согласно приложению № 11.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локоламского муниципального района     В.Н.Караба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01:00Z</dcterms:created>
  <dc:creator>Fedotova_E</dc:creator>
  <dc:description/>
  <cp:keywords/>
  <dc:language>en-US</dc:language>
  <cp:lastModifiedBy>Fedotova_E</cp:lastModifiedBy>
  <cp:lastPrinted>2013-04-25T14:15:00Z</cp:lastPrinted>
  <dcterms:modified xsi:type="dcterms:W3CDTF">2013-06-13T05:01:00Z</dcterms:modified>
  <cp:revision>2</cp:revision>
  <dc:subject/>
  <dc:title> </dc:title>
</cp:coreProperties>
</file>