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т «     »__________  2018 года                                                                    № 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Об утверждении генерального плана сельского поселения Осташевск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статьей 28 Градостроительного кодекса Российской Федерации,               Федеральным законом от 06.10.2003 № 131-ФЗ «Об общих принципах организации               местного самоуправления в Российской Федерации», Законом Московской области от 07.03.2007 № 36/2007-ОЗ «О Генеральном плане развития Московской области», Законом Московской области от 24.07.2014 № 107/2014-ОЗ «О наделении органов местного                  самоуправления муниципальных образований Московской области отдельными                         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муниципальных образований                   Московской области и направления их на утверждение в представительные органы           местного самоуправления муниципального района, городского округа», Распоряжением  Главного управления архитектуры и градостроительства Московской области от 28.01.2015 № 31РВ-86 «О подготовке проектов документов территориального                          планирования муниципальных образований Московской области», Уставом                        Волоколамского муниципального района, Совет депутатов Волоколамского муниципального района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>генеральный план сельского поселения Осташевское Волоколамского муниципального района Московской области (прилагается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генерального плана сельского поселения Осташевское 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Е.В. Гаврилову для опубликования в средствах массовой информации Волоколамского муниципального района Московской области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  <w:tab/>
        <w:tab/>
        <w:tab/>
        <w:tab/>
        <w:t xml:space="preserve">                        С.И. Блохин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                                     Е.В. Гаврилов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sz w:val="36"/>
      <w:lang w:val="ru-RU" w:bidi="ar-SA"/>
    </w:rPr>
  </w:style>
  <w:style w:type="character" w:styleId="Heading2Char">
    <w:name w:val="Heading 2 Char"/>
    <w:basedOn w:val="Style11"/>
    <w:qFormat/>
    <w:rPr>
      <w:b/>
      <w:sz w:val="24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TitleChar">
    <w:name w:val="Title Char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6:00Z</dcterms:created>
  <dc:creator>Смирнова  И.Ю.</dc:creator>
  <dc:description/>
  <cp:keywords/>
  <dc:language>en-US</dc:language>
  <cp:lastModifiedBy>SmirnovaI</cp:lastModifiedBy>
  <cp:lastPrinted>2018-01-23T10:19:00Z</cp:lastPrinted>
  <dcterms:modified xsi:type="dcterms:W3CDTF">2018-01-29T10:08:00Z</dcterms:modified>
  <cp:revision>12</cp:revision>
  <dc:subject/>
  <dc:title/>
</cp:coreProperties>
</file>