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ОКОЛАМ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МОСКОВСКОЙ ОБЛАСТИ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Heading1"/>
        <w:ind w:left="85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                                                   № ____________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принятии решения «Об утверждении отчета об исполнении бюджета </w:t>
      </w:r>
    </w:p>
    <w:p>
      <w:pPr>
        <w:pStyle w:val="2"/>
        <w:rPr/>
      </w:pPr>
      <w:r>
        <w:rPr>
          <w:rFonts w:cs="Arial" w:ascii="Arial" w:hAnsi="Arial"/>
          <w:sz w:val="24"/>
        </w:rPr>
        <w:t>Волоколамского муниципального района Московской области за 2012 год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Заслушав и обсудив отчет начальника Финансового управления администрации Волоколамского </w:t>
      </w:r>
      <w:r>
        <w:rPr>
          <w:rFonts w:cs="Arial" w:ascii="Arial" w:hAnsi="Arial"/>
          <w:sz w:val="24"/>
          <w:szCs w:val="24"/>
        </w:rPr>
        <w:t>муниципального района</w:t>
      </w:r>
      <w:r>
        <w:rPr>
          <w:rFonts w:cs="Arial" w:ascii="Arial" w:hAnsi="Arial"/>
          <w:sz w:val="24"/>
        </w:rPr>
        <w:t xml:space="preserve"> об исполнении бюджета Волоколамского муниципального района Московской области за 2012 год, Совет депутатов Волоколамского муниципального района РЕШИЛ: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1. Принять решение «Об утверждении отчета об исполнении бюджета Волоколамского муниципального района Московской области за 2012 год» (прилагается).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2. Направить решение «Об утверждении отчета об исполнении бюджета Волоколамского муниципального района Московской области за 2012 год» главе Волоколамского муниципального района В.Н. Карабанову для подписания и опублик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Волоколам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  <w:tab/>
        <w:tab/>
        <w:tab/>
        <w:tab/>
        <w:tab/>
        <w:t xml:space="preserve">          </w:t>
        <w:tab/>
        <w:t xml:space="preserve">           </w:t>
        <w:tab/>
        <w:t xml:space="preserve"> Т.Н. Шаргаева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ект подготовил: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</w:rPr>
        <w:t>Начальник Финансового управления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Волоколамского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sz w:val="24"/>
        </w:rPr>
        <w:t>муниципального района</w:t>
        <w:tab/>
        <w:tab/>
        <w:tab/>
        <w:t xml:space="preserve">                             </w:t>
        <w:tab/>
        <w:t xml:space="preserve">                     </w:t>
        <w:tab/>
        <w:t>М.В. Кириллова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ова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локоламского муниципального района                                                    Е.И. Федосе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 по обеспечению организационно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дровой и правовой работы 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                                    Т.Ш. Звер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правового отдела Управления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обеспечению организационной, кадровой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авовой работы администрации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                                     Е.Н. Чистова</w:t>
      </w:r>
    </w:p>
    <w:p>
      <w:pPr>
        <w:pStyle w:val="TextBody"/>
        <w:ind w:left="48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8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8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8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о решением Совета депутатов</w:t>
      </w:r>
    </w:p>
    <w:p>
      <w:pPr>
        <w:pStyle w:val="TextBody"/>
        <w:ind w:left="48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локоламского муниципального района Московской области </w:t>
      </w:r>
    </w:p>
    <w:p>
      <w:pPr>
        <w:pStyle w:val="TextBody"/>
        <w:ind w:left="4860" w:hanging="0"/>
        <w:jc w:val="left"/>
        <w:rPr/>
      </w:pPr>
      <w:r>
        <w:rPr>
          <w:rFonts w:cs="Arial" w:ascii="Arial" w:hAnsi="Arial"/>
          <w:sz w:val="24"/>
        </w:rPr>
        <w:t>от «____»_________2013г. № 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Решение об утверждении отчета об исполнении бюджета </w:t>
      </w:r>
    </w:p>
    <w:p>
      <w:pPr>
        <w:pStyle w:val="2"/>
        <w:rPr/>
      </w:pPr>
      <w:r>
        <w:rPr>
          <w:rFonts w:cs="Arial" w:ascii="Arial" w:hAnsi="Arial"/>
          <w:bCs w:val="false"/>
          <w:sz w:val="24"/>
        </w:rPr>
        <w:t xml:space="preserve">Волоколамского муниципального района </w:t>
      </w:r>
      <w:r>
        <w:rPr>
          <w:rFonts w:cs="Arial" w:ascii="Arial" w:hAnsi="Arial"/>
          <w:sz w:val="24"/>
        </w:rPr>
        <w:t xml:space="preserve">Московской области </w:t>
      </w:r>
      <w:r>
        <w:rPr>
          <w:rFonts w:cs="Arial" w:ascii="Arial" w:hAnsi="Arial"/>
          <w:bCs w:val="false"/>
          <w:sz w:val="24"/>
        </w:rPr>
        <w:t xml:space="preserve">за 2012 год </w:t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тчет об исполнении бюджета Волоколамского муниципального района Московской области за 2012 год по доходам в сумме 1293378,9 тыс. рублей, по расходам в сумме 1314517,4 тыс. рублей с превышением расходов над доходами (дефицит бюджета  Волоколамского муниципального района Московской области) в сумме 21138,5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становить, что за 2012 год фактический объем средств, направляемых на исполнение публичных нормативных обязательств, составил 5658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становить, что фактического объема муниципального долга Волоколамского муниципального района Московской области по состоянию на 1 января 2013 года не имеется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Установить, что фактические расходы бюджета Волоколамского муниципального района Московской области за 2012 год по средствам, выделенным из резервного фонда администрации Волоколамского муниципального района Московской области, составили 724 тыс. рублей.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5. Утвердить:</w:t>
      </w:r>
    </w:p>
    <w:p>
      <w:pPr>
        <w:pStyle w:val="TextBodyIndent"/>
        <w:ind w:firstLine="540"/>
        <w:jc w:val="left"/>
        <w:rPr/>
      </w:pPr>
      <w:r>
        <w:rPr>
          <w:rFonts w:cs="Arial" w:ascii="Arial" w:hAnsi="Arial"/>
          <w:sz w:val="24"/>
        </w:rPr>
        <w:t>-   поступление     доходов   в   бюджет   Волоколамского   муниципального  района Московской области за 2012 год согласно приложению № 1 к настоящему решению;</w:t>
      </w:r>
    </w:p>
    <w:p>
      <w:pPr>
        <w:pStyle w:val="TextBodyIndent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исполнение    расходов    бюджета    Волоколамского    муниципального района Московской области за 2012 год по разделам, подразделам, целевым статьям и видам расходов бюджета согласно приложению № 2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исполнение бюджета Волоколамского муниципального района Московской области по ведомственной структуре расходов бюджета Волоколамского муниципального района Московской области за 2012 год согласно приложению № 3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исполнение расходов бюджета Волоколамского муниципального района Московской области за 2012 год на финансирование долгосрочных целевых программ Волоколамского муниципального района Московской области согласно приложению № 4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 исполнение средств, направленных на реализацию приоритетных национальных проектов «Здоровье», «Образование» на территории Волоколамского муниципального района Московской области за 2012 год согласно приложению № 5 к настоящему решению;</w:t>
      </w:r>
    </w:p>
    <w:p>
      <w:pPr>
        <w:pStyle w:val="TextBodyIndent"/>
        <w:ind w:firstLine="540"/>
        <w:jc w:val="left"/>
        <w:rPr/>
      </w:pPr>
      <w:r>
        <w:rPr>
          <w:rFonts w:cs="Arial" w:ascii="Arial" w:hAnsi="Arial"/>
          <w:sz w:val="24"/>
        </w:rPr>
        <w:t>-  выполнение     программы       муниципальных       внутренних       заимствований Волоколамского   муниципального   района   Московской   области за 2012 год согласно приложению № 6 к настоящему решению;</w:t>
      </w:r>
    </w:p>
    <w:p>
      <w:pPr>
        <w:pStyle w:val="TextBodyIndent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ыполнение      программы       предоставления        муниципальных       гарантий Волоколамского   муниципального   района   Московской  области  за 2012 год согласно приложению № 7 к настоящему решению;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- исполнение расходов бюджета Волоколамского муниципального района Московской области за 2012 год по иным межбюджетным трансфертам, предоставленным из бюджета Волоколамского муниципального района Московской области, согласно приложению № 8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точники внутреннего финансирования дефицита бюджета Волоколамского муниципального района Московской области за 2012 год согласно приложению № 9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доходы бюджета Волоколамского муниципального района Московской области за 2012 год по кодам классификации доходов бюджетов согласно приложению № 10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точники внутреннего финансирования дефицита бюджета Волоколамского муниципального района Московской области за 2012 год по кодам классификации источников финансирования дефицитов бюджетов согласно приложению № 11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локолам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го района</w:t>
        <w:tab/>
        <w:tab/>
        <w:t xml:space="preserve">                                      </w:t>
        <w:tab/>
        <w:tab/>
        <w:tab/>
        <w:t xml:space="preserve">  В.Н. Караба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9:00Z</dcterms:created>
  <dc:creator>ФУ по Волоколамскому</dc:creator>
  <dc:description/>
  <cp:keywords/>
  <dc:language>en-US</dc:language>
  <cp:lastModifiedBy>МФМО пользователь</cp:lastModifiedBy>
  <cp:lastPrinted>2013-03-27T14:42:00Z</cp:lastPrinted>
  <dcterms:modified xsi:type="dcterms:W3CDTF">2013-03-28T06:20:00Z</dcterms:modified>
  <cp:revision>9</cp:revision>
  <dc:subject/>
  <dc:title>СОВЕТ ДЕПУТАТОВ</dc:title>
</cp:coreProperties>
</file>