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5892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1"/>
        <w:ind w:left="0" w:hanging="0"/>
        <w:jc w:val="center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СОВЕТ ДЕПУТАТОВ</w:t>
      </w:r>
    </w:p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Heading2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ЛОКОЛАМСКОГО МУНИЦИПАЛЬНОГО РАЙОН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ОВСКОЙ ОБЛАСТИ</w:t>
      </w:r>
    </w:p>
    <w:p>
      <w:pPr>
        <w:pStyle w:val="Heading2"/>
        <w:ind w:firstLine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02235</wp:posOffset>
                </wp:positionV>
                <wp:extent cx="5486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05pt" to="458.95pt,8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3540" w:hanging="0"/>
        <w:jc w:val="lef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Heading4"/>
        <w:ind w:left="354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left="3540" w:hanging="0"/>
        <w:jc w:val="left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Р Е Ш Е Н И 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</w:rPr>
        <w:t>от «27» сентября 2018г.</w:t>
        <w:tab/>
        <w:t xml:space="preserve">             </w:t>
        <w:tab/>
        <w:tab/>
        <w:t xml:space="preserve">                                       № 30-119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tabs>
          <w:tab w:val="clear" w:pos="708"/>
          <w:tab w:val="left" w:pos="6804" w:leader="none"/>
        </w:tabs>
        <w:ind w:right="76"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О внесении изменений в решение Совета депутатов Волоколамского муниципального района от 21.12.2017 № 16-55 «О бюджете Волоколамского муниципального района Московской области на 2018 год и на плановый период 2019 и 2020 годов»</w:t>
      </w:r>
      <w:r>
        <w:rPr/>
        <w:t xml:space="preserve"> </w:t>
      </w:r>
      <w:r>
        <w:rPr>
          <w:rFonts w:cs="Arial" w:ascii="Arial" w:hAnsi="Arial"/>
          <w:bCs/>
        </w:rPr>
        <w:t>с учетом изменений, внесенных решениями Совета депутатов Волоколамского муниципального района от 01.02.2018 № 18-64, от 29.03.2018 №20-80, от 29.05.2018 №23-90, от 04.07.2018 №26-101, от 30.08.2018 №29-114</w:t>
      </w:r>
    </w:p>
    <w:p>
      <w:pPr>
        <w:pStyle w:val="Normal"/>
        <w:tabs>
          <w:tab w:val="clear" w:pos="708"/>
          <w:tab w:val="left" w:pos="6804" w:leader="none"/>
        </w:tabs>
        <w:ind w:right="76"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804" w:leader="none"/>
        </w:tabs>
        <w:ind w:right="76" w:firstLine="540"/>
        <w:jc w:val="both"/>
        <w:rPr/>
      </w:pPr>
      <w:r>
        <w:rPr>
          <w:rFonts w:cs="Arial" w:ascii="Arial" w:hAnsi="Arial"/>
        </w:rPr>
        <w:t>Учитывая необходимость внесения изменений в решение Совета депутатов Волоколамского муниципального района от 21.12.2017 № 16-55 «О бюджете Волоколамского муниципального района Московской области на 2018 год и на плановый период 2019 и 2020 годов»,</w:t>
      </w:r>
      <w:r>
        <w:rPr>
          <w:rFonts w:cs="Arial" w:ascii="Arial" w:hAnsi="Arial"/>
          <w:bCs/>
        </w:rPr>
        <w:t xml:space="preserve"> с учетом изменений, внесенных решениями Совета депутатов Волоколамского муниципального района от 01.02.2018 № 18-64, от 29.03.2018 №20-80, от 29.05.2018 №23-90, от 04.07.2018 №26-101, от 30.08.2018 №29-114,</w:t>
      </w:r>
      <w:r>
        <w:rPr>
          <w:rFonts w:cs="Arial" w:ascii="Arial" w:hAnsi="Arial"/>
        </w:rPr>
        <w:t xml:space="preserve"> Совет депутатов Волоколамского муниципального района РЕШИЛ:</w:t>
      </w:r>
    </w:p>
    <w:p>
      <w:pPr>
        <w:pStyle w:val="Normal"/>
        <w:ind w:right="-5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инять решение «О внесении изменений в решение Совета депутатов Волоколамского муниципального района от 21.12.2017 № 16-55 «О бюджете Волоколамского муниципального района Московской области на 2018 год и на плановый период 2019 и 2020 годов»,</w:t>
      </w:r>
      <w:r>
        <w:rPr>
          <w:rFonts w:cs="Arial" w:ascii="Arial" w:hAnsi="Arial"/>
          <w:bCs/>
        </w:rPr>
        <w:t xml:space="preserve"> с учетом изменений, внесенных решениями Совета депутатов Волоколамского муниципального района от 01.02.2018 № 18-64, от 29.03.2018 №20-80, от 29.05.2018 №23-90, от 04.07.2018 №26-101, от 30.08.2018 №29-114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6804" w:leader="none"/>
        </w:tabs>
        <w:ind w:right="76"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2. Направить решение «О внесении изменений в решение Совета депутатов Волоколамского муниципального района от 21.12.2017 № 16-55 «О бюджете Волоколамского муниципального района Московской области на 2018 год и на плановый период 2019 и 2020 годов»,</w:t>
      </w:r>
      <w:r>
        <w:rPr>
          <w:rFonts w:cs="Arial" w:ascii="Arial" w:hAnsi="Arial"/>
          <w:bCs/>
        </w:rPr>
        <w:t xml:space="preserve"> с учетом изменений, внесенных решениями Совета депутатов Волоколамского муниципального района от 01.02.2018 № 18-64, от 29.03.2018 № 20-80, от 29.05.2018 №23-90, от 04.07.2018 №26-101, от 30.08.2018 №29-114</w:t>
      </w:r>
      <w:r>
        <w:rPr>
          <w:rFonts w:cs="Arial" w:ascii="Arial" w:hAnsi="Arial"/>
        </w:rPr>
        <w:t xml:space="preserve">  исполняющему обязанности главы Волоколамского муниципального района А.Г. Вихареву для подписания и опубликования.</w:t>
      </w:r>
    </w:p>
    <w:p>
      <w:pPr>
        <w:pStyle w:val="TextBody"/>
        <w:ind w:left="5400" w:hanging="0"/>
        <w:jc w:val="lef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Председатель Совета 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епутатов Волоколамского 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района                    </w:t>
        <w:tab/>
        <w:tab/>
        <w:t>С.И. Блохин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40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</w:rPr>
        <w:t>Принято решением Совета депутатов</w:t>
      </w:r>
    </w:p>
    <w:p>
      <w:pPr>
        <w:pStyle w:val="TextBody"/>
        <w:ind w:left="4500"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Волоколамского  муниципального района</w:t>
      </w:r>
    </w:p>
    <w:p>
      <w:pPr>
        <w:pStyle w:val="TextBody"/>
        <w:tabs>
          <w:tab w:val="clear" w:pos="708"/>
          <w:tab w:val="left" w:pos="9540" w:leader="none"/>
        </w:tabs>
        <w:ind w:left="4500"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От «27» сентября 2018г. № 30-119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04" w:leader="none"/>
        </w:tabs>
        <w:ind w:right="76" w:firstLine="540"/>
        <w:jc w:val="center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Решение </w:t>
      </w:r>
      <w:r>
        <w:rPr>
          <w:rFonts w:cs="Arial" w:ascii="Arial" w:hAnsi="Arial"/>
          <w:bCs/>
        </w:rPr>
        <w:t xml:space="preserve">о внесении изменений в решение Совета депутатов Волоколамского муниципального района от 21.12.2017 № 16-55 </w:t>
      </w:r>
    </w:p>
    <w:p>
      <w:pPr>
        <w:pStyle w:val="Normal"/>
        <w:tabs>
          <w:tab w:val="clear" w:pos="708"/>
          <w:tab w:val="left" w:pos="6804" w:leader="none"/>
        </w:tabs>
        <w:ind w:right="76" w:firstLine="5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«О бюджете Волоколамского муниципального района Московской области </w:t>
      </w:r>
    </w:p>
    <w:p>
      <w:pPr>
        <w:pStyle w:val="Normal"/>
        <w:tabs>
          <w:tab w:val="clear" w:pos="708"/>
          <w:tab w:val="left" w:pos="6804" w:leader="none"/>
        </w:tabs>
        <w:ind w:right="76" w:firstLine="5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на 2018 год и на плановый период 2019 и 2020 годов» с учетом изменений, внесенных решением Совета депутатов Волоколамского муниципального района от 01.02.2018 № 18-64, от 29.03.2018 №20-80, от 29.05.2018 №23-90, </w:t>
      </w:r>
    </w:p>
    <w:p>
      <w:pPr>
        <w:pStyle w:val="Normal"/>
        <w:tabs>
          <w:tab w:val="clear" w:pos="708"/>
          <w:tab w:val="left" w:pos="6804" w:leader="none"/>
        </w:tabs>
        <w:ind w:right="76"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от 04.07.2018 №26-101, от 30.08.2018 №29-114</w:t>
      </w:r>
      <w:r>
        <w:rPr>
          <w:rFonts w:cs="Arial" w:ascii="Arial" w:hAnsi="Arial"/>
        </w:rPr>
        <w:t xml:space="preserve">  </w:t>
      </w:r>
    </w:p>
    <w:p>
      <w:pPr>
        <w:pStyle w:val="Normal"/>
        <w:tabs>
          <w:tab w:val="clear" w:pos="708"/>
          <w:tab w:val="left" w:pos="6804" w:leader="none"/>
        </w:tabs>
        <w:ind w:right="7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нести изменения в основные характеристики бюджета Волоколамского муниципального района Московской области на 2018 год и плановый период 2019 и 2020 годов  изложив пункт 1 статьи 1 в новой редакции:</w:t>
      </w:r>
    </w:p>
    <w:p>
      <w:pPr>
        <w:pStyle w:val="Heading6"/>
        <w:tabs>
          <w:tab w:val="clear" w:pos="0"/>
          <w:tab w:val="left" w:pos="-360" w:leader="none"/>
          <w:tab w:val="left" w:pos="1276" w:leader="none"/>
        </w:tabs>
        <w:ind w:firstLine="540"/>
        <w:rPr/>
      </w:pPr>
      <w:r>
        <w:rPr>
          <w:rFonts w:cs="Arial" w:ascii="Arial" w:hAnsi="Arial"/>
          <w:b w:val="false"/>
          <w:sz w:val="24"/>
        </w:rPr>
        <w:t>«1. Утвердить основные характеристики бюджета  Волоколамского муниципального района Московской области на 2018 год: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/>
      </w:pPr>
      <w:r>
        <w:rPr>
          <w:rFonts w:cs="Arial" w:ascii="Arial" w:hAnsi="Arial"/>
        </w:rPr>
        <w:t>а) общий объем доходов бюджета Волоколамского муниципального района Московской области в сумме 3 051 737 тыс. рублей, в том числе объем межбюджетных трансфертов, получаемых из других бюджетов бюджетной системы Российской Федерации  в  сумме 2 370 598 тыс. рублей;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/>
      </w:pPr>
      <w:r>
        <w:rPr>
          <w:rFonts w:cs="Arial" w:ascii="Arial" w:hAnsi="Arial"/>
        </w:rPr>
        <w:t>б) общий объем расходов бюджета Волоколамского муниципального района Московской области в сумме  3 103 803 тыс. рублей;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 дефицит бюджета Волоколамского муниципального района Московской области в сумме 52 066 тыс. рублей.»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В пункте 1 статьи 12 число «60 916» заменить числом «32 016»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В пункте 2 статьи 12 число «96 816» заменить числом «67 916»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В пункте 3 статьи 12 число «130 396» заменить числом «101 496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 В пункте  4 статьи 12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число «70 916» заменить числом «60 916»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число «125 716» заменить числом «67 916»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число «162 412» заменить числом «133 512»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 В статье 13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число «42 016» заменить числом «60 916»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число «64 800» заменить числом «35 900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7. В пункте 1 статьи 20 число «23 760» заменить числом «29 199»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8. В пункте  2 статьи 20 текст «в 2018 году в сумме 16 000 тыс. рублей» заменить текстом «в 2018 году в сумме 21 438 тыс. рублей.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9. Утвердить с учетом внесенных изменений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ложение № 1 «Поступления доходов в бюджет Волоколамского муниципального района Московской области  на 2018 год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риложение № 2 «Перечень  главных администраторов доходов бюджета Волоколамского муниципального района Московской области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ложение № 3 «Распределение  бюджетных ассигнований по разделам, подразделам, целевым статьям (муниципальным программам Волоколамского муниципального района Московской области и непрограммным направлениям деятельности), группам и подгруппам видов расходов классификации расходов бюджета Волоколамского муниципального района Московской области на 2018 год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ложение № 5 «Ведомственная структура расходов бюджета Волоколамского муниципального  района  Московской области на 2018 год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ложение № 7 «Распределение  бюджетных ассигнований по целевым статьям (муниципальным программам Волоколамского муниципального района Московской области и непрограммным направлениям деятельности), группам и подгруппам видов расходов классификации расходов бюджета Волоколамского муниципального района Московской области на 2018 год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ложение № 9 «Источники внутреннего финансирования дефицита бюджета Волоколамского  муниципального района Московской области на 2018 год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ложение № 10 «Источники внутреннего финансирования дефицита бюджета Волоколамского  муниципального района Московской области на плановый период 2019 и 2020 годов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риложение № 13 «Программа муниципальных внутренних заимствований Волоколамского муниципального района Московской области на 2018 год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риложение № 14 «Программа муниципальных внутренних заимствований Волоколамского муниципального района Московской области на плановый период 2019 и  2020 годов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.о. глав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олоколамского муниципального района          А.Г. Вихарев</w:t>
      </w:r>
    </w:p>
    <w:p>
      <w:pPr>
        <w:pStyle w:val="Normal"/>
        <w:tabs>
          <w:tab w:val="clear" w:pos="708"/>
          <w:tab w:val="left" w:pos="-142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04" w:hanging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08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1276" w:leader="none"/>
      </w:tabs>
      <w:ind w:firstLine="1134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142" w:leader="none"/>
      </w:tabs>
      <w:ind w:firstLine="1134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42" w:leader="none"/>
      </w:tabs>
      <w:ind w:firstLine="90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ascii="Symbol" w:hAnsi="Symbol" w:cs="Symbol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1276" w:leader="none"/>
      </w:tabs>
      <w:ind w:left="284" w:firstLine="1134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0:43:00Z</dcterms:created>
  <dc:creator>ФУ по Волоколамскому</dc:creator>
  <dc:description/>
  <cp:keywords/>
  <dc:language>en-US</dc:language>
  <cp:lastModifiedBy>user</cp:lastModifiedBy>
  <cp:lastPrinted>2018-09-27T13:40:00Z</cp:lastPrinted>
  <dcterms:modified xsi:type="dcterms:W3CDTF">2018-09-27T10:43:00Z</dcterms:modified>
  <cp:revision>2</cp:revision>
  <dc:subject/>
  <dc:title>СОВЕТ ДЕПУТАТОВ</dc:title>
</cp:coreProperties>
</file>