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  2017 года                                                                                           № 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Правил землепользования и застройки (части территории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сельского поселения Ярополецкое Волоколам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проект правил землепользования и застройки сельского поселения Ярополецкое Волоколамского муниципального района Московской области, разработанный ГУП МО «НИиПИ градостроительства Московской области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Волоколамского муниципального района, Совет депутатов Волоколамского муниципального района 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 xml:space="preserve">Правила землепользования и застройк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Ярополец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(прилагаютс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абз. 9 п. 1 решения Совета депутатов Волоколамского муниципального района от 28.12.2016 № 327-64</w:t>
      </w:r>
      <w:r>
        <w:rPr>
          <w:rFonts w:cs="Arial" w:ascii="Arial" w:hAnsi="Arial"/>
          <w:bCs/>
          <w:sz w:val="24"/>
          <w:szCs w:val="24"/>
        </w:rPr>
        <w:t xml:space="preserve"> «Об утверждении «Правил землепользования и застройки (части территории) Волоколамского муниципального района (новая редакция)» с учетом ранее утвержденных Правил землепользования и застройки территории»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Ярополец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Московской области Е.В. Гаврилову для подписания и опубликования в средствах массовой информации Волоколамского муниципального район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  <w:tab/>
        <w:tab/>
        <w:tab/>
        <w:tab/>
        <w:t xml:space="preserve">    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                                       Е.В. Гаврилов</w:t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sz w:val="36"/>
      <w:lang w:val="ru-RU" w:bidi="ar-SA"/>
    </w:rPr>
  </w:style>
  <w:style w:type="character" w:styleId="2">
    <w:name w:val=" Знак Знак2"/>
    <w:basedOn w:val="Style11"/>
    <w:qFormat/>
    <w:rPr>
      <w:b/>
      <w:sz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6:00Z</dcterms:created>
  <dc:creator>Смирнова  И.Ю.</dc:creator>
  <dc:description/>
  <cp:keywords/>
  <dc:language>en-US</dc:language>
  <cp:lastModifiedBy>SmirnovaI</cp:lastModifiedBy>
  <cp:lastPrinted>2017-12-06T15:50:00Z</cp:lastPrinted>
  <dcterms:modified xsi:type="dcterms:W3CDTF">2017-12-06T12:51:00Z</dcterms:modified>
  <cp:revision>23</cp:revision>
  <dc:subject/>
  <dc:title/>
</cp:coreProperties>
</file>