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1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Волоколамского муниципального района 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 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8  к  Положению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специалистов с высшим профессиональным образованием учреждений здравоохран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  <w:gridCol w:w="1350"/>
        <w:gridCol w:w="1530"/>
      </w:tblGrid>
      <w:tr>
        <w:trPr>
          <w:trHeight w:val="894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6"/>
            <w:bookmarkStart w:id="1" w:name="OLE_LINK25"/>
            <w:bookmarkEnd w:id="0"/>
            <w:bookmarkEnd w:id="1"/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9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Медицинский психоло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144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</w:tr>
      <w:tr>
        <w:trPr>
          <w:trHeight w:val="10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иолог, зоолог, энтомолог, эксперт-физик по контролю за источниками ионизирующих и неионизирующих излучений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а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</w:tr>
      <w:tr>
        <w:trPr>
          <w:trHeight w:val="5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-IV группы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Химик-эксперт учреждения здравоохранения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а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144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I-IV группы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нструктор-методист по лечебной физкультуре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 - 1442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00:00Z</dcterms:created>
  <dc:creator>qwwwerty</dc:creator>
  <dc:description/>
  <cp:keywords/>
  <dc:language>en-US</dc:language>
  <cp:lastModifiedBy>Starikova_A</cp:lastModifiedBy>
  <cp:lastPrinted>2013-03-05T08:06:00Z</cp:lastPrinted>
  <dcterms:modified xsi:type="dcterms:W3CDTF">2013-06-25T07:57:00Z</dcterms:modified>
  <cp:revision>8</cp:revision>
  <dc:subject/>
  <dc:title>Приложение № 8</dc:title>
</cp:coreProperties>
</file>