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540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spacing w:lineRule="auto" w:line="240"/>
        <w:ind w:left="54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1"/>
        <w:spacing w:lineRule="auto" w:line="240"/>
        <w:ind w:left="54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1"/>
        <w:spacing w:lineRule="auto" w:line="240"/>
        <w:ind w:left="54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</w:t>
      </w:r>
    </w:p>
    <w:p>
      <w:pPr>
        <w:pStyle w:val="Normal1"/>
        <w:spacing w:lineRule="auto" w:line="240"/>
        <w:ind w:left="540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21.06.2013 № 1759</w:t>
      </w:r>
    </w:p>
    <w:p>
      <w:pPr>
        <w:pStyle w:val="Normal1"/>
        <w:spacing w:lineRule="auto" w:line="240"/>
        <w:ind w:left="63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1"/>
        <w:spacing w:lineRule="auto" w:line="240"/>
        <w:ind w:left="540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1"/>
        <w:spacing w:lineRule="auto" w:line="240"/>
        <w:ind w:left="46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rFonts w:cs="Arial" w:ascii="Arial" w:hAnsi="Arial"/>
          <w:szCs w:val="24"/>
        </w:rPr>
        <w:t>Должностные оклады общеотраслевых должностей руководителей, специалистов, служащих и общеотраслевых профессий рабочих</w:t>
      </w:r>
      <w:r>
        <w:rPr>
          <w:rFonts w:cs="Arial" w:ascii="Arial" w:hAnsi="Arial"/>
        </w:rPr>
        <w:t>, занятых в муниципальных учреждениях культуры и искусства Моск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бщеотраслевых должностей руководителей, специалистов и служащих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есячные должностные оклады (руб.)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архив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объеме документооборота до 25 тысяч документов в год и соответствующем количестве 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объеме документооборота свыше 25 тысяч документов в год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87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5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бюро пропуск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камерой хране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канцеляри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 объеме документооборота до 25 тысяч документов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бъеме документооборота свыше 25 тысяч документов в го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5-9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5-101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копировально-множительным бюр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машинописным бюр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-101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хозяйство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ендан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9110</w:t>
            </w:r>
          </w:p>
        </w:tc>
      </w:tr>
      <w:tr>
        <w:trPr>
          <w:trHeight w:val="20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хозяйственного отде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выполнении должностных обязанностей начальника хозяйственного отдела организации, отнесенной к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группам по оплате труда руководителе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и выполнении должностных обязанностей начальника хозяйственного отдела организации, отнесенной к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группам по оплате труда руководителе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1485</w:t>
            </w:r>
          </w:p>
        </w:tc>
      </w:tr>
      <w:tr>
        <w:trPr>
          <w:trHeight w:val="35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оном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ез категори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5-189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1485</w:t>
            </w:r>
          </w:p>
        </w:tc>
      </w:tr>
      <w:tr>
        <w:trPr>
          <w:trHeight w:val="3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администрато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-12590</w:t>
            </w:r>
          </w:p>
        </w:tc>
      </w:tr>
      <w:tr>
        <w:trPr>
          <w:trHeight w:val="3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тор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5-114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тектор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5-189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14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14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5-1014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ед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(всех специальностей)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(старший инспектор): по кадрам, по контролю за исполнением поручени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5-10150</w:t>
            </w:r>
          </w:p>
        </w:tc>
      </w:tr>
      <w:tr>
        <w:trPr>
          <w:trHeight w:val="274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ор (старший корректор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к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дчик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ист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5-189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14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>
          <w:trHeight w:val="10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актор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ло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кадр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5-1259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рдопереводчик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5-1014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275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ик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5-189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14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в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ой категории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категор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-166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50-138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0-12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5-104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исполнител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производител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87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 (включая старшего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91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0-8705</w:t>
            </w:r>
          </w:p>
        </w:tc>
      </w:tr>
    </w:tbl>
    <w:p>
      <w:pPr>
        <w:pStyle w:val="Normal1"/>
        <w:spacing w:lineRule="auto" w:line="240"/>
        <w:ind w:left="468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7:00Z</dcterms:created>
  <dc:creator>bochkova</dc:creator>
  <dc:description/>
  <cp:keywords/>
  <dc:language>en-US</dc:language>
  <cp:lastModifiedBy>Starikova_A</cp:lastModifiedBy>
  <cp:lastPrinted>2013-04-17T15:49:00Z</cp:lastPrinted>
  <dcterms:modified xsi:type="dcterms:W3CDTF">2013-06-26T12:05:00Z</dcterms:modified>
  <cp:revision>50</cp:revision>
  <dc:subject/>
  <dc:title/>
</cp:coreProperties>
</file>