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28"/>
        <w:ind w:left="9720" w:hanging="0"/>
        <w:jc w:val="left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 xml:space="preserve">Приложение № </w:t>
      </w:r>
      <w:r>
        <w:rPr>
          <w:rFonts w:cs="Arial" w:ascii="Arial" w:hAnsi="Arial"/>
          <w:szCs w:val="24"/>
          <w:lang w:val="en-US"/>
        </w:rPr>
        <w:t>2</w:t>
      </w:r>
    </w:p>
    <w:p>
      <w:pPr>
        <w:pStyle w:val="Normal1"/>
        <w:spacing w:lineRule="auto" w:line="240"/>
        <w:ind w:left="972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главы</w:t>
      </w:r>
    </w:p>
    <w:p>
      <w:pPr>
        <w:pStyle w:val="Normal1"/>
        <w:spacing w:lineRule="auto" w:line="240"/>
        <w:ind w:left="972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локоламского муниципального района </w:t>
      </w:r>
    </w:p>
    <w:p>
      <w:pPr>
        <w:pStyle w:val="Normal1"/>
        <w:spacing w:lineRule="auto" w:line="240"/>
        <w:ind w:left="972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1.06.2013 № 1759</w:t>
      </w:r>
    </w:p>
    <w:p>
      <w:pPr>
        <w:pStyle w:val="Normal1"/>
        <w:spacing w:lineRule="auto" w:line="240"/>
        <w:ind w:left="972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rFonts w:cs="Arial" w:ascii="Arial" w:hAnsi="Arial"/>
          <w:b/>
          <w:szCs w:val="24"/>
        </w:rPr>
        <w:t>Должностные оклады руководителей, художественного персонала, специалистов культурно-досуговых учреждений (дворцов и домов культуры, клубов и научно-методических центров, домов народного творчества, парков культуры и отдыха, городских садов, центров досуга, домов ремесла и других аналогичных учреждений)</w:t>
      </w:r>
    </w:p>
    <w:p>
      <w:pPr>
        <w:pStyle w:val="Normal1"/>
        <w:numPr>
          <w:ilvl w:val="0"/>
          <w:numId w:val="0"/>
        </w:numPr>
        <w:spacing w:lineRule="auto" w:line="240"/>
        <w:ind w:firstLine="70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2928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620"/>
        <w:gridCol w:w="1620"/>
        <w:gridCol w:w="1620"/>
        <w:gridCol w:w="1620"/>
        <w:gridCol w:w="1620"/>
        <w:gridCol w:w="66"/>
        <w:gridCol w:w="1554"/>
        <w:gridCol w:w="66"/>
        <w:gridCol w:w="14463"/>
      </w:tblGrid>
      <w:tr>
        <w:trPr>
          <w:trHeight w:val="23" w:hRule="atLeast"/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должностей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сячные должностные оклады по группам оплаты труда руководителей (руб.)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ведущ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III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IV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е отнесенные к группам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ководители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Директор (заведующи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725-243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40-23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80-204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260-18990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215-178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40-16650</w:t>
            </w:r>
          </w:p>
        </w:tc>
        <w:tc>
          <w:tcPr>
            <w:tcW w:w="14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ведующие структурными подразделениями по основной деятельности (отделами, службами, цехами, производственными мастерскими и т.п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445-224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08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08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40-19615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832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ведующие сектор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08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40-19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40-19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8320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70-1668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ведующие другими структурными подразделениями (отделами, службами, участками и т.п.), бюро микрофильмирования, фотолаборатори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523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ведующий художественно-оформительской мастер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ind w:left="-160" w:right="-1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5230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523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ведующие аттракционам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Cs w:val="24"/>
              </w:rPr>
              <w:t xml:space="preserve"> группы сложност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Cs w:val="24"/>
              </w:rPr>
              <w:t xml:space="preserve"> группы сложност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Cs w:val="24"/>
              </w:rPr>
              <w:t xml:space="preserve"> группы слож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4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8"/>
                <w:tab w:val="left" w:pos="630" w:leader="none"/>
                <w:tab w:val="center" w:pos="7250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ab/>
              <w:tab/>
              <w:t>Специалисты</w:t>
            </w:r>
          </w:p>
        </w:tc>
        <w:tc>
          <w:tcPr>
            <w:tcW w:w="14529" w:type="dxa"/>
            <w:gridSpan w:val="2"/>
            <w:tcBorders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удожественный руковод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0-243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45-224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08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жиссеры, дирижеры, балетмейстеры, хормейстеры, звукорежиссеры, художники-постановщики, хореограф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6650-2089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без категори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523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523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523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523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5230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5230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Ассистент режиссера (дирижера, балетмейстера, хормейсте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1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1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1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1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11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1160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ккомпаниаторы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left="560" w:hanging="0"/>
              <w:jc w:val="lef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/>
              </w:rPr>
              <w:t>первой категории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left="560" w:hanging="0"/>
              <w:jc w:val="lef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eastAsia="Arial"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/>
              </w:rPr>
              <w:t>второй категории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тодист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едущий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/>
              </w:rPr>
              <w:t>без катег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дактор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без катег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Руководители любительских объединений, студий, коллективов самодеятельного искусства, кружков, клубов по интересам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без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8" w:hRule="atLeast"/>
        </w:trPr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Распорядители танцевальных вечеров, ведущие дискотек, руководители музыкальной части дискотек, звукооператоры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/>
              </w:rPr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/>
              </w:rPr>
              <w:t>второй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28"/>
              <w:ind w:hanging="0"/>
              <w:jc w:val="lef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Культорганизаторы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4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spacing w:lineRule="auto" w:line="228"/>
        <w:ind w:firstLine="6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spacing w:lineRule="auto" w:line="228"/>
        <w:ind w:firstLine="697"/>
        <w:rPr/>
      </w:pPr>
      <w:r>
        <w:rPr>
          <w:rFonts w:cs="Arial" w:ascii="Arial" w:hAnsi="Arial"/>
          <w:szCs w:val="24"/>
        </w:rPr>
        <w:t xml:space="preserve">Примечания: </w:t>
      </w:r>
    </w:p>
    <w:p>
      <w:pPr>
        <w:pStyle w:val="Normal1"/>
        <w:spacing w:lineRule="auto" w:line="228"/>
        <w:ind w:firstLine="697"/>
        <w:rPr/>
      </w:pPr>
      <w:r>
        <w:rPr>
          <w:rFonts w:cs="Arial" w:ascii="Arial" w:hAnsi="Arial"/>
          <w:szCs w:val="24"/>
        </w:rPr>
        <w:t>1. Должностные оклады артистов оркестров и ансамблей культурно-досуговых учреждений, имеющих соответствующую квалификационную категорию, устанавливаются в размерах, предусмотренных для артистов эстрадных оркестров (ансамблей)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20" w:gutter="0" w:header="720" w:top="1079" w:footer="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228"/>
        <w:ind w:firstLine="69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2. Оплата труда руководителей кружков, студий и самодеятельных коллективов, аккомпаниаторов может производиться по часовым ставкам, исчисленным на основе должностных окладов и норм рабочего времени.»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14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0:00Z</dcterms:created>
  <dc:creator>bochkova</dc:creator>
  <dc:description/>
  <cp:keywords/>
  <dc:language>en-US</dc:language>
  <cp:lastModifiedBy>Starikova_A</cp:lastModifiedBy>
  <cp:lastPrinted>2013-05-31T16:52:00Z</cp:lastPrinted>
  <dcterms:modified xsi:type="dcterms:W3CDTF">2013-06-26T12:06:00Z</dcterms:modified>
  <cp:revision>49</cp:revision>
  <dc:subject/>
  <dc:title/>
</cp:coreProperties>
</file>