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>
          <w:rFonts w:cs="Arial" w:ascii="Arial" w:hAnsi="Arial"/>
        </w:rPr>
        <w:t>Приложение к постановлению главы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Волоколамского муниципального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от 24.07.2013 № 21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 xml:space="preserve">Отчет об исполнении бюджета Волоколам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за 1 полугодие 2013 года</w:t>
      </w:r>
    </w:p>
    <w:p>
      <w:pPr>
        <w:pStyle w:val="Normal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</w:rPr>
        <w:t>(тыс. рублей)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4320"/>
        <w:gridCol w:w="1260"/>
        <w:gridCol w:w="1260"/>
        <w:gridCol w:w="900"/>
      </w:tblGrid>
      <w:tr>
        <w:trPr>
          <w:trHeight w:val="276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ы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Уточ-ненный план на 1 полу-годие 2013 г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акти-чески  испол-нено на 01.07.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2013 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% вы-пол-нения плана</w:t>
            </w:r>
          </w:p>
        </w:tc>
      </w:tr>
      <w:tr>
        <w:trPr>
          <w:trHeight w:val="90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100 00000 00 0000 0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2 6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3 8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0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00 101 00000 00 0000 0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43 2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55 7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7</w:t>
            </w:r>
          </w:p>
        </w:tc>
      </w:tr>
      <w:tr>
        <w:trPr>
          <w:trHeight w:val="57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01 01012 02 0000 1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рибыль организаций, зачисляемый в  бюджеты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3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01 02000 01 0000 1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 1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 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2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00 105 00000 00 0000 0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70 1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62 5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2</w:t>
            </w:r>
          </w:p>
        </w:tc>
      </w:tr>
      <w:tr>
        <w:trPr>
          <w:trHeight w:val="5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05 01000 00 0000 1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83,7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05 02000 02 0000 1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6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7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7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05 03000 01 0000 1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05 04000 02 0000 1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8,6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00 106 00000 00 0000 0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 9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 1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4,2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06 02000 02 0000 1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организ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 1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4,2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00 108 00000 00 0000 0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ГОСУДАРСТВЕННАЯ ПОШЛ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 4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3 6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7,3</w:t>
            </w:r>
          </w:p>
        </w:tc>
      </w:tr>
      <w:tr>
        <w:trPr>
          <w:trHeight w:val="49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08 03010 01 0000 1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пошлина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8,4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08 07150 01 0000 1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пошлина за выдачу разрешения на установку рекламной конструк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,1</w:t>
            </w:r>
          </w:p>
        </w:tc>
      </w:tr>
      <w:tr>
        <w:trPr>
          <w:trHeight w:val="34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00 109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ЗАДОЛЖЕННОСТЬ И ПЕРЕРАСЧЕТЫ ПО ОТМЕНЕННЫМ НАЛОГАМ, СБОРАМ И ИНЫМ ОБЯЗАТЕЛЬСТВА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09 01000 00 0000 1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рибыль организаций, зачислявшийся до 1 января 2005 года 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09 07000 00 0000 1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налоги и сборы (по отмененным местным налогам и сборам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00 111 00000 00 0000 0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2 4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0 2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11 02000 00 0000 12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размещения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1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11 02033 05 0000 12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1</w:t>
            </w:r>
          </w:p>
        </w:tc>
      </w:tr>
      <w:tr>
        <w:trPr>
          <w:trHeight w:val="14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11 05000 00 0000 12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8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9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13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11 05013 10 0000 12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2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9</w:t>
            </w:r>
          </w:p>
        </w:tc>
      </w:tr>
      <w:tr>
        <w:trPr>
          <w:trHeight w:val="14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11 05025 05 0000 12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,5</w:t>
            </w:r>
          </w:p>
        </w:tc>
      </w:tr>
      <w:tr>
        <w:trPr>
          <w:trHeight w:val="35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11 05035 05 0000 12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   и созданных ими учреждений (за исключением имущества муниципальных бюджетных и автономных 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8,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11 0507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0</w:t>
            </w:r>
          </w:p>
        </w:tc>
      </w:tr>
      <w:tr>
        <w:trPr>
          <w:trHeight w:val="139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11 07015 05 0000 12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11 09045 05 0000 12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4,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00 112 00000 00 0000 0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8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 5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7,3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12 01000 01 0000 12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7,3</w:t>
            </w:r>
          </w:p>
        </w:tc>
      </w:tr>
      <w:tr>
        <w:trPr>
          <w:trHeight w:val="5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00 113 00000 00 0000 0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9 1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8 4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3</w:t>
            </w:r>
          </w:p>
        </w:tc>
      </w:tr>
      <w:tr>
        <w:trPr>
          <w:trHeight w:val="5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13 01000 00 0000 13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оказания платных услуг (рабо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8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6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3</w:t>
            </w:r>
          </w:p>
        </w:tc>
      </w:tr>
      <w:tr>
        <w:trPr>
          <w:trHeight w:val="4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13 02000 00 0000 13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4,5</w:t>
            </w:r>
          </w:p>
        </w:tc>
      </w:tr>
      <w:tr>
        <w:trPr>
          <w:trHeight w:val="5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color w:val="000000"/>
              </w:rPr>
              <w:t>000 114 00000 00 0000 0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8 6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1 1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,6</w:t>
            </w:r>
          </w:p>
        </w:tc>
      </w:tr>
      <w:tr>
        <w:trPr>
          <w:trHeight w:val="11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114 02000 00 0000 000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0,0</w:t>
            </w:r>
          </w:p>
        </w:tc>
      </w:tr>
      <w:tr>
        <w:trPr>
          <w:trHeight w:val="34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14 06013 1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6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98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8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00 116 00000 00 0000 0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 68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4 0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2,1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16 03000 00 0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2,7</w:t>
            </w:r>
          </w:p>
        </w:tc>
      </w:tr>
      <w:tr>
        <w:trPr>
          <w:trHeight w:val="105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16 03010 01 0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4, пунктом 2 статьи 135 и статьей 135.1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4</w:t>
            </w:r>
          </w:p>
        </w:tc>
      </w:tr>
      <w:tr>
        <w:trPr>
          <w:trHeight w:val="7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16 03030 01 0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,0</w:t>
            </w:r>
          </w:p>
        </w:tc>
      </w:tr>
      <w:tr>
        <w:trPr>
          <w:trHeight w:val="79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16 06000 01 3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,8</w:t>
            </w:r>
          </w:p>
        </w:tc>
      </w:tr>
      <w:tr>
        <w:trPr>
          <w:trHeight w:val="10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16 25000 01 0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енежные взыскания (штрафы) за нарушение законодательства о недрах, об особо охраняем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водного законодатель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6,3</w:t>
            </w:r>
          </w:p>
        </w:tc>
      </w:tr>
      <w:tr>
        <w:trPr>
          <w:trHeight w:val="7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16 30000 01 0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5,0</w:t>
            </w:r>
          </w:p>
        </w:tc>
      </w:tr>
      <w:tr>
        <w:trPr>
          <w:trHeight w:val="79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16 43000 01 0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енежные взыскания (штрафы) за нарушение законодательства об административных правонарушениях, предусмотренные ст. 20.25 КоАП РФ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16 90050 05 0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поступления от денежных взысканий (штрафов) и иных сумм возмещения ущерба, зачисляемые в бюджеты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00 117 00000 00 0000 0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9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17 0105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ыясненные поступления, зачисляемые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000  2 00 00000 00 0000 000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 7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4 66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6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000  2 02 00000 00 0000 000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0 27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5 2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6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 xml:space="preserve">000  2 02 01000 00 0000 151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3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3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 2 02 01001 05 0000 151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тации  бюджетам муниципальных районов на выравнивание бюджетной обеспеченност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 xml:space="preserve">000  2 02 02000 00 0000 151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1 3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9 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84,3</w:t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000  2 02 02999 05 0000 151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3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9 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4,3</w:t>
            </w:r>
          </w:p>
        </w:tc>
      </w:tr>
      <w:tr>
        <w:trPr>
          <w:trHeight w:val="99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 2 02 02999 05 0001 151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частичную компенсацию транспортных расходов организаций и индивидуальных предпринимателей по доставке продовольственных и промышленных товаров для населения в сельские населенные пункты Моск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36,9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 2 02 02999 05 0005 151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 мероприятия по организации отдыха детей в каникулярное врем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02999 05 0007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внедрение современных образовательных технологий в соответствии с долгосрочной целевой программой Московской области "Развитие образования в Московской области в 2013-2015 годах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3</w:t>
            </w:r>
          </w:p>
        </w:tc>
      </w:tr>
      <w:tr>
        <w:trPr>
          <w:trHeight w:val="9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02999 05 0002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а проектирование и строительство объектов дошкольного образования в соответствии с долгосрочной целевой программой  Московской области "Развитие образования в Московской области в 2013 - 2015 годах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,2</w:t>
            </w:r>
          </w:p>
        </w:tc>
      </w:tr>
      <w:tr>
        <w:trPr>
          <w:trHeight w:val="79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02999 05 0009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повышение заработной платы работников муниципальных учреждений в сфере образования, культуры, физической культуры и спорта с 1 мая 2013 г. и с 1 сентября 2013 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 xml:space="preserve">000  2 02 03000 00 0000 151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63 7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50 5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95,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 2 02 03021 05 0000 151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8</w:t>
            </w:r>
          </w:p>
        </w:tc>
      </w:tr>
      <w:tr>
        <w:trPr>
          <w:trHeight w:val="6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 2 02 03022 05 0001 151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венции бюджетам муниципальных районов на предоставление гражданам субсидий на оплату жилого помещения и коммунальных услуг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8</w:t>
            </w:r>
          </w:p>
        </w:tc>
      </w:tr>
      <w:tr>
        <w:trPr>
          <w:trHeight w:val="8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2 03022 05 0002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венции бюджетам муниципальных районов на обеспечение предоставления гражданам  субсидий на оплату жилого помещения и коммунальных услуг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 2 02 03024 05 0001 151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районов на обеспечение переданных государственных полномочий в сфере  образования и организации деятельности комиссий по делам несовершеннолетних и защите их прав муниципальных  районов Моск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5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 2 02 03024 05 0002 151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районов на  обеспечение переданных муниципальным районам и городским округам Московской области  государственных полномочий  по временному хранению, комплектованию, учету и использованию архивных документов, относящихся к собственности Московской области и временно хранящихся в муниципальных архива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 2 02 03024 05 0003 151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венции бюджетам муниципальных районов на финансирование частичной компенсации стоимости питания отдельным категориям обучающихся в муниципальных общеобразовательных учреждениях Московской области  и в негосударственных общеобразовательных учреждениях, прошедших государственную аккредитацию в соответствии с Законом М.О. № 24/2005-ОЗ "О частичной компенсации стоимости питания отдельным категориям обучающихся в образовательных учреждениях Московской области"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2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1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3</w:t>
            </w:r>
          </w:p>
        </w:tc>
      </w:tr>
      <w:tr>
        <w:trPr>
          <w:trHeight w:val="14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 2 02 03024 05 0004 151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районов на финансирование компенсации расходов на проезд к месту учебы и обратно отдельным категориям обучающихся в муниципальных образовательных учреждениях Московской области. в соответствии с Законом Московской области  № 7/2005-ОЗ "О компенсации расходов на проезд к месту учебы и обратно отдельным категориям обучающихся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3</w:t>
            </w:r>
          </w:p>
        </w:tc>
      </w:tr>
      <w:tr>
        <w:trPr>
          <w:trHeight w:val="8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 2 02 03024 05 0005 151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районов на организацию оказания медицинской помощи на территории Волокола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5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5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 2 02 03024 05 0006 151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районов на реализацию мер социальной поддержки и социального обеспечения детей-сирот и детей, оставшихся без попечения родителей, а также лиц из их числа, обучающихся по очной форме обучения в муниципальных и негосударственных образовательных учреждениях высшего профессионального образования, находящихся на территории Московской области в соответствии с Законом Московской области  № 248/2007-О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,7</w:t>
            </w:r>
          </w:p>
        </w:tc>
      </w:tr>
      <w:tr>
        <w:trPr>
          <w:trHeight w:val="11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 2 02 03029 05 0001 151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венции бюджетам муниципальных районов на компенсацию части родительской платы за содержание ребенка в 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,4</w:t>
            </w:r>
          </w:p>
        </w:tc>
      </w:tr>
      <w:tr>
        <w:trPr>
          <w:trHeight w:val="13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 2 02 03029 05 0002 151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венции бюджетам муниципальных районов на оплату труда работников бухгалтерских служб, осуществляющих работу по обеспечению выплаты компенсации родительской платы за содержание ребенка в 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,6</w:t>
            </w:r>
          </w:p>
        </w:tc>
      </w:tr>
      <w:tr>
        <w:trPr>
          <w:trHeight w:val="81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 2 02 03029 05 0003 151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районов на оплату банковских и почтовых услуг по перечислению компенсации части родительской платы за содержание ребенка в муниципальных образовательных учреждения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,3</w:t>
            </w:r>
          </w:p>
        </w:tc>
      </w:tr>
      <w:tr>
        <w:trPr>
          <w:trHeight w:val="109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03069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районов на обеспечение жильем  отдельных категорий граждан, установленных ФЗ от 12.01.1995 г. № 5-ФЗ "О ветеранах", в соответствии с Указом Президента от 07.05.2008 г. № 714 "Об обеспечении жильем ветеранов ВОВ 1941-1945 годов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 2 02 03999 05 0000 151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 9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 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0</w:t>
            </w:r>
          </w:p>
        </w:tc>
      </w:tr>
      <w:tr>
        <w:trPr>
          <w:trHeight w:val="190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 2 02 03999 05 0001 151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на обеспечение в соответствии с законодательством РФ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 0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 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0</w:t>
            </w:r>
          </w:p>
        </w:tc>
      </w:tr>
      <w:tr>
        <w:trPr>
          <w:trHeight w:val="201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 2 02 03999 05 0002 151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 обеспечение в соответствии с законодательством РФ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учебники и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1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 2 02 03999 05 0003 151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 обеспечение в соответствии с законодательством РФ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ежемесячную денежную компенсацию педагогическим работникам в целях содействия их обеспечению книгоиздательской продукцией и периодическими издания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23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 2 02 03999 05 0004 151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обеспечение в соответствии с законодательством Российской Федерации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в размере, необходимом для реализации основных общеобразовательных программ в части  расходов на оплату услуг по неограниченному широкополосному круглосуточному доступу к сети Интернет муниципальных обще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,6</w:t>
            </w:r>
          </w:p>
        </w:tc>
      </w:tr>
      <w:tr>
        <w:trPr>
          <w:trHeight w:val="9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 2 02 03999 05 0005 151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 обеспечение питанием, одеждой, обувью и мягким инвентарем детей сирот и детей, оставшихся без попечения родителей, находящихся в ЛПУ М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1</w:t>
            </w:r>
          </w:p>
        </w:tc>
      </w:tr>
      <w:tr>
        <w:trPr>
          <w:trHeight w:val="126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 2 02 03999 05 0006 151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 обеспечение полноценным питанием беременных женщин, кормящих матерей, а также детей в возрасте до трех лет в соответствии с Законом М.О. № 26/2006-ОЗ "О порядке обеспечения полноценным питанием беременных женщин, кормящих матерей, а также детей в возрасте до трех лет в Московской области"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9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9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00  2 02 04000 00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4 8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4 7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98,9</w:t>
            </w:r>
          </w:p>
        </w:tc>
      </w:tr>
      <w:tr>
        <w:trPr>
          <w:trHeight w:val="9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 2 02 04000 05 0000 151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9</w:t>
            </w:r>
          </w:p>
        </w:tc>
      </w:tr>
      <w:tr>
        <w:trPr>
          <w:trHeight w:val="9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 2 02 04014 05 0001 151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исполнение  полномочий органов местного самоуправления в области организации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4,7</w:t>
            </w:r>
          </w:p>
        </w:tc>
      </w:tr>
      <w:tr>
        <w:trPr>
          <w:trHeight w:val="87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 2 02 04014 05 0002 151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исполнение полномочий органов местного самоуправления по формированию,  исполнению бюджета поселения и осуществления контроля за исполнением дан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6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 2 02 04014 05 0003 151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исполнение полномочий органов местного самоуправления по утверждению ген.план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,6</w:t>
            </w:r>
          </w:p>
        </w:tc>
      </w:tr>
      <w:tr>
        <w:trPr>
          <w:trHeight w:val="34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000  2 02 04014 05 0004 151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исполнение полномочий органов местного самоуправления 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 муниципального жилищного фонда, создание условий для жилищ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4,0</w:t>
            </w:r>
          </w:p>
        </w:tc>
      </w:tr>
      <w:tr>
        <w:trPr>
          <w:trHeight w:val="87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 2 02 04999 05 0002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гласно Закону Московской области "О дополнительных мероприятиях по развитию жилищно-коммунального хозяйства и социально-культурной сферы на 2013 год" от 28.03.2013 № 23/2013-О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 2 02 04999 05 0005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исполн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 2 02 04999 05 0000 151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2 07 0500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000  2 18 05030 05 0000 151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000  2 19 05000 05 0000 151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-9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-9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2 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8 5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Cs/>
                <w:color w:val="000000"/>
              </w:rPr>
              <w:t xml:space="preserve">Р А С Х О Д 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1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 0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 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5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2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обор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,8</w:t>
            </w:r>
          </w:p>
        </w:tc>
      </w:tr>
      <w:tr>
        <w:trPr>
          <w:trHeight w:val="5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3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</w:tr>
      <w:tr>
        <w:trPr>
          <w:trHeight w:val="2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4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 9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 8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6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5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7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9 2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9 2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9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8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 1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5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6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9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Здравоохранение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 5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 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0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 1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9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,2</w:t>
            </w:r>
          </w:p>
        </w:tc>
      </w:tr>
      <w:tr>
        <w:trPr>
          <w:trHeight w:val="24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1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2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 2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8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3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служивание гос.дол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4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Межбюджетные трансферты общего характе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ТОГО 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0 5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4 6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,6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0 5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4 6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,6</w:t>
            </w:r>
          </w:p>
        </w:tc>
      </w:tr>
      <w:tr>
        <w:trPr>
          <w:trHeight w:val="5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фицит бюджета (со знаком "плюс") Дефицит бюджета (со знаком "минус"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88 1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 9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 1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33 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000 01 02 00 00 00 0000 000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Кредиты кредитных организаций в валюте РФ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 xml:space="preserve">000 01 02 00 00 00 0000 700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 xml:space="preserve">Получение кредитов от кредитных организаций полученные в валюте РФ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1 01 02 00 00 05 0000 710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лучение кредитов от кредитных организаций  бюджетами муниципальных районов в валюте РФ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 xml:space="preserve">000 01 02 00 00 00 0000 800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Погашение кредитов, предоставленных кредитными организациями в валюте Р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1 01 02 00 00 05 0000 810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гашение бюджетами муниципальных районов от кредитных организаций   в валюте РФ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000 01 03 00 00 00 0000 000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 xml:space="preserve">000 01 03 00 00 00 0000 700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 xml:space="preserve">Получение бюджетных кредитов от других бюджетов бюджетной системы РФ в валюте РФ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1 01 03 00 00 05 0000 710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лучение бюджетных кредитов из бюджетов субъектов РФ бюджетами муниципальных районов в валюте РФ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01 03 00 00 00 0000 800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 xml:space="preserve">Погашение бюджетных кредитов от других бюджетов бюджетной системы РФ в валюте РФ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1 01 03 01 00 05 0000 810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гашение бюджетами муниципальных районов  кредитов от бюджетов субъектов РФ  в валюте РФ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000 01 05 00 00 00 0000 000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зменение остатков средств на счетах по учету средств 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 1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33 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01 05 02 01 05 0000 510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62 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58 5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01 05 02 01 05 0000 610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 5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 6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000 01 06 00 00 00 0000 000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 xml:space="preserve">000 01 06 04 00 00 0000 000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1 01 06 04 00 05 0000 810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Исполнение государственных и муниципальных гарантий в валюте РФ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000 01 06 05 00 00 0000 000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Бюджетные кредиты, предоставленные внутри страны в валюте Р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01 06 05 00 00 0000 600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</w:rPr>
              <w:t>Возврат бюджетных кредитов, предоставленных внутри страны в валюте Р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1 01 06 05 02 05 0000 640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озврат бюджетных кредитов, предоставленных другим бюджетам бюджетной системы РФ из бюджета муниципального образования в валюте Р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01 06 05 00 00 0000 500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Предоставление бюджетных кредитов внутри страны в валюте Р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1 01 06 05 02 05 0000 540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едоставление бюджетных кредитов, предоставленных другим бюджетам бюджетной системы РФ из бюджета муниципального образования в валюте Р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6:31:00Z</dcterms:created>
  <dc:creator>МФМО пользователь</dc:creator>
  <dc:description/>
  <cp:keywords/>
  <dc:language>en-US</dc:language>
  <cp:lastModifiedBy>Starikova_A</cp:lastModifiedBy>
  <dcterms:modified xsi:type="dcterms:W3CDTF">2013-07-24T06:02:00Z</dcterms:modified>
  <cp:revision>14</cp:revision>
  <dc:subject/>
  <dc:title>                                                                                             Приложение к постановлению главы</dc:title>
</cp:coreProperties>
</file>