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right="2" w:firstLine="153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5" w:leader="none"/>
          <w:tab w:val="center" w:pos="5387" w:leader="none"/>
        </w:tabs>
        <w:spacing w:before="105" w:after="0"/>
        <w:ind w:left="567" w:hanging="0"/>
        <w:rPr/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ab/>
        <w:t xml:space="preserve">   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z w:val="32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ind w:left="567" w:hanging="283"/>
        <w:rPr/>
      </w:pPr>
      <w:r>
        <w:rPr>
          <w:rFonts w:cs="Palatino Linotype" w:ascii="Palatino Linotype" w:hAnsi="Palatino Linotype"/>
          <w:color w:val="003366"/>
          <w:sz w:val="24"/>
        </w:rPr>
        <w:t>От  ______</w:t>
      </w:r>
      <w:r>
        <w:rPr>
          <w:rFonts w:cs="Palatino Linotype" w:ascii="Palatino Linotype" w:hAnsi="Palatino Linotype"/>
          <w:color w:val="003366"/>
          <w:sz w:val="24"/>
          <w:u w:val="single"/>
        </w:rPr>
        <w:t>26.07.2013</w:t>
      </w:r>
      <w:r>
        <w:rPr>
          <w:rFonts w:cs="Palatino Linotype" w:ascii="Palatino Linotype" w:hAnsi="Palatino Linotype"/>
          <w:color w:val="003366"/>
          <w:sz w:val="24"/>
        </w:rPr>
        <w:t>________                                                            №______</w:t>
      </w:r>
      <w:r>
        <w:rPr>
          <w:rFonts w:cs="Palatino Linotype" w:ascii="Palatino Linotype" w:hAnsi="Palatino Linotype"/>
          <w:color w:val="003366"/>
          <w:sz w:val="24"/>
          <w:u w:val="single"/>
        </w:rPr>
        <w:t>2166</w:t>
      </w:r>
      <w:r>
        <w:rPr>
          <w:rFonts w:cs="Palatino Linotype" w:ascii="Palatino Linotype" w:hAnsi="Palatino Linotype"/>
          <w:color w:val="003366"/>
          <w:sz w:val="24"/>
        </w:rPr>
        <w:t xml:space="preserve">______      </w:t>
        <w:tab/>
        <w:tab/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  <w:color w:val="003366"/>
        </w:rPr>
      </w:pPr>
      <w:r>
        <w:rPr>
          <w:smallCaps/>
          <w:color w:val="003366"/>
        </w:rPr>
        <w:t>г. Волоколам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писка организаций - источников комплектования архив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 Управления по обеспечению организационной, кадровой и правовой работы администрации Волоколамского муниципального района Москов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 общих принципах организации местного самоуправления в Российской Федерации», Законом Московской области от 25.05.2007 № 65/2007-ОЗ «Об архивном деле в Московской области», протоколом ЭПК Главного архивного управления Московской области от 29.03.2013 № 3,  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Список организаций - источников комплектования архивного отдела Управления по обеспечению организационной, кадровой и правовой работы администрации Волоколамского муниципального района Московской области, (прилагает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Руководителям учреждений, предприятий, организаций обеспечить своевременное упорядочение документов для передачи на хранение в архивный отдел Управления по обеспечению организационной, кадровой и правовой работы администрации Волоколамского муниципального район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Опубликовать настоящее постановление в газете «Волоколамский край» и разместить на официальном информационном Интернет-сайте администрации Волоколам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ыполнением настоящего постановления возложить на начальника Управления по обеспечению организационной, кадровой и правовой работы администрации Волоколамского муниципального района Т.Ш.Зверев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В.Н.Караб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312"/>
      <w:ind w:left="70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5:00Z</dcterms:created>
  <dc:creator>User</dc:creator>
  <dc:description/>
  <cp:keywords/>
  <dc:language>en-US</dc:language>
  <cp:lastModifiedBy>Starikova_A</cp:lastModifiedBy>
  <cp:lastPrinted>2012-11-29T10:15:00Z</cp:lastPrinted>
  <dcterms:modified xsi:type="dcterms:W3CDTF">2013-07-25T14:00:00Z</dcterms:modified>
  <cp:revision>5</cp:revision>
  <dc:subject/>
  <dc:title> </dc:title>
</cp:coreProperties>
</file>