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Волоколамского</w:t>
      </w:r>
    </w:p>
    <w:p>
      <w:pPr>
        <w:pStyle w:val="Normal"/>
        <w:ind w:left="9204" w:hanging="0"/>
        <w:rPr/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>от 26.07.2013 № 216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 П И С О К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рганизаций – источников комплектования архивного отдел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правления по обеспечению организационной, кадровой и правовой работ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Волоколамского муниципального района Московской области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760"/>
        <w:gridCol w:w="1967"/>
        <w:gridCol w:w="2099"/>
        <w:gridCol w:w="1514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" w:hanging="0"/>
              <w:jc w:val="center"/>
              <w:rPr/>
            </w:pPr>
            <w:r>
              <w:rPr>
                <w:rFonts w:cs="Arial" w:ascii="Arial" w:hAnsi="Arial"/>
              </w:rPr>
              <w:t>Индекс по схеме построения спис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из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собственности  (государств., негосударст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приема документов:</w:t>
            </w:r>
          </w:p>
          <w:p>
            <w:pPr>
              <w:pStyle w:val="Normal"/>
              <w:ind w:left="-339" w:right="-47" w:firstLine="3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– 1,</w:t>
            </w:r>
          </w:p>
          <w:p>
            <w:pPr>
              <w:pStyle w:val="Normal"/>
              <w:ind w:left="-109" w:right="-18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идовая -2.1,    групповая – 2.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60" w:righ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НТД, КФФ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-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онтрольно-счетная палата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рольно-счетная палата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Контрольно-ревизионная палата Волоколамского муниципального района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Правительство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авительство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олокол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ского поселения Волоколамс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городского поселения Сычево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кого поселения Кашинск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кого поселения Осташевск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кого поселения Спасск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кого поселения Теряевск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кого поселения Чисменск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кого поселения Ярополецк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Юстиция, суд, прокура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лавное управление записи актов гражданского состояния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Волоколамский отдел записи актов гражданского состоя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правление Судебного департамента при Верховном Суде Российской Федерации в Москов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коламский городской суд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 по обеспечению деятельности мировых судей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овой судья судебного участка № 14  Волоколамского судебного района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овой судья судебного участка № 15  Волоколамского судебного района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овой судья судебного участка № 296 Волоколамского судебного района Московской области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Финансирование, кредитование, налогооб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нистерство финансов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Волокол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Федеральной налоговой службы России по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районная инспекция Федеральной налоговой службы России № 19 по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Экономика, статистика, стандартиз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нистерство имущественных отношений 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управлению имуществом администрации</w:t>
              <w:tab/>
              <w:t>Волокол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нистерство экономики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экономического и социального развития администрации Волокол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рриториальный орган Федеральной  службы  государственной статистики по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тдел государственной статистики в Волоколамском райо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ельское, лесное, водное хозяйство, землеустройство и земле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нистерство сельского хозяйства и продовольствия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тдел сельского хозяйства администрации Волоколамского муниципального райо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рытое акционерное общество «Авангард»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ое акционерное общество «Шестаково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госуд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госуд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троительство, архитектура, градостроительс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ное управление архитектуры и градостроительства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тдел архитектуры Управления строительства администрации Волоколамского муниципального райо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вязь, радиовещание, телевидение, печа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ное управление по информационной политике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енное автономное учреждение Московской области «Информационное агентство Волоколамского района Московской области»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азета «Волоколамский край»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орговля, потребительская кооперация, материально-техническое снабжение, сбы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сковский региональный союз потребительской кооп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коламское районное потребительское общ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госуд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Высшее, общее среднее и специ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нистерство образования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образовательное учреждение среднего профессионального образования  Московской области «Волоколамский аграрный технику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«Холмогор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правление системой образования администрации Волоколамского муниципального райо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ультура и искусс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нистерство культуры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Волокол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7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Здравоохранение, физкультура и 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нистерство здравоохранения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униципальное бюджетное учреждение  здравоохранения «Волоколамская центральная районная больниц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9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Труд, социальная защита и страх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инистерство социальной защиты населения Москов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коламское управление социальной защиты населения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его  организаций в списке -  31 </w:t>
        <w:tab/>
        <w:tab/>
        <w:t>В т.ч. по видам собственности</w:t>
        <w:tab/>
        <w:tab/>
        <w:t>В т.ч. по формам прием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государственных -     28</w:t>
        <w:tab/>
        <w:tab/>
        <w:tab/>
        <w:t>1 –   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негосударственных -  3</w:t>
        <w:tab/>
        <w:tab/>
        <w:tab/>
        <w:t>2.1. –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2.2. –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11:00Z</dcterms:created>
  <dc:creator>user</dc:creator>
  <dc:description/>
  <cp:keywords/>
  <dc:language>en-US</dc:language>
  <cp:lastModifiedBy>Starikova_A</cp:lastModifiedBy>
  <cp:lastPrinted>2013-07-25T17:01:00Z</cp:lastPrinted>
  <dcterms:modified xsi:type="dcterms:W3CDTF">2013-07-25T14:02:00Z</dcterms:modified>
  <cp:revision>11</cp:revision>
  <dc:subject/>
  <dc:title>С П И С О К </dc:title>
</cp:coreProperties>
</file>