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88010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33680</wp:posOffset>
                </wp:positionV>
                <wp:extent cx="4572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4pt" to="404.95pt,1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РЕШЕНИЕ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6» апреля  2018 года                                                                      № 22-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труктуры администраци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ую исполняющим обязанности главы Волоколамского муниципального района А.Г. Вихаревым  структуру администрации Волоколамского муниципального района, в целях эффективной деятельности органов местного самоуправления Волоколамского муниципального района, в соответствии с Законом Московской области от 24.07.2007 № 137/2007-ОЗ «О муниципальной службе в Московской области», руководствуясь статьей 26 Устава Волоколамского муниципального района, Совет депутатов Волоколамского муниципального района 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Утвердить структуру администрации Волоколамского муниципального района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Считать утратившим силу решение Совета депутатов Волоколамского муниципального района  от 01.02.2018 № 18-68 «Об утверждении структуры администрации Волоколамского муниципального район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Направить решение «Об утверждении  структуры администрации   Волоколамского муниципального района» исполняющему обязанности главы Волоколамского муниципального района А.Г. Вихареву  для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      С.И. Бло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8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5:00Z</dcterms:created>
  <dc:creator>Zvereva_T</dc:creator>
  <dc:description/>
  <cp:keywords/>
  <dc:language>en-US</dc:language>
  <cp:lastModifiedBy>user</cp:lastModifiedBy>
  <cp:lastPrinted>2018-04-26T11:33:00Z</cp:lastPrinted>
  <dcterms:modified xsi:type="dcterms:W3CDTF">2018-04-26T08:35:00Z</dcterms:modified>
  <cp:revision>2</cp:revision>
  <dc:subject/>
  <dc:title> </dc:title>
</cp:coreProperties>
</file>