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 2017 года                                                                                           № 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Правил землепользования и застройки территории (части территори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городского поселения Волоколамск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территории (части территории) городского поселения Волоколамск Волоколамского муниципального района Московской области, разработанный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территории (части территории) городского поселения Волоколамск 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 xml:space="preserve">(прилагаются): 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абз. 2 п.1 решения Совета депутатов Волоколамского муниципального района от 28.12.2016 № 327-64</w:t>
      </w:r>
      <w:r>
        <w:rPr>
          <w:rFonts w:cs="Arial" w:ascii="Arial" w:hAnsi="Arial"/>
          <w:bCs/>
          <w:sz w:val="24"/>
          <w:szCs w:val="24"/>
        </w:rPr>
        <w:t xml:space="preserve"> «Об утверждении «Правил землепользования и застройки (части территории) Волоколамского муниципального района (новая редакция)» с учетом ранее утвержденных Правил землепользования и застройки территории»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территории (части территории) городского поселения Волоколамск 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                              Е.В. Гаврил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6:00Z</dcterms:created>
  <dc:creator>Смирнова  И.Ю.</dc:creator>
  <dc:description/>
  <cp:keywords/>
  <dc:language>en-US</dc:language>
  <cp:lastModifiedBy>user</cp:lastModifiedBy>
  <cp:lastPrinted>2017-12-06T09:39:00Z</cp:lastPrinted>
  <dcterms:modified xsi:type="dcterms:W3CDTF">2017-12-20T14:25:00Z</dcterms:modified>
  <cp:revision>16</cp:revision>
  <dc:subject/>
  <dc:title/>
</cp:coreProperties>
</file>