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7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 поселения Осташев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82/51 «Об утверждении порядка подготовки, согласования, направления проекта правил землепользования и застройки поселения, городского округа на утверждение в орган местного самоуправления муниципального района Московской области, орган местного самоуправления городского округа Московской области», Уставом Волоколамского муниципального района, Положением об организации и проведении публичных слушаний по вопросам градостроительной деятельности, утвержденным решением Совета депутатов Волоколамского муниципального района  от 26.10.2017 №12-37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для обсуждения и выявления мнения жителей по проекту внесения изменений в правила землепользования и застройки части территории Волоколамского муниципального района Московской области, Совет депутатов Волоколамского муниципального района РЕШИЛ: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«Правила землепользования и застройки (части территории) сельского  поселения Осташевское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 xml:space="preserve">(прилагаются):               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(части территории) сельского  поселения Осташевское Волоколамского муниципального района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                               Е.В. Гаврилову для опубликования в средствах массовой информации Волоколамского муниципального района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36"/>
      <w:lang w:val="ru-RU" w:bidi="ar-SA"/>
    </w:rPr>
  </w:style>
  <w:style w:type="character" w:styleId="Heading2Char">
    <w:name w:val="Heading 2 Char"/>
    <w:basedOn w:val="Style11"/>
    <w:qFormat/>
    <w:rPr>
      <w:b/>
      <w:sz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Смирнова  И.Ю.</dc:creator>
  <dc:description/>
  <cp:keywords/>
  <dc:language>en-US</dc:language>
  <cp:lastModifiedBy>SmirnovaI</cp:lastModifiedBy>
  <cp:lastPrinted>2017-11-22T18:59:00Z</cp:lastPrinted>
  <dcterms:modified xsi:type="dcterms:W3CDTF">2017-11-22T16:00:00Z</dcterms:modified>
  <cp:revision>7</cp:revision>
  <dc:subject/>
  <dc:title/>
</cp:coreProperties>
</file>