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 глав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06.08.2013 № 234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20"/>
        <w:gridCol w:w="2266"/>
        <w:gridCol w:w="2234"/>
        <w:gridCol w:w="216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мероприят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 провед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на 2011 год (тыс.руб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на 2012 год (тыс.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на 2013 год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  местного самоуправления ответственный за выпол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5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Москов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63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25:00Z</dcterms:created>
  <dc:creator>Kurchis_A</dc:creator>
  <dc:description/>
  <cp:keywords/>
  <dc:language>en-US</dc:language>
  <cp:lastModifiedBy>Администратор</cp:lastModifiedBy>
  <cp:lastPrinted>2013-07-16T11:22:00Z</cp:lastPrinted>
  <dcterms:modified xsi:type="dcterms:W3CDTF">2013-08-06T14:27:00Z</dcterms:modified>
  <cp:revision>8</cp:revision>
  <dc:subject/>
  <dc:title>                                                                                                                    Приложение №1</dc:title>
</cp:coreProperties>
</file>