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06.08.2013 № 234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14"/>
        <w:gridCol w:w="1688"/>
        <w:gridCol w:w="1732"/>
        <w:gridCol w:w="1980"/>
        <w:gridCol w:w="1800"/>
        <w:gridCol w:w="1800"/>
        <w:gridCol w:w="216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мероприят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 пр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1 год 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2 год 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на 2013 год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 местного самоуправления ответственный за выполне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установка уличных тренажеров, гимнастических снаря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делам молодежи, физической культуры и спорт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22:00Z</dcterms:created>
  <dc:creator>Kurchis_A</dc:creator>
  <dc:description/>
  <cp:keywords/>
  <dc:language>en-US</dc:language>
  <cp:lastModifiedBy>Администратор</cp:lastModifiedBy>
  <cp:lastPrinted>2013-07-16T10:42:00Z</cp:lastPrinted>
  <dcterms:modified xsi:type="dcterms:W3CDTF">2013-08-06T14:26:00Z</dcterms:modified>
  <cp:revision>10</cp:revision>
  <dc:subject/>
  <dc:title>                                                                                                                    Приложение №1</dc:title>
</cp:coreProperties>
</file>