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Приложение №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к постановлению главы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Волоколам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от 08.08.2013 № 237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журно-диспетчерских служб Волоколамского муниципального 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31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учреждений (организаци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ный телеф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чтовый 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коламский пожарный гарниз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, 2-10-8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Волоколамск, ул Энтузиастов, д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З «Волоколамская станция скорой помощи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, 2-14-8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Волоколамск, ул. Парковая, д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ВД России по Волоколамскому райо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, 2-00-9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Волоколамск, ул. Октябрьская площадь, д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коламская РЭС филиала ГУП газового хозяйства Московской области «Красногорскмежрайгаз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, 2-22-9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Волоколамск, ул. Садовая, д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коламская РЭС Западных электрических сетей филиала ОАО «МОЭС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0-7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Волоколамск, ул. Ново-Солдатская, д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Волоколамское  ПТП РЖКХ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41-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Волоколамск, ул. Школьная, д.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отдела по ГО ЧС и Т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я по ТБ администрации </w:t>
      </w:r>
    </w:p>
    <w:p>
      <w:pPr>
        <w:pStyle w:val="Normal"/>
        <w:rPr/>
      </w:pPr>
      <w:r>
        <w:rPr>
          <w:rFonts w:cs="Arial" w:ascii="Arial" w:hAnsi="Arial"/>
        </w:rPr>
        <w:t>Волоколамского муниципального района                                                             В.Е. Васю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1:23:00Z</dcterms:created>
  <dc:creator>edds</dc:creator>
  <dc:description/>
  <cp:keywords/>
  <dc:language>en-US</dc:language>
  <cp:lastModifiedBy>Starikova_A</cp:lastModifiedBy>
  <cp:lastPrinted>2013-08-08T09:26:00Z</cp:lastPrinted>
  <dcterms:modified xsi:type="dcterms:W3CDTF">2013-08-08T06:26:00Z</dcterms:modified>
  <cp:revision>15</cp:revision>
  <dc:subject/>
  <dc:title/>
</cp:coreProperties>
</file>