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49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ind w:left="949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главы</w:t>
      </w:r>
    </w:p>
    <w:p>
      <w:pPr>
        <w:pStyle w:val="Normal"/>
        <w:ind w:left="949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локоламского муниципального района</w:t>
      </w:r>
    </w:p>
    <w:p>
      <w:pPr>
        <w:pStyle w:val="Normal"/>
        <w:ind w:left="949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9.08.2013 № 2396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. Программные мероприятия, объемы и источники финансирования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граммы по годам её реализации, тыс.руб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95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4"/>
        <w:gridCol w:w="879"/>
        <w:gridCol w:w="977"/>
        <w:gridCol w:w="1002"/>
        <w:gridCol w:w="928"/>
        <w:gridCol w:w="928"/>
        <w:gridCol w:w="1336"/>
        <w:gridCol w:w="928"/>
        <w:gridCol w:w="928"/>
        <w:gridCol w:w="1336"/>
        <w:gridCol w:w="928"/>
        <w:gridCol w:w="928"/>
        <w:gridCol w:w="1336"/>
      </w:tblGrid>
      <w:tr>
        <w:trPr/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нование программного мероприятия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/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л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ст. бюдж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Внебюд. ср-в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л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ст. бюдж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. ср-в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л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ст. бюдж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. ср-в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л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ст. бюдж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. ср-ва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итания детей в оздоровительных лагерях дневного пребывания на базе школ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31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6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репление материально-технической базы лагерей дневного пребывания, в т.ч. закупка оборудования и инвентаря, подготовка помещений, включая текущий и капитальный ремон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8,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путевок в загородные оздоровительные лагеря для работников муниципальных учреждений Волоколамского муниципального район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,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3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2,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,0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спортивно-тренировочного лагеря МОУ «Волоколамская ДЮСШ»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оенно-спортивного лагеря для старшеклассников муниципальных общеобразовательных учреждени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3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3,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29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2,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2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4:12:00Z</dcterms:created>
  <dc:creator>Olga</dc:creator>
  <dc:description/>
  <cp:keywords/>
  <dc:language>en-US</dc:language>
  <cp:lastModifiedBy>Starikova_A</cp:lastModifiedBy>
  <cp:lastPrinted>2013-08-13T08:15:00Z</cp:lastPrinted>
  <dcterms:modified xsi:type="dcterms:W3CDTF">2013-08-13T05:16:00Z</dcterms:modified>
  <cp:revision>4</cp:revision>
  <dc:subject/>
  <dc:title>                                                           </dc:title>
</cp:coreProperties>
</file>