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pt" to="440.95pt,2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Style13"/>
        <w:spacing w:before="0" w:after="0"/>
        <w:jc w:val="center"/>
        <w:rPr/>
      </w:pPr>
      <w:r>
        <w:rPr/>
        <w:t>от «___» __________ 2018 года                                                                                   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главой Волоколамского муниципального района Е.В.Гавриловым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Считать утратившим силу решение Совета депутатов Волоколамского муниципального района  от 21.12.2017 № 16-58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править решение «Об утверждении  структуры администрации   Волоколамского муниципального района» главе Волоколамского муниципального района  Е.В.Гаврилову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                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6:00Z</dcterms:created>
  <dc:creator>Zvereva_T</dc:creator>
  <dc:description/>
  <cp:keywords/>
  <dc:language>en-US</dc:language>
  <cp:lastModifiedBy>GabrielyanD</cp:lastModifiedBy>
  <cp:lastPrinted>2018-01-17T11:29:00Z</cp:lastPrinted>
  <dcterms:modified xsi:type="dcterms:W3CDTF">2018-01-23T12:33:00Z</dcterms:modified>
  <cp:revision>15</cp:revision>
  <dc:subject/>
  <dc:title> </dc:title>
</cp:coreProperties>
</file>