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588010" cy="70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33680</wp:posOffset>
                </wp:positionV>
                <wp:extent cx="4572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.4pt" to="404.95pt,18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РЕШЕНИЕ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Style13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04» июля  2018 г.                                                                      № 26-10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структуры администрации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околамского муниципального район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представленную исполняющим обязанности главы Волоколамского муниципального района А.Г. Вихаревым  структуру администрации Волоколамского муниципального района, в целях эффективной деятельности органов местного самоуправления Волоколамского муниципального района, в соответствии с Законом Московской области от 24.07.2007 № 137/2007-ОЗ «О муниципальной службе в Московской области», руководствуясь статьей 26 Устава Волоколамского муниципального района, Совет депутатов Волоколамского муниципального района  РЕШИЛ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структуру администрации Волоколамского муниципального района  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Считать утратившим силу решение Совета депутатов Волоколамского муниципального района  от 26.04.2018 № 22-84 «Об утверждении структуры администрации Волоколамского муниципального район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Направить решение «Об утверждении  структуры администрации   Волоколамского муниципального района» исполняющему обязанности главы Волоколамского муниципального района А.Г. Вихареву  для 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околамского муниципального района                  С.И. Бло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5:36:00Z</dcterms:created>
  <dc:creator>Zvereva_T</dc:creator>
  <dc:description/>
  <cp:keywords/>
  <dc:language>en-US</dc:language>
  <cp:lastModifiedBy>user</cp:lastModifiedBy>
  <cp:lastPrinted>2018-07-04T13:07:00Z</cp:lastPrinted>
  <dcterms:modified xsi:type="dcterms:W3CDTF">2018-07-04T10:18:00Z</dcterms:modified>
  <cp:revision>7</cp:revision>
  <dc:subject/>
  <dc:title> </dc:title>
</cp:coreProperties>
</file>