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drawing>
          <wp:inline distT="0" distB="0" distL="0" distR="0">
            <wp:extent cx="588010" cy="709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ВЕТ ДЕПУТАТОВ</w:t>
      </w:r>
    </w:p>
    <w:p>
      <w:pPr>
        <w:pStyle w:val="Heading2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ЛОКОЛАМСКОГО МУНИЦИПАЛЬНОГО РАЙОНА</w:t>
      </w:r>
    </w:p>
    <w:p>
      <w:pPr>
        <w:pStyle w:val="Heading2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33680</wp:posOffset>
                </wp:positionV>
                <wp:extent cx="45720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.4pt" to="413.95pt,18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>МОСКОВСКОЙ ОБЛАСТ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</w:t>
      </w:r>
      <w:r>
        <w:rPr>
          <w:rFonts w:cs="Arial" w:ascii="Arial" w:hAnsi="Arial"/>
          <w:b/>
          <w:sz w:val="28"/>
          <w:szCs w:val="28"/>
        </w:rPr>
        <w:t xml:space="preserve">РЕШЕНИЕ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Style1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от «21» декабря  2017 года                                                                     №16-58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Об утверждении структуры администрации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околамского муниципального района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в представленную главой Волоколамского муниципального района Е.В.Гавриловым структуру администрации Волоколамского муниципального района, в целях эффективной деятельности органов местного самоуправления Волоколамского муниципального района, в соответствии с Законом Московской области от 24.07.2007 № 137/2007-ОЗ «О муниципальной службе в Московской области», руководствуясь статьей 26 Устава Волоколамского муниципального района, Совет депутатов Волоколамского муниципального района  РЕШИЛ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Утвердить структуру администрации Волоколамского муниципального района  (прилагаетс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Считать утратившим силу решение Совета депутатов Волоколамского муниципального района от 27.07.2017 № 7-26 «Об утверждении структуры администрации Волоколамского муниципального района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Направить решение «Об утверждении  структуры администрации   Волоколамского муниципального района» главе Волоколамского муниципального района  Е.В.Гаврилову для  опублик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вета депутато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локоламского муниципального района                          С.И. Блох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hanging="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84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8:40:00Z</dcterms:created>
  <dc:creator>Zvereva_T</dc:creator>
  <dc:description/>
  <cp:keywords/>
  <dc:language>en-US</dc:language>
  <cp:lastModifiedBy>user</cp:lastModifiedBy>
  <cp:lastPrinted>2017-12-22T10:59:00Z</cp:lastPrinted>
  <dcterms:modified xsi:type="dcterms:W3CDTF">2017-12-22T08:40:00Z</dcterms:modified>
  <cp:revision>2</cp:revision>
  <dc:subject/>
  <dc:title> </dc:title>
</cp:coreProperties>
</file>