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ет об использовании бюджетных ассигнований резервного фонда администрации Волоколамского муниципального района за 2012 год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Резервный фонд администрации Волоколамского муниципального района утвержденный решением Совета депутатов Волоколамского муниципального района от  22.12.2011 года № 48-318 «О бюджете Волоколамского муниципального района на 2012 год» - 5000,0 тысяч рублей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План по Резервному фонду администрации Волоколамского муниципального района с учетом уменьшения  на 4000,0 тыс.рублей решением Совета депутатов от 10.07.2012 № 26-4 составил 1000,0 тысяч рублей.</w:t>
      </w:r>
    </w:p>
    <w:p>
      <w:pPr>
        <w:pStyle w:val="Style15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Выделено средств из Резервного фонда в 2012 году 724,0 тысяч рублей, в том числе: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5" w:type="dxa"/>
        <w:jc w:val="left"/>
        <w:tblInd w:w="-13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3"/>
        <w:gridCol w:w="2517"/>
        <w:gridCol w:w="2436"/>
        <w:gridCol w:w="1939"/>
      </w:tblGrid>
      <w:tr>
        <w:trPr>
          <w:trHeight w:val="132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ание (нормативный акт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учатель средств из резервного фон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Цель полу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умма тыс.рубл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лавы от 03.07.2012 № 22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ратьев С.К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ение ребенка и приобретение для него жизненно необходимых лекарственных средст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лавы от 19.07.2012 № 243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П Ярополец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 по ликвидации последствий ураганного фронта, прошедшего на территории СП Ярополецкое 12.06.20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лавы от 26.09.2012 № 34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Струков Г.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Нечаева А.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Геращенко А.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Ким Л.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Ермишин С.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Тихомирова Т.Ф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Комова Л.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Смирнова П.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Крюков А.С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Кученко Н.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Кильдишова В.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Бугров А.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Соколова Р.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Майков Н.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Раков А.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Литвинова В.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Козлов С.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ая помощь пострадавшим при чрезвычайной ситуации – взрыве, произошедшем 14.09.2012 в жилом доме №8 по улице Нерудна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5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лавы от 28.09.2012 № 343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ДОУ «Центр развития ребенка -детский сад №5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варийно-восстановительных работ в целях ликвидации прорыва труб системы отопления в утепленных наливных полах детских групп №29 и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</w:tr>
      <w:tr>
        <w:trPr>
          <w:trHeight w:val="157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лавы от 24.12.2012 № 44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онина М.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ение ребенка и приобретение для него жизненно необходимых лекарственных средст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Финансового управ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Волоколамского</w:t>
      </w:r>
    </w:p>
    <w:p>
      <w:pPr>
        <w:pStyle w:val="Normal"/>
        <w:tabs>
          <w:tab w:val="clear" w:pos="708"/>
          <w:tab w:val="left" w:pos="7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                                                             М.В.Кириллова</w:t>
      </w:r>
    </w:p>
    <w:p>
      <w:pPr>
        <w:pStyle w:val="Normal"/>
        <w:tabs>
          <w:tab w:val="clear" w:pos="708"/>
          <w:tab w:val="left" w:pos="77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>
          <w:rFonts w:cs="Arial" w:ascii="Arial" w:hAnsi="Arial"/>
          <w:b/>
        </w:rPr>
        <w:t>Сведения о предоставленных из бюджета Волоколамского муниципального района и погашенных бюджетных кредитах в 2012 году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381"/>
        <w:gridCol w:w="1712"/>
        <w:gridCol w:w="1679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наче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0 00 0000 6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1 01 06 05 02 05 0000 640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, другим бюджетам бюджетной системы Российской Федерации из бюджета муниципального образования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0 00 0000 5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 01 06 05 02 05 0000 54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другим бюджетам бюджетной системы Российской Федерации из бюджета муниципального образования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Волоколамского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  <w:tab/>
        <w:tab/>
        <w:tab/>
        <w:tab/>
        <w:tab/>
        <w:tab/>
        <w:t xml:space="preserve"> М.В. Кириллов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>
          <w:rFonts w:cs="Arial" w:ascii="Arial" w:hAnsi="Arial"/>
          <w:b/>
        </w:rPr>
        <w:t>Сведения о состоянии муниципального внутреннего долга по состоянию на начало и конец 2012 год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9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271"/>
        <w:gridCol w:w="3342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труктура </w:t>
              <w:br/>
              <w:t>муниципального долг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униципальный долг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01.01.2012г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Муниципальный долг на 01.01.2013г.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, полученные Волоколамским муниципальным районом - всего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, полученные из областного бюдже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, полученные в кредитных организациях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договорные обязательства, гарантированные Волоколамским муниципальным районом – всего: в том числе гарантии, предоставленные Волоколамским муниципальным районо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4,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3034,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34,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Волоколамского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  <w:tab/>
        <w:tab/>
        <w:tab/>
        <w:tab/>
        <w:tab/>
        <w:tab/>
        <w:t xml:space="preserve"> М.В. Кириллов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51:00Z</dcterms:created>
  <dc:creator>МФМО пользователь</dc:creator>
  <dc:description/>
  <cp:keywords/>
  <dc:language>en-US</dc:language>
  <cp:lastModifiedBy>Земскова</cp:lastModifiedBy>
  <cp:lastPrinted>2013-03-27T11:31:00Z</cp:lastPrinted>
  <dcterms:modified xsi:type="dcterms:W3CDTF">2013-03-29T09:39:00Z</dcterms:modified>
  <cp:revision>5</cp:revision>
  <dc:subject/>
  <dc:title>Отчет об использовании бюджетных ассигнований резервного фонда администрации Волоколамского муниципального района </dc:title>
</cp:coreProperties>
</file>