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8928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ind w:left="0" w:hanging="0"/>
        <w:jc w:val="center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СОВЕТ ДЕПУТАТОВ</w:t>
      </w:r>
    </w:p>
    <w:p>
      <w:pPr>
        <w:pStyle w:val="Normal"/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</w:r>
    </w:p>
    <w:p>
      <w:pPr>
        <w:pStyle w:val="Heading2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ОКОЛАМСКОГО МУНИЦИПАЛЬНОГО РАЙОН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Heading2"/>
        <w:ind w:firstLine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ind w:left="780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Heading4"/>
        <w:ind w:left="72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</w:t>
      </w:r>
      <w:r>
        <w:rPr>
          <w:rFonts w:cs="Arial" w:ascii="Arial" w:hAnsi="Arial"/>
          <w:sz w:val="24"/>
        </w:rPr>
        <w:t>Р Е Ш Е Н И 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</w:t>
      </w:r>
      <w:r>
        <w:rPr>
          <w:rFonts w:cs="Arial" w:ascii="Arial" w:hAnsi="Arial"/>
          <w:bCs/>
        </w:rPr>
        <w:t>т «28» февраля 2019г.</w:t>
        <w:tab/>
        <w:t xml:space="preserve">             </w:t>
        <w:tab/>
        <w:tab/>
        <w:t xml:space="preserve">                        № 36-153</w:t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>О внесении изменений в решение Совета депутатов Волоколамского муниципального района от 25.12.2018 № 35-144«О бюджете Волоколамского муниципального района Московской области на 2019 год и на плановый период 2020 и 2021 годов»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/>
      </w:pPr>
      <w:r>
        <w:rPr>
          <w:rFonts w:cs="Arial" w:ascii="Arial" w:hAnsi="Arial"/>
        </w:rPr>
        <w:t xml:space="preserve">Учитывая необходимость внесения изменений в решение Совета депутатов Волоколамского муниципального района </w:t>
      </w:r>
      <w:r>
        <w:rPr>
          <w:rFonts w:cs="Arial" w:ascii="Arial" w:hAnsi="Arial"/>
          <w:bCs/>
        </w:rPr>
        <w:t>от 25.12.2018 № 35-144«О бюджете Волоколамского муниципального района Московской области на 2019 год и на плановый период 2020 и 2021 годов»,</w:t>
      </w:r>
      <w:r>
        <w:rPr>
          <w:rFonts w:cs="Arial" w:ascii="Arial" w:hAnsi="Arial"/>
        </w:rPr>
        <w:t xml:space="preserve"> Совет депутатов Волоколамского муниципального района РЕШИЛ:</w:t>
      </w:r>
    </w:p>
    <w:p>
      <w:pPr>
        <w:pStyle w:val="Normal"/>
        <w:ind w:right="-5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Принять решение «О внесении изменений в решение Совета депутатов Волоколамского муниципального района </w:t>
      </w:r>
      <w:r>
        <w:rPr>
          <w:rFonts w:cs="Arial" w:ascii="Arial" w:hAnsi="Arial"/>
          <w:bCs/>
        </w:rPr>
        <w:t>от 25.12.2018 № 35-144«О бюджете Волоколамского муниципального района Московской области на 2019 год и на плановый период 2020 и 2021 годов»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Направить решение «О внесении изменений в решение Совета депутатов Волоколамского муниципального района </w:t>
      </w:r>
      <w:r>
        <w:rPr>
          <w:rFonts w:cs="Arial" w:ascii="Arial" w:hAnsi="Arial"/>
          <w:bCs/>
        </w:rPr>
        <w:t>от 25.12.2018 № 35-144«О бюджете Волоколамского муниципального района Московской области на 2019 год и на плановый период 2020 и 2021 годов»</w:t>
      </w:r>
      <w:r>
        <w:rPr>
          <w:rFonts w:cs="Arial" w:ascii="Arial" w:hAnsi="Arial"/>
        </w:rPr>
        <w:t xml:space="preserve">  главе Волоколамского муниципального района М.И. Сылке для подписания и опубликования.</w:t>
      </w:r>
    </w:p>
    <w:p>
      <w:pPr>
        <w:pStyle w:val="TextBody"/>
        <w:ind w:left="5400" w:hanging="0"/>
        <w:jc w:val="left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епутатов Волоколамского </w:t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го района                    </w:t>
        <w:tab/>
        <w:tab/>
        <w:t>С.И.Блохин</w:t>
      </w:r>
      <w:r>
        <w:br w:type="page"/>
      </w:r>
    </w:p>
    <w:p>
      <w:pPr>
        <w:pStyle w:val="Normal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400" w:hanging="0"/>
        <w:jc w:val="lef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инято решением Совета депутатов</w:t>
      </w:r>
    </w:p>
    <w:p>
      <w:pPr>
        <w:pStyle w:val="TextBody"/>
        <w:ind w:left="450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Волоколамского  муниципального района</w:t>
      </w:r>
    </w:p>
    <w:p>
      <w:pPr>
        <w:pStyle w:val="TextBody"/>
        <w:tabs>
          <w:tab w:val="clear" w:pos="708"/>
          <w:tab w:val="left" w:pos="9540" w:leader="none"/>
        </w:tabs>
        <w:ind w:left="450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>от «28» февраля 2019г. г. № 36-15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804" w:leader="none"/>
        </w:tabs>
        <w:ind w:right="76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Решение </w:t>
      </w:r>
      <w:r>
        <w:rPr>
          <w:rFonts w:cs="Arial" w:ascii="Arial" w:hAnsi="Arial"/>
          <w:bCs/>
        </w:rPr>
        <w:t>о внесении изменений в решение Совета депутатов Волоколамского муниципального района от 25.12.2018 № 35-144«О бюджете Волоколамского муниципального района Московской области на 2019 год и на плановый период 2020 и 2021 годов»</w:t>
      </w:r>
      <w:r>
        <w:rPr>
          <w:rFonts w:cs="Arial" w:ascii="Arial" w:hAnsi="Arial"/>
        </w:rPr>
        <w:t xml:space="preserve">  </w:t>
      </w:r>
    </w:p>
    <w:p>
      <w:pPr>
        <w:pStyle w:val="Normal"/>
        <w:tabs>
          <w:tab w:val="clear" w:pos="708"/>
          <w:tab w:val="left" w:pos="6804" w:leader="none"/>
        </w:tabs>
        <w:ind w:right="7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нести изменения в основные характеристики бюджета Волоколамского муниципального района Московской области на 2019 год и плановый период 2020 и 2021 годов  изложив пункт 1 статьи 1 в новой редакции:</w:t>
      </w:r>
    </w:p>
    <w:p>
      <w:pPr>
        <w:pStyle w:val="Heading6"/>
        <w:tabs>
          <w:tab w:val="clear" w:pos="0"/>
          <w:tab w:val="left" w:pos="-360" w:leader="none"/>
          <w:tab w:val="left" w:pos="1276" w:leader="none"/>
        </w:tabs>
        <w:ind w:firstLine="540"/>
        <w:rPr/>
      </w:pPr>
      <w:r>
        <w:rPr>
          <w:rFonts w:cs="Arial" w:ascii="Arial" w:hAnsi="Arial"/>
          <w:b w:val="false"/>
          <w:sz w:val="24"/>
        </w:rPr>
        <w:t>«1. Утвердить основные характеристики бюджета  Волоколамского муниципального района Московской области на 2019 год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а) общий объем доходов бюджета Волоколамского муниципального района Московской области в сумме 3 096 130,9 тыс. рублей, в том числе объем межбюджетных трансфертов, получаемых из других бюджетов бюджетной системы Российской Федерации  в  сумме 2 356 609,3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б) общий объем расходов бюджета Волоколамского муниципального района Московской области в сумме  3 211 847,4 тыс. рублей;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дефицит бюджета Волоколамского муниципального района Московской области в сумме 115 716,5 тыс. рублей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2. В абзаце 2 статьи 8 число «4 081,2» заменить числом «9 416,5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/>
      </w:pPr>
      <w:r>
        <w:rPr>
          <w:rFonts w:cs="Arial" w:ascii="Arial" w:hAnsi="Arial"/>
        </w:rPr>
        <w:t>3. В абзаце 3 статьи 8 число «62 245,3» заменить числом «47 679,2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Статью 9 дополнить пунктом 2 следующего содержания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2. Учесть в источниках внутреннего финансирования дефицита бюджета Волоколамского муниципального района Московской области на 2019 год снижение остатков средств на счетах по учету средств местного бюджета в сумме 83 976,5 тыс. рублей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В пункте 1 статьи 19 число 17 999,9» заменить числом «158 542,9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В пункте 2 статьи 19 текст «в 2019 году в сумме 17 999,9» заменить текстом «в 2019 году в сумме 158 542,9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Абзац 2 пункта 1 статьи 17 изложить в новой редакции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«резервного фонда администрации Волоколамского муниципального района Московской области на предупреждение и ликвидацию чрезвычайных ситуаций и последствий  стихийных бедствий: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19 год в сумме 3 160 тыс. рублей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0 год в сумме 1 000 тыс. рублей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2021 год в сумме 1 000 тыс. рублей».</w:t>
      </w:r>
    </w:p>
    <w:p>
      <w:pPr>
        <w:pStyle w:val="Normal"/>
        <w:tabs>
          <w:tab w:val="clear" w:pos="708"/>
          <w:tab w:val="left" w:pos="-360" w:leader="none"/>
        </w:tabs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Утвердить перечень объектов муниципальной собственности Волоколамского муниципального района софинансирование капитальных вложений в которые осуществляется за счет субсидии из бюджета Московской области на 2019 год согласно Приложению №17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Утвердить с учетом внесенных изменений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1 «Поступления доходов в бюджет Волоколамского муниципального района Московской области  на 2019 г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2 «Перечень  главных администраторов доходов бюджета Волоколамского муниципального района Московской области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3 «Распределение  бюджетных ассигнований по разделам, подразделам,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2019 г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5 «Ведомственная структура расходов бюджета Волоколамского муниципального  района  Московской области на 2019 год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иложение № 7 «Распределение  бюджетных ассигнований по целевым статьям (муниципальным программам Волоколамского муниципального района Московской области и непрограммным направлениям деятельности), группам и подгруппам видов расходов классификации расходов бюджета Волоколамского муниципального района Московской области на 2019 год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ложение № 9 «Источники внутреннего финансирования дефицита бюджета Волоколамского  муниципального района Московской области на 2019 год»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Волоколамского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szCs w:val="24"/>
        </w:rPr>
        <w:t xml:space="preserve">муниципального района                             М.И. Сылка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08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1276" w:leader="none"/>
      </w:tabs>
      <w:ind w:firstLine="113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142" w:leader="none"/>
      </w:tabs>
      <w:ind w:firstLine="113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42" w:leader="none"/>
      </w:tabs>
      <w:ind w:firstLine="90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ascii="Symbol" w:hAnsi="Symbol" w:cs="Symbol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  <w:tab w:val="left" w:pos="1276" w:leader="none"/>
      </w:tabs>
      <w:ind w:left="284" w:firstLine="1134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25:00Z</dcterms:created>
  <dc:creator>ФУ по Волоколамскому</dc:creator>
  <dc:description/>
  <cp:keywords/>
  <dc:language>en-US</dc:language>
  <cp:lastModifiedBy>user</cp:lastModifiedBy>
  <cp:lastPrinted>2019-02-28T12:21:00Z</cp:lastPrinted>
  <dcterms:modified xsi:type="dcterms:W3CDTF">2019-02-28T09:25:00Z</dcterms:modified>
  <cp:revision>3</cp:revision>
  <dc:subject/>
  <dc:title>СОВЕТ ДЕПУТАТОВ</dc:title>
</cp:coreProperties>
</file>