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33680</wp:posOffset>
                </wp:positionV>
                <wp:extent cx="5372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4pt" to="431.95pt,1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ЕШЕНИЕ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4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8» февраля 2019г.                                                                    № 36-1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О внесении изменений в структуру администрац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ую главой Волоколамского муниципального района М.И. Сылкой  структуру администрации Волоколамского муниципального района, в целях эффективной деятельности органов местного самоуправления Волоколамского муниципального района, в соответствии с Законом Московской области от 24.07.2007 № 137/2007-ОЗ «О муниципальной службе в Московской области», руководствуясь статьей 26 Устава Волоколамского муниципального района, Совет депутатов Волоколамского муниципального района 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изменения в структуру администрации Волоколамского муниципального района, утвержденную решением Совета депутатов Волоколамского муниципального района от 04.07.2018 № 26-102 «Об утверждении структуры администрации Волоколамского муниципального района», изложив приложение к Решению в ново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править решение «О внесении изменений в структуру администрации   Волоколамского муниципального района» главе Волоколамского муниципального района М.И. Сылке  для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        С.И. Бло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0:00Z</dcterms:created>
  <dc:creator>Zvereva_T</dc:creator>
  <dc:description/>
  <cp:keywords/>
  <dc:language>en-US</dc:language>
  <cp:lastModifiedBy>user</cp:lastModifiedBy>
  <cp:lastPrinted>2019-02-28T12:37:00Z</cp:lastPrinted>
  <dcterms:modified xsi:type="dcterms:W3CDTF">2019-02-28T09:40:00Z</dcterms:modified>
  <cp:revision>2</cp:revision>
  <dc:subject/>
  <dc:title> </dc:title>
</cp:coreProperties>
</file>