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ВОЛОКОЛАМСКОГО Г</w:t>
      </w:r>
      <w:r>
        <w:rPr>
          <w:rFonts w:cs="Arial" w:ascii="Arial" w:hAnsi="Arial"/>
          <w:sz w:val="32"/>
          <w:szCs w:val="32"/>
        </w:rPr>
        <w:t>ОРОДСКОГО ОКРУГА</w:t>
      </w:r>
    </w:p>
    <w:p>
      <w:pPr>
        <w:pStyle w:val="Heading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РЕШЕНИЕ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4» декабря 2021г. </w:t>
        <w:tab/>
        <w:tab/>
        <w:tab/>
        <w:tab/>
        <w:tab/>
        <w:tab/>
        <w:tab/>
        <w:t>№39-18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/>
      </w:pPr>
      <w:r>
        <w:rPr>
          <w:rFonts w:cs="Arial"/>
          <w:bCs/>
        </w:rPr>
        <w:t>О принятии решения «О бюджете Волоколамского городского округа Московской области на 2022 год и на плановый период 2023 и  2024 годов»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hanging="0"/>
        <w:rPr>
          <w:rFonts w:eastAsia="Calibri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ассмотрев представленный проект бюджета Волоколамского городского округа Московской области на 2022 год и на плановый период 2023 и 2024 годов, Совет депутатов Волоколамского городского округа  РЕШИЛ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Arial"/>
        </w:rPr>
        <w:t>1. Принять решение «О бюджете Волоколамского городского округа Московской области на 2022 год и на плановый период 2023 и 2024 годов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 xml:space="preserve">2. 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21"/>
        <w:spacing w:lineRule="atLeast" w:line="240"/>
        <w:ind w:left="283" w:firstLine="902"/>
        <w:rPr>
          <w:rFonts w:cs="Arial"/>
        </w:rPr>
      </w:pPr>
      <w:r>
        <w:rPr>
          <w:rFonts w:cs="Arial"/>
        </w:rPr>
      </w:r>
    </w:p>
    <w:p>
      <w:pPr>
        <w:pStyle w:val="21"/>
        <w:spacing w:lineRule="atLeast" w:line="240"/>
        <w:ind w:left="283" w:firstLine="90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Arial"/>
        </w:rPr>
      </w:pPr>
      <w:r>
        <w:rPr>
          <w:rFonts w:cs="Arial"/>
        </w:rPr>
        <w:t>Председатель Совета депутатов                                    Глава Волоколамского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Arial"/>
        </w:rPr>
      </w:pPr>
      <w:r>
        <w:rPr>
          <w:rFonts w:cs="Arial"/>
        </w:rPr>
        <w:t>Волоколамского городского округа                                  городского округ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С.А. Шорников                                                                   М.И. Сылка</w:t>
      </w:r>
    </w:p>
    <w:p>
      <w:pPr>
        <w:pStyle w:val="Normal"/>
        <w:jc w:val="both"/>
        <w:rPr/>
      </w:pPr>
      <w:r>
        <w:rPr>
          <w:rFonts w:cs="Arial"/>
        </w:rPr>
        <w:tab/>
        <w:tab/>
        <w:t xml:space="preserve">            </w:t>
        <w:tab/>
        <w:tab/>
        <w:t xml:space="preserve">          </w:t>
        <w:tab/>
        <w:tab/>
        <w:t xml:space="preserve">                  </w:t>
      </w:r>
    </w:p>
    <w:p>
      <w:pPr>
        <w:pStyle w:val="TextBody"/>
        <w:ind w:left="50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</w:rPr>
        <w:t>от «24» декабря 2021 г. №39-186</w:t>
      </w:r>
    </w:p>
    <w:p>
      <w:pPr>
        <w:pStyle w:val="TextBody"/>
        <w:tabs>
          <w:tab w:val="clear" w:pos="708"/>
          <w:tab w:val="left" w:pos="954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Решение о бюджете Волоколамского городского округа</w:t>
      </w:r>
    </w:p>
    <w:p>
      <w:pPr>
        <w:pStyle w:val="32"/>
        <w:spacing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осковской области на 2022 год и на плановый период 2023 и 2024 годов</w:t>
      </w:r>
    </w:p>
    <w:p>
      <w:pPr>
        <w:pStyle w:val="Heading6"/>
        <w:tabs>
          <w:tab w:val="clear" w:pos="708"/>
          <w:tab w:val="left" w:pos="-360" w:leader="none"/>
        </w:tabs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sz w:val="24"/>
          <w:szCs w:val="24"/>
        </w:rPr>
        <w:t xml:space="preserve">Статья 1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2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4 366 098,5 тыс. рублей, в том числе объем межбюджетных трансфертов, получаемых из других бюджетов бюджетной системы Российской Федерации  в  сумме 2 595 655,7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4 397 718,5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31 620,0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3 и 2024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в сумме 3 828 190,8 тыс. рублей, в том числе объем межбюджетных трансфертов, получаемых из других бюджетов бюджетной системы Российской Федерации,  в сумме 1 965 575,6 тыс. рублей и на 2024 год в сумме 3 157 757,8 тыс. рублей, том числе объем межбюджетных трансфертов, получаемых из других бюджетов бюджетной системы Российской Федерации, в сумме 1 351 955,2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в сумме 3 902 140,8 тыс. рублей, в том числе условно утвержденные расходы в сумме  48 425,8 тыс. рублей, и на 2024 год в сумме  3 228 585,8 тыс. рублей, в том числе условно утвержденные расходы в сумме 93 870,2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 в сумме 73 950,0 тыс. рублей и на 2024 год в сумме 70 828,0 тыс.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3. Утвердить общий объем бюджетных ассигнований, направляемых на исполнение публичных нормативных обязательств на 2022 год в сумме 13 885,0 тыс. рублей, на 2023 год в сумме 13 885,0 тыс. рублей и на 2024 год в сумме       13 885,0  тыс. рублей. </w:t>
      </w:r>
    </w:p>
    <w:p>
      <w:pPr>
        <w:pStyle w:val="Heading7"/>
        <w:tabs>
          <w:tab w:val="clear" w:pos="708"/>
          <w:tab w:val="left" w:pos="-360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атья 2</w:t>
      </w:r>
    </w:p>
    <w:p>
      <w:pPr>
        <w:pStyle w:val="Normal"/>
        <w:tabs>
          <w:tab w:val="clear" w:pos="708"/>
          <w:tab w:val="left" w:pos="-360" w:leader="none"/>
        </w:tabs>
        <w:ind w:firstLine="539"/>
        <w:jc w:val="both"/>
        <w:rPr/>
      </w:pPr>
      <w:r>
        <w:rPr/>
        <w:t xml:space="preserve">Утвердить поступления доходов в бюджет Волоколамского </w:t>
      </w:r>
      <w:r>
        <w:rPr>
          <w:bCs/>
        </w:rPr>
        <w:t xml:space="preserve">городского округа </w:t>
      </w:r>
      <w:r>
        <w:rPr/>
        <w:t>Московской области на 2022 год и на плановый период 2023 и 2024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-360" w:leader="none"/>
        </w:tabs>
        <w:ind w:firstLine="539"/>
        <w:jc w:val="both"/>
        <w:rPr>
          <w:rFonts w:cs="Arial"/>
        </w:rPr>
      </w:pPr>
      <w:r>
        <w:rPr/>
        <w:t>Статья 3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, что в соответствии с п.160 Приказа Казначейства России от 17.10.2016 № 21н информационное взаимодействие между органом Федерального казначейства и администраторами доходов бюджет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осуществляется через Финансовое управление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  <w:bCs/>
        </w:rPr>
        <w:t>Статья 4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В соответствии со статьей 184.1 Бюджетного кодекса Российской Федерации утвердить нормативы распределения доходов в бюджет Волоколамского городского округа Московской области по следующим отмененным налогам и сборам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по налогу на рекламу, мобилизуемому на территориях городских округов, - 100 процентов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по целевым сборам с граждан и предприятий, учреждений, организаций на содержание полиции, на благоустройство территорий, на нужды образования и другие цели, мобилизуемым на территориях городских округов, - 100 процентов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по лицензионному сбору за право торговли спиртными напитками, мобилизуемому на территориях </w:t>
      </w:r>
      <w:bookmarkStart w:id="0" w:name="OLE_LINK2"/>
      <w:bookmarkStart w:id="1" w:name="OLE_LINK1"/>
      <w:r>
        <w:rPr>
          <w:rFonts w:cs="Arial"/>
          <w:bCs/>
        </w:rPr>
        <w:t>городских округов</w:t>
      </w:r>
      <w:bookmarkEnd w:id="0"/>
      <w:bookmarkEnd w:id="1"/>
      <w:r>
        <w:rPr>
          <w:rFonts w:cs="Arial"/>
          <w:bCs/>
        </w:rPr>
        <w:t>, - 100 процентов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по прочим местным налогам и сборам, мобилизуемым на территориях городских округов, - 100 процентов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  <w:bCs/>
        </w:rPr>
        <w:t xml:space="preserve">        </w:t>
      </w:r>
      <w:r>
        <w:rPr>
          <w:rFonts w:cs="Arial"/>
          <w:bCs/>
        </w:rPr>
        <w:t>Статья 5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/>
        <w:t xml:space="preserve">Утвердить распределение бюджетных ассигнований по разделам, подразделам, целевым статьям (муниципальным программам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на 2022 год и на плановый период 2023 и 2024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bCs/>
        </w:rPr>
        <w:t>Статья 6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/>
        <w:t xml:space="preserve">Утвердить ведомственную структуру расходов бюджета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на 2022 год и на плановый период 2023 и 2024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bCs/>
        </w:rPr>
        <w:t>Статья 7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Утвердить распределение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2 год и на плановый период 2023 и 2024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8</w:t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2022 году расходы, связанные с зачислением  кредитными организациями денежных средств на выплату гражданам Российской Федерации, имеющим место жительства в Волоколамском городском округе Московской области, субсидий на оплату жилого помещения и коммунальных услуг на банковские счета или вклады до востребования  граждан, а также выплатой (доставкой) данных средств через организации связи, производятся в пределах субвенции из бюджета Московской области на выплаты гражданам Российской Федерации, имеющим место  жительства в Московской области, субсидий на оплату жилого помещения и коммунальных услуг.</w:t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9</w:t>
      </w:r>
    </w:p>
    <w:p>
      <w:pPr>
        <w:pStyle w:val="31"/>
        <w:ind w:left="0" w:firstLine="540"/>
        <w:jc w:val="both"/>
        <w:rPr/>
      </w:pPr>
      <w:r>
        <w:rPr>
          <w:sz w:val="24"/>
          <w:szCs w:val="24"/>
        </w:rPr>
        <w:t xml:space="preserve">1. Установить, что в расходах бюджета Волоколамского </w:t>
      </w:r>
      <w:r>
        <w:rPr>
          <w:bCs/>
          <w:sz w:val="24"/>
          <w:szCs w:val="24"/>
        </w:rPr>
        <w:t>городского округа</w:t>
      </w:r>
      <w:r>
        <w:rPr>
          <w:sz w:val="24"/>
          <w:szCs w:val="24"/>
        </w:rPr>
        <w:t xml:space="preserve"> Московской области на 2022 год за счет средств местного бюджета предусматривается финансирование следующих бюджетных инвестиций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котельной по адресу: д. Судниково, Волоколамский городской округ, Московская область (в том числе ПИР) -  319,9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сетей теплоснабжения от котельной до потребителей в д. Судниково (ПИР) – 6 437,1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котельной для жилого дома по адресу: Московская область, г. Волоколамск, ул. Северное шоссе, д.12 -  768,2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Изготовление и установка стел – 1 516,0 тыс. рублей в рамках реализации мероприятий муниципальной программы «</w:t>
      </w:r>
      <w:r>
        <w:rPr>
          <w:rFonts w:cs="Arial"/>
        </w:rPr>
        <w:t xml:space="preserve">Формирование современной комфортной городской среды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Формирование современной комфортной городской среды»;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>- ПИР и строительство детского сада на 125 мест (г. Волоколамск) – 17 249,9 тыс. рублей в рамках реализации мероприятий муниципальной программы «Строительство объектов социальной инфраструктуры» на 2020–2024 годы в целях софинансирования государственной программы Московской области «Строительство объектов социальной инфраструктуры»;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>- Строительство физкультурно-оздоровительного комплекса с крытым катком, Волоколамский муниципальный район, г. Волоколамск, ул. Рижское шоссе, д. 40 (ПИР и строительство) (в настоящее время Волоколамский городской округ) - 1530,0 тыс. рублей в рамках реализации мероприятий муниципальной программы «Строительство объектов социальной инфраструктуры» на 2020–2024 годы в целях софинансирования государственной программы Московской области «Строительство объектов социальной инфраструктуры»;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>- Реконструкция стадиона «Центральный» (ПИР и реконструкция), Московская область, Волоколамский р-н, г. Волоколамск, ул. Парковая – 9 830,0 тыс. рублей в рамках реализации мероприятий муниципальной программы «Строительство объектов социальной инфраструктуры» на 2020–2024 годы в целях софинансирования государственной программы Московской области «Строительство объектов социальной инфраструктуры»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 за счет средств местного бюджета предусматривается финансирование следующих бюджетных инвестиций: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 xml:space="preserve">- Строительство ВЗУ с подводящими инженерными сетями по адресу: г. Волоколамск, ул. Фабричная (ПИР) – 2 874,4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котельной по адресу: д. Судниково, Волоколамский городской округ, Московская область (в том числе ПИР)  - 243,5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сетей теплоснабжения от котельной до потребителей в д. Судниково (ПИР) – 6 437,1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котельной №37, п. Сычево, Школьный пр., д.4, г.о. Волоколамский (в т.ч. ПИР, ТП) – 1 305,8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Строительство котельной №34, с. Ярополец, ул. Пушкинская, г.о. Волоколамский (в т.ч. ПИР, ТП) -</w:t>
      </w:r>
      <w:r>
        <w:rPr>
          <w:rFonts w:cs="Arial"/>
          <w:color w:val="000000"/>
        </w:rPr>
        <w:t xml:space="preserve"> 190,9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Изготовление и установка стел – 758,0 тыс. рублей в рамках реализации мероприятий муниципальной программы «</w:t>
      </w:r>
      <w:r>
        <w:rPr>
          <w:rFonts w:cs="Arial"/>
        </w:rPr>
        <w:t xml:space="preserve">Формирование современной комфортной городской среды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Формирование современной комфортной городской среды»;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Строительство физкультурно-оздоровительного комплекса с крытым катком, Волоколамский муниципальный район, г. Волоколамск, ул. Рижское шоссе, д. 40 (ПИР и строительство) (в настоящее время Волоколамский городской округ) - 2685,3 тыс. рублей в рамках реализации мероприятий муниципальной программы «Строительство объектов социальной инфраструктуры» на 2020–2024 годы в целях софинансирования государственной программы Московской области «Строительство объектов социальной инфраструктуры»;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>- Реконструкция стадиона «Центральный» (ПИР и реконструкция), Московская область, Волоколамский р-н, г. Волоколамск, ул. Парковая – 10 991,8 тыс. рублей в рамках реализации мероприятий муниципальной программы «Строительство объектов социальной инфраструктуры» на 2020–2024 годы в целях софинансирования государственной программы Московской области «Строительство объектов социальной инфраструктуры»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3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4 год за счет средств местного бюджета предусматривается финансирование следующих бюджетных инвестиций: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 xml:space="preserve">- Строительство ВЗУ с подводящими инженерными сетями по адресу: Волоколамский г.о., д. Кашино (ПИР) – 1 950,1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ВЗУ с подводящими инженерными сетями по адресу: Волоколамский г.о., с. Ярополец (ПИР) – 2 401,3 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котельной №37, п. Сычево, Школьный пр., д.4, г.о. Волоколамский (в т.ч. ПИР, ТП) – 2 375,9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;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</w:rPr>
        <w:t xml:space="preserve">- Строительство котельной №34, с. Ярополец, ул. Пушкинская, г.о. Волоколамский (в т.ч. ПИР, ТП) – 1 009,1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 и энергоэффективности» на 2020-2024 годы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 и энергоэффективности» на 2018-2028 годы.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 xml:space="preserve">4. Утвердить перечень объектов муниципальной собственности Волоколамского  городского округа Московской области, софинансирование капитальных вложений в которые осуществляется за счет субсидий из бюджета Московской области на 2022 год и на плановый период </w:t>
      </w:r>
      <w:r>
        <w:rPr>
          <w:rFonts w:cs="Arial"/>
        </w:rPr>
        <w:t xml:space="preserve">2023 и 2024 годов </w:t>
      </w:r>
      <w:r>
        <w:rPr>
          <w:rFonts w:cs="Arial"/>
          <w:color w:val="000000"/>
        </w:rPr>
        <w:t>согласно приложению № 5 к настоящему решению.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40"/>
        <w:rPr>
          <w:rFonts w:cs="Arial"/>
        </w:rPr>
      </w:pPr>
      <w:r>
        <w:rPr>
          <w:rFonts w:cs="Arial"/>
        </w:rPr>
        <w:t>Статья 10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/>
        </w:rPr>
        <w:t xml:space="preserve">Утвердить 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 xml:space="preserve">источники внутреннего финансирования дефицита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2 год и на плановый период 2023 и 2024 годов согласно приложению № 6 к настоящему решению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Статья 11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о состоянию на 1 января 2023 года в размере 63 636,0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 0 рублей.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о состоянию на 1 января 2024 года в размере 137 586,0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0 рублей.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3. 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по состоянию на 1 января 2025 года в размере 208 414,0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0 рублей. 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Статья 12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 предельный объем заимствован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течение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2 года в сумме 38 023,2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3 года в сумме 80 353,2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4 года в сумме 80 432,8 тыс. 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Статья 13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твердить программу муниципальных внутренних заимствован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2 год и на плановый период 2023 и 2024 годов согласно приложению №7 к настоящему решению.  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Статья 14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Утвердить программу муниципальных гарант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2 год и на плановый период 2023 и 2024 годов согласно приложению №8 к настоящему решению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Статья 15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/>
      </w:pPr>
      <w:r>
        <w:rPr>
          <w:rFonts w:cs="Arial"/>
        </w:rPr>
        <w:t xml:space="preserve">Установить объем расходо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обслуживание муниципально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: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>
          <w:rFonts w:cs="Arial"/>
        </w:rPr>
      </w:pPr>
      <w:r>
        <w:rPr>
          <w:rFonts w:cs="Arial"/>
        </w:rPr>
        <w:t>на 2022 год в размере 5 133,0 тыс. рублей;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>
          <w:rFonts w:cs="Arial"/>
        </w:rPr>
      </w:pPr>
      <w:r>
        <w:rPr>
          <w:rFonts w:cs="Arial"/>
        </w:rPr>
        <w:t>на 2023 год в размере 5 000,0 тыс. рублей;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>
          <w:rFonts w:cs="Arial"/>
        </w:rPr>
      </w:pPr>
      <w:r>
        <w:rPr>
          <w:rFonts w:cs="Arial"/>
        </w:rPr>
        <w:t xml:space="preserve">на 2024 год в размере 5 000,0 тыс. рублей.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16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/>
        </w:rPr>
        <w:t xml:space="preserve">Утвердить заключение в 2022 году от имен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муниципальных контрактов на оказание услуг по предоставлению Волоколамскому </w:t>
      </w:r>
      <w:r>
        <w:rPr>
          <w:rFonts w:cs="Arial"/>
          <w:bCs/>
        </w:rPr>
        <w:t>городскому округу</w:t>
      </w:r>
      <w:r>
        <w:rPr>
          <w:rFonts w:cs="Arial"/>
        </w:rPr>
        <w:t xml:space="preserve"> Московской области  кредитов в форме невозобновляемой кредитной линии на следующих условиях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cs="Arial"/>
        </w:rPr>
      </w:pPr>
      <w:r>
        <w:rPr>
          <w:rFonts w:cs="Arial"/>
        </w:rPr>
        <w:t>предельная сумма кредита (лимита) по муниципальному контракту на 2022 год до 38 023,2 тыс. рублей (включительно) и на 2023 год до 80 353,2 тыс.рублей (включительно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/>
        </w:rPr>
        <w:t xml:space="preserve">процентная ставка – </w:t>
      </w:r>
      <w:r>
        <w:rPr>
          <w:rFonts w:cs="Arial"/>
          <w:color w:val="000000"/>
        </w:rPr>
        <w:t xml:space="preserve">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Волоколамскому </w:t>
      </w:r>
      <w:r>
        <w:rPr>
          <w:rFonts w:cs="Arial"/>
          <w:bCs/>
        </w:rPr>
        <w:t>городскому округу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осковской области кредитов в форме невозобновляемой кредитной линии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cs="Arial"/>
        </w:rPr>
      </w:pPr>
      <w:r>
        <w:rPr>
          <w:rFonts w:cs="Arial"/>
        </w:rPr>
        <w:t>срок погашения кредита – до 24 месяцев со дня заключения муниципального контракта;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/>
        </w:rPr>
        <w:t xml:space="preserve">цели использования кредита – финансирование дефицита бюджет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, а также погашение долговых обязательств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озможность досрочного полного и (или) частичного погашения кредит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возможность неиспользования кредитной линии или использования кредитной линии не в полном объеме (при заключении муниципальных контрактов на оказание услуг по предоставлению Волоколамскому </w:t>
      </w:r>
      <w:r>
        <w:rPr>
          <w:rFonts w:cs="Arial"/>
          <w:bCs/>
        </w:rPr>
        <w:t>городскому округу</w:t>
      </w:r>
      <w:r>
        <w:rPr>
          <w:rFonts w:cs="Arial"/>
        </w:rPr>
        <w:t xml:space="preserve"> Московской области кредитов в форме невозобновляемой кредитной линии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7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1. Установить размер резервного фонда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 предупреждение и ликвидацию чрезвычайных ситуаций и последствий стихийных бедствий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2 год в сумме 3 000,0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3 год в сумме 3 000,0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4 год в сумме 3 000,0 тыс. рублей.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</w:t>
      </w:r>
      <w:r>
        <w:rPr>
          <w:rFonts w:cs="Arial"/>
        </w:rPr>
        <w:t>Статья 18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</w:t>
      </w:r>
      <w:r>
        <w:rPr>
          <w:rFonts w:cs="Arial"/>
          <w:color w:val="000000"/>
        </w:rPr>
        <w:t xml:space="preserve"> в рамках реализации мероприятий</w:t>
      </w:r>
      <w:r>
        <w:rPr>
          <w:rFonts w:cs="Arial"/>
        </w:rPr>
        <w:t xml:space="preserve"> муниципальной программы «Развитие и функционирование дорожно-транспортного комплекса»  на 2020-2026 годы на организацию транспортного обслуживания населения автомобильным транспортом по маршрутам регулярных перевозок по регулируемым тарифам в границах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редусматривается: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2 год – 158 092,0 тыс. рублей, из них за счет субсидии из бюджета Московской    области – 126 472,0 тыс. рублей;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3 год – 156 150,0 тыс. рублей, из них за счет субсидии из бюджета Московской    области – 118 675,0 тыс. рублей;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4 год – 158 526,0 тыс. рублей, из них за счет субсидии из бюджета Московской    области – 120 478,0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Предоставление средств, указанных в части 1 настоящей статьи,  осуществляется в порядке, устанавливаемом Постановлением глав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соответствии с муниципальными контрактами на оказание услуг по перевозке пассажиров по маршрутам регулярных перевозок по регулируемым тарифам в границах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заключенными между администрацие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и юридическими лицами и (или) индивидуальными предпринимателями, отобранными в соответствии с положениями федерального законодательства о контрактной системе в сфере закупок товаров, работ, услуг для обеспечения государственных и муниципальных услуг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9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1. Утвердить объем бюджетных ассигнований Дорожного фонд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>на 2022 год в размере 163 234,1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>на 2023 год в размере 167 655,8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на 2024 год в размере 136 404,1 тыс. рублей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2. Бюджетные ассигнования Дорожного фонд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определенные частью 1 настоящей статьи, предусматриваются администрации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на финансирование мероприятий подпрограммы «Дороги Подмосковья» муниципальной программы «Развитие и функционирование дорожно-транспортного комплекса» на 2020-2026  годы и подпрограммы "Комфортная городская среда" муниципальной программы "Формирование современной комфортной городской среды" на 2020-2024 годы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20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, что в 2022 году и в плановом периоде 2023 и 2024 годов за счет средст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организуются и проводятся праздничные и культурно-массовые мероприятия, в том числе посвященные знаменательным событиям и памятным датам, установленным в Российской Федерации, Московской области, Волоколамском городском округе Московской области, смотры, конкурсы, фестивали, а также гастрольный обмен и финансовая поддержка участия творческих коллективов в международных, всероссийских, региональных, межмуниципальных фестивалях и конкурсах в рамках подпрограммы «Развитие профессионального искусства, гастрольно-концертной и культурно-досуговой деятельности, кинематографии» муниципальной программы «Культура»  на 2020-2024 годы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21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, что в 2022 году и в плановом периоде 2023 и 2024 годов из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редоставляются субсидии юридическим лицам (кроме некоммерческих организаций), индивидуальным предпринимателям, физическим лицам - производителям товаров, работ, слуг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а реализацию мероприятий подпрограммы «Развитие малого и среднего предпринимательства» муниципальной программы «Предпринимательство» на 2020-2024 годы и подпрограммы "Создание условий для обеспечения комфортного проживания жителей в многоквартирных домах Московской области" муниципальной программы "Формирование современной комфортной городской среды" на 2020-2024 годы.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2. Предоставление средств, предусмотренных частью 1 настоящей статьи, осуществляется, в порядке, устанавливаемом Постановлением главы Волоколамского городского округа Московской области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татья 22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1. Установить, что муниципальные бюджетные и автономные учреждения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е позднее 01 мая 2022 года обеспечивают возврат в бюджет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средств в объеме остатков субсидий, предоставленных им в 2021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Постановлением глав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2. Установить, что муниципальные бюджетные и автономные учреждения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е позднее 01 февраля 2022 года обеспечивают возврат в бюджет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средств в объеме остатков целевых субсидий, предоставленных им в 2021 году на иные цели и имеющих целевое назначение в порядке, установленном Постановлением глав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. </w:t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Статья 23</w:t>
      </w:r>
    </w:p>
    <w:p>
      <w:pPr>
        <w:pStyle w:val="Normal"/>
        <w:ind w:firstLine="660"/>
        <w:jc w:val="both"/>
        <w:rPr/>
      </w:pPr>
      <w:r>
        <w:rPr>
          <w:rFonts w:cs="Arial"/>
          <w:iCs/>
        </w:rPr>
        <w:t xml:space="preserve">Установить, что не использованные по состоянию на 1 января 2022 года остатки межбюджетных трансфертов, предоставленных из бюджета Московской области бюджету </w:t>
      </w:r>
      <w:r>
        <w:rPr>
          <w:rFonts w:cs="Arial"/>
        </w:rPr>
        <w:t>Волоколамского</w:t>
      </w:r>
      <w:r>
        <w:rPr>
          <w:rFonts w:cs="Arial"/>
          <w:iCs/>
        </w:rPr>
        <w:t xml:space="preserve"> городского округа Московской области в форме субвенций, субсидий, иных межбюджетных трансфертов, имеющих целевое назначение, в том числе за счет средств, перечисленных из федерального бюджета, подлежат возврату в бюджет Московской области в течение первых 10 рабочих дней 2022 года  либо в сроки, установленные главными распорядителями средств бюджета Московской области.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4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Установить, что остатки средст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начало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объеме средств, необходимых для покрытия временных кассовых разрывов, возникающих в ходе исполнения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текущем финансовом году, направляются на их покрытие, но не более общего объема остатков средст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начало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</w:rPr>
        <w:t xml:space="preserve">в объеме, не превышающем сумму остатка неиспользованных бюджетных ассигнований на оплату заключенных от имен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 направляются в случае принятия соответствующих изменений в муниципальные программ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увеличение соответствующих бюджетных ассигнований на указанные цели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5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Arial"/>
        </w:rPr>
        <w:tab/>
        <w:t xml:space="preserve">Установить дополнительные основания для внесения изменений в сводную бюджетную роспись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соответствии с решениями руководителя финансового орган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без внесения изменений в настоящее решение, предусмотренные подпунктом 6.1 решения Совета депутатов Волоколамского городского округа от 31.10.2019г. № 6-36 «Об утверждении Положения о бюджетном процессе в Волоколамском городском округе Московской области»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6</w:t>
      </w:r>
    </w:p>
    <w:p>
      <w:pPr>
        <w:pStyle w:val="Normal"/>
        <w:tabs>
          <w:tab w:val="clear" w:pos="708"/>
          <w:tab w:val="left" w:pos="-142" w:leader="none"/>
        </w:tabs>
        <w:ind w:firstLine="708"/>
        <w:jc w:val="both"/>
        <w:rPr/>
      </w:pPr>
      <w:r>
        <w:rPr>
          <w:rFonts w:cs="Arial"/>
        </w:rPr>
        <w:t xml:space="preserve">Установить, что составление и организация исполнения бюджета Волоколамского городского округа Московской области осуществляется в 2022 году и в плановом периоде 2023 и 2024 годов Финансовым управлением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, являющимся органом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осуществляющим исполнительную и распорядительную деятельность в финансовой, бюджетной, кредитной и налоговой сферах в Волоколамском городском округе Московской области, с использованием лицевого счета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открытого в органе Федерального казначейства по Московской об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решение вступает в силу со дня его опубликования.</w:t>
      </w:r>
    </w:p>
    <w:p>
      <w:pPr>
        <w:pStyle w:val="Heading6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 Со дня вступления в силу до 01 января 2022 года настоящее решение применяется в целях обеспечения исполнения бюджета Волоколам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городского округа</w:t>
      </w:r>
      <w:r>
        <w:rPr>
          <w:rFonts w:cs="Arial" w:ascii="Arial" w:hAnsi="Arial"/>
          <w:b w:val="false"/>
          <w:sz w:val="24"/>
          <w:szCs w:val="24"/>
        </w:rPr>
        <w:t xml:space="preserve"> Московской области в 2022 год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sz w:val="24"/>
      <w:lang w:val="ru-RU" w:bidi="ar-SA"/>
    </w:rPr>
  </w:style>
  <w:style w:type="character" w:styleId="4">
    <w:name w:val=" Знак Знак4"/>
    <w:basedOn w:val="Style10"/>
    <w:qFormat/>
    <w:rPr>
      <w:sz w:val="28"/>
      <w:szCs w:val="24"/>
    </w:rPr>
  </w:style>
  <w:style w:type="character" w:styleId="3">
    <w:name w:val=" Знак Знак3"/>
    <w:basedOn w:val="Style10"/>
    <w:qFormat/>
    <w:rPr>
      <w:sz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Calibri" w:cs="Arial"/>
      <w:sz w:val="16"/>
      <w:szCs w:val="16"/>
    </w:rPr>
  </w:style>
  <w:style w:type="character" w:styleId="5">
    <w:name w:val=" Знак Знак5"/>
    <w:basedOn w:val="Style10"/>
    <w:qFormat/>
    <w:rPr>
      <w:rFonts w:ascii="Calibri" w:hAnsi="Calibri" w:cs="Calibri"/>
      <w:sz w:val="24"/>
      <w:szCs w:val="24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02:00Z</dcterms:created>
  <dc:creator>user</dc:creator>
  <dc:description/>
  <cp:keywords/>
  <dc:language>en-US</dc:language>
  <cp:lastModifiedBy>user</cp:lastModifiedBy>
  <cp:lastPrinted>2021-12-27T10:03:00Z</cp:lastPrinted>
  <dcterms:modified xsi:type="dcterms:W3CDTF">2021-12-27T07:07:00Z</dcterms:modified>
  <cp:revision>46</cp:revision>
  <dc:subject/>
  <dc:title>Приложение №1 к распоряжению председателя Совета депутатов</dc:title>
</cp:coreProperties>
</file>