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35280</wp:posOffset>
            </wp:positionV>
            <wp:extent cx="681355" cy="856615"/>
            <wp:effectExtent l="0" t="0" r="0" b="0"/>
            <wp:wrapTight wrapText="bothSides">
              <wp:wrapPolygon edited="0">
                <wp:start x="-298" y="0"/>
                <wp:lineTo x="-298" y="21358"/>
                <wp:lineTo x="21600" y="21358"/>
                <wp:lineTo x="21600" y="0"/>
                <wp:lineTo x="-298" y="0"/>
              </wp:wrapPolygon>
            </wp:wrapTight>
            <wp:docPr id="1" name="ВолоколамскийГО-ПП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олоколамскийГО-ПП-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</w:t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</w:t>
      </w: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2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ГОРОДСКОГО ОКРУГА</w:t>
      </w:r>
    </w:p>
    <w:p>
      <w:pPr>
        <w:pStyle w:val="Heading2"/>
        <w:spacing w:lineRule="auto" w:line="36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935</wp:posOffset>
                </wp:positionV>
                <wp:extent cx="4800600" cy="1270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060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05pt" to="404.95pt,20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 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</w:t>
      </w:r>
      <w:r>
        <w:rPr>
          <w:rFonts w:cs="Arial"/>
          <w:b/>
        </w:rPr>
        <w:t xml:space="preserve">РЕШЕНИЕ                          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«25» мая 2023г </w:t>
        <w:tab/>
        <w:tab/>
        <w:tab/>
        <w:tab/>
        <w:tab/>
        <w:tab/>
        <w:tab/>
        <w:t xml:space="preserve">        №59-29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 w:before="0" w:after="0"/>
        <w:jc w:val="center"/>
        <w:rPr>
          <w:rFonts w:cs="Arial"/>
        </w:rPr>
      </w:pPr>
      <w:r>
        <w:rPr>
          <w:rFonts w:cs="Arial"/>
        </w:rPr>
        <w:t>О принятии решения «Об утверждении отчета об исполнении бюджета</w:t>
      </w:r>
    </w:p>
    <w:p>
      <w:pPr>
        <w:pStyle w:val="22"/>
        <w:spacing w:lineRule="auto" w:line="240" w:before="0" w:after="0"/>
        <w:jc w:val="center"/>
        <w:rPr/>
      </w:pPr>
      <w:r>
        <w:rPr>
          <w:rFonts w:cs="Arial"/>
        </w:rPr>
        <w:t>Волоколамского городского округа  Московской области за 2022 год»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 соответствии со статьей 264.6 Бюджетного кодекса Российской Федерации, пунктом 8 Решения Совета депутатов Волоколамского городского округа  Московской области от 31.10.2019 № 6-36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</w:rPr>
        <w:t>с учетом изменений, внесенных решениями Совета депутатов Волоколамского городского округа Московской области  от 25.11.2021 № 37-182, от  24.02.2022 №40-192  «Об утверждении Положения о бюджетном процессе в Волоколамском городском округе Московской области»,  РЕШИЛ: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1. Принять решение «Об утверждении отчета об исполнении бюджета Волоколамского городского округа Московской области за 2022 год» (прилагается)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/>
        </w:rPr>
        <w:t>2. Опубликовать настоящее решение в периодическом издание Волоколамского городского округа</w:t>
      </w:r>
      <w:r>
        <w:rPr>
          <w:rFonts w:cs="Arial"/>
          <w:bCs/>
        </w:rPr>
        <w:t xml:space="preserve">,  </w:t>
      </w:r>
      <w:r>
        <w:rPr>
          <w:rFonts w:cs="Arial"/>
        </w:rPr>
        <w:t>а также разместить на официальном информационном Интернет-сайте администрации Волоколамского городского округа  в сети «Интернет».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</w:rPr>
      </w:pPr>
      <w:r>
        <w:rPr>
          <w:rFonts w:cs="Arial"/>
        </w:rPr>
        <w:t xml:space="preserve">Председатель Совета депутатов                         Глава </w:t>
      </w:r>
    </w:p>
    <w:p>
      <w:pPr>
        <w:pStyle w:val="Normal"/>
        <w:jc w:val="both"/>
        <w:rPr/>
      </w:pPr>
      <w:r>
        <w:rPr>
          <w:rFonts w:cs="Arial"/>
        </w:rPr>
        <w:t xml:space="preserve">Волоколамского городского округа                      Волоколамского городского округа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С.А. Шорников                                                        М.И. Сылка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 решению Совета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путатов Волоколамского  городского округа Московской области</w:t>
      </w:r>
    </w:p>
    <w:p>
      <w:pPr>
        <w:pStyle w:val="TextBody"/>
        <w:tabs>
          <w:tab w:val="clear" w:pos="708"/>
          <w:tab w:val="left" w:pos="9540" w:leader="none"/>
        </w:tabs>
        <w:ind w:left="-284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от «25» мая 2023г. №59-29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22"/>
        <w:spacing w:lineRule="auto" w:line="240" w:before="0" w:after="0"/>
        <w:jc w:val="center"/>
        <w:rPr>
          <w:rFonts w:cs="Arial"/>
          <w:bCs/>
        </w:rPr>
      </w:pPr>
      <w:r>
        <w:rPr>
          <w:rFonts w:cs="Arial"/>
          <w:bCs/>
        </w:rPr>
        <w:t>Решение «Об утверждении отчета об исполнении бюджета</w:t>
      </w:r>
    </w:p>
    <w:p>
      <w:pPr>
        <w:pStyle w:val="22"/>
        <w:spacing w:lineRule="auto" w:line="240" w:before="0" w:after="0"/>
        <w:jc w:val="center"/>
        <w:rPr/>
      </w:pPr>
      <w:r>
        <w:rPr>
          <w:rFonts w:cs="Arial"/>
          <w:bCs/>
        </w:rPr>
        <w:t xml:space="preserve">Волоколамского городского округа </w:t>
      </w:r>
      <w:r>
        <w:rPr>
          <w:rFonts w:cs="Arial"/>
        </w:rPr>
        <w:t xml:space="preserve">Московской области </w:t>
      </w:r>
      <w:r>
        <w:rPr>
          <w:rFonts w:cs="Arial"/>
          <w:bCs/>
        </w:rPr>
        <w:t>за 2022 год»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1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тчет об исполнении бюджета Волоколамского городского округа Московской области за 2022 год по доходам в сумме 4 433 502,6 тыс. рублей, по расходам в сумме 4 123 922,0 тыс. рублей с превышением доходов над расходами (профицит бюджета  Волоколамского городского округа Московской области) в сумме 309 580,6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2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, что за 2022 год фактический объем средств, направляемых на исполнение публичных нормативных обязательств, составил 11 161,5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3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, что фактический объем муниципального долга Волоколамского городского округа Московской области по состоянию на 1 января 2023 года составил 97 109,2 тыс. рублей, в том числе по кредитам, полученным от других бюджетов бюджетной системы Российской Федерации бюджетами городских округов в валюте Российской Федерации – 32 016,0 тыс. рублей, по муниципальным гарантиям Волоколамского городского округа – 65 093,2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4</w:t>
      </w:r>
    </w:p>
    <w:p>
      <w:pPr>
        <w:pStyle w:val="TextBodyIndent"/>
        <w:ind w:firstLine="540"/>
        <w:rPr/>
      </w:pPr>
      <w:r>
        <w:rPr>
          <w:rFonts w:cs="Arial" w:ascii="Arial" w:hAnsi="Arial"/>
          <w:sz w:val="24"/>
        </w:rPr>
        <w:t>Установить, что фактические расходы бюджета Волоколамского городского округа Московской области за 2022 год по средствам, выделенным из резервного фонда администрации Волоколамского городского округа Московской области на предупреждение и ликвидацию чрезвычайных ситуаций и последствий стихийных бедствий, составили 0 тыс. рублей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5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: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тупление доходов в бюджет Волоколамского городского округа Московской области за 2022 год согласно приложению №1 к настоящему решению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оходы бюджета Волоколамского городского округа Московской области за 2022 год по кодам классификации доходов бюджетов согласно приложению № 2 к настоящему решению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расходы    бюджета    Волоколамского    городского округа Московской области по разделам, подразделам, целевым статьям (муниципальным программам Волоколам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Волоколамского городского округа Московской области за 2022 год согласно приложению № 3 к настоящему решению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едомственную структуру расходов бюджета Волоколамского городского округа Московской области за 2022 год с распределением бюджетных ассигнований по главным распорядителям бюджетных средств, разделам, подразделам и целевым статьям (муниципальным программам Волоколам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ходы    бюджета    Волоколамского    городского округа Московской области по целевым статьям (муниципальным программам Волоколамского городского округа Московской области и непрограммным направлениям деятельности), группам и подгруппам видов расходов классификации расходов бюджета Волоколамского городского округа Московской области за 2022 год согласно приложению № 5 к настоящему решению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полнение программы муниципальных внутренних заимствований бюджета Волоколамского городского округа Московской области за 2022 год согласно приложению № 6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ыполнение программы предоставления муниципальных гарантий Волоколамского городского округа Московской области за 2022 год согласно приложению №7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точники внутреннего финансирования дефицита бюджета Волоколамского городского округа Московской области за 2022 год согласно приложению №8;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точники внутреннего финансирования дефицита бюджета Волоколамского городского округа Московской области за 2022 год  по кодам классификации источников финансирования дефицитов бюджетов согласно приложению № 9 к настоящему решению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- расходы бюджета Волоколамского городского округа Московской области за 2022 год на осуществление бюджетных инвестиций в объекты муниципальной собственности Волоколамского городского округа Московской области, софинансирование капитальных вложений в которые осуществляется за счет субсидий из бюджета Московской области согласно приложению №10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Статья 6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Настоящее решение вступает в силу  на следующий день  после его  официального опубликования в средствах массовой информации.</w:t>
      </w:r>
    </w:p>
    <w:p>
      <w:pPr>
        <w:pStyle w:val="TextBodyIndent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8">
    <w:name w:val=" Знак Знак8"/>
    <w:basedOn w:val="Style10"/>
    <w:qFormat/>
    <w:rPr>
      <w:b/>
      <w:sz w:val="24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</w:rPr>
  </w:style>
  <w:style w:type="character" w:styleId="4">
    <w:name w:val=" Знак Знак4"/>
    <w:basedOn w:val="Style10"/>
    <w:qFormat/>
    <w:rPr>
      <w:sz w:val="28"/>
    </w:rPr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Знак Знак3"/>
    <w:basedOn w:val="Style10"/>
    <w:qFormat/>
    <w:rPr>
      <w:rFonts w:ascii="Arial" w:hAnsi="Arial" w:eastAsia="Calibri" w:cs="Arial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Calibri" w:cs="Arial"/>
      <w:sz w:val="16"/>
      <w:szCs w:val="16"/>
    </w:rPr>
  </w:style>
  <w:style w:type="character" w:styleId="6">
    <w:name w:val=" Знак Знак6"/>
    <w:basedOn w:val="Style10"/>
    <w:qFormat/>
    <w:rPr>
      <w:rFonts w:ascii="Calibri" w:hAnsi="Calibri" w:cs="Calibri"/>
      <w:sz w:val="24"/>
      <w:szCs w:val="24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Times New Roman" w:hAnsi="Times New Roman" w:eastAsia="Times New Roman" w:cs="Times New Roman"/>
      <w:sz w:val="28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27:00Z</dcterms:created>
  <dc:creator>user</dc:creator>
  <dc:description/>
  <cp:keywords/>
  <dc:language>en-US</dc:language>
  <cp:lastModifiedBy>user</cp:lastModifiedBy>
  <cp:lastPrinted>2023-05-25T12:12:00Z</cp:lastPrinted>
  <dcterms:modified xsi:type="dcterms:W3CDTF">2023-05-25T09:14:00Z</dcterms:modified>
  <cp:revision>27</cp:revision>
  <dc:subject/>
  <dc:title>Приложение №1 к распоряжению председателя Совета депутатов</dc:title>
</cp:coreProperties>
</file>