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Волоколамского городского округа и фактических затратах на их денежное содержание на 1 января 202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(чел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й расход на оплату труда (тыс. руб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 образ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 922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 культу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2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4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72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ботники муниципальных учреждений физической культуры и спор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8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 жилищно-коммунального хозяй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9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9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околамского городского округа </w:t>
        <w:tab/>
        <w:t xml:space="preserve">                                  Ю.А. Гаврилова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3:43:00Z</dcterms:created>
  <dc:creator>Kurlanova-i</dc:creator>
  <dc:description/>
  <cp:keywords/>
  <dc:language>en-US</dc:language>
  <cp:lastModifiedBy>Secretar-3</cp:lastModifiedBy>
  <cp:lastPrinted>2023-10-26T09:31:00Z</cp:lastPrinted>
  <dcterms:modified xsi:type="dcterms:W3CDTF">2024-03-22T06:31:00Z</dcterms:modified>
  <cp:revision>3</cp:revision>
  <dc:subject/>
  <dc:title/>
</cp:coreProperties>
</file>