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о состоянии муниципального внутреннего долга </w:t>
      </w:r>
    </w:p>
    <w:p>
      <w:pPr>
        <w:pStyle w:val="Normal"/>
        <w:jc w:val="center"/>
        <w:rPr/>
      </w:pPr>
      <w:r>
        <w:rPr>
          <w:sz w:val="32"/>
          <w:szCs w:val="32"/>
        </w:rPr>
        <w:t>по  состоянию на 01.01.2023 года  и 01.01.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26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долг на 01.01.2023 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ый долг на 01.01.2024 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олученные Волоколамским городским округом 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01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,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16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в кредитных организациях в валюте Российской Федерации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договорные обязательства, гарантированные Волоколамским городским округом  – всег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 гарантии, предоставленные Волоколамским городским округом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93,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93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603,0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60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7 109,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9 6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окола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 xml:space="preserve">       Ю.А.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22:00Z</dcterms:created>
  <dc:creator>МФМО пользователь</dc:creator>
  <dc:description/>
  <cp:keywords/>
  <dc:language>en-US</dc:language>
  <cp:lastModifiedBy>Смирнова О.В.</cp:lastModifiedBy>
  <cp:lastPrinted>2020-03-26T16:45:00Z</cp:lastPrinted>
  <dcterms:modified xsi:type="dcterms:W3CDTF">2024-03-13T11:35:00Z</dcterms:modified>
  <cp:revision>17</cp:revision>
  <dc:subject/>
  <dc:title>Сведения о предоставленных из бюджета Волоколамского муниципального района  и погашенных бюджетных кредитах в 2015 году</dc:title>
</cp:coreProperties>
</file>